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    GLI/101</w:t>
        <w:tab/>
        <w:tab/>
        <w:t xml:space="preserve">       17 December 1992</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eastAsia="Classic" w:cs="Classic" w:ascii="Classic" w:hAnsi="Classic"/>
          <w:sz w:val="20"/>
          <w:szCs w:val="20"/>
        </w:rPr>
        <w:t xml:space="preserve"> </w:t>
      </w:r>
      <w:r>
        <w:rPr>
          <w:rFonts w:cs="Classic" w:ascii="Classic" w:hAnsi="Classic"/>
          <w:sz w:val="20"/>
          <w:szCs w:val="20"/>
        </w:rPr>
        <w:tab/>
        <w:t xml:space="preserve">    GLI/288</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 xml:space="preserve">SCHEDULES OF TARIFF CONCESSIONS TO THE GENERAL AGREEMENT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ON TARIFFS AND TRADE</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r>
      <w:r>
        <w:rPr>
          <w:rFonts w:cs="Classic" w:ascii="Classic" w:hAnsi="Classic"/>
          <w:sz w:val="20"/>
          <w:szCs w:val="20"/>
          <w:u w:val="single"/>
        </w:rPr>
        <w:t>CERTIFICATIONS OF MODIFICATIONS AND RECTIFICATION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I - AUSTRALI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IV - NORWAY</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IV - FIN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X - SWEDEN</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XII - AUSTRI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VII - YUGOSLAVI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IX - SWITZER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 - KORE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XIX - THAI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XX - EUROPEAN COMMUNITIE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r>
      <w:r>
        <w:rPr>
          <w:rFonts w:cs="Classic" w:ascii="Classic" w:hAnsi="Classic"/>
          <w:sz w:val="20"/>
          <w:szCs w:val="20"/>
          <w:u w:val="single"/>
        </w:rPr>
        <w:t>Transmission of Certified True Copie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In accordance with the Decisions adopted by the CONTRACTING PARTIES on 26 March 1980 on the Procedures for Modification and Rectification of Schedules of Tariff Concessions (BISD 27S/25) and on 8 October 1991 on the Procedures to Implement Changes in the Harmonized System (L/6905), I have the honour to furnish herewith a certified true copy of the Certification of Modifications and Rectifications relating to the following schedules done at Geneva on 17 December 1992;  Schedule I - Australia, Schedule XIV - Norway, Schedule XXIV - Finland, Schedule XXX - Sweden, Schedule XXXII - Austria, Schedule LVII - Yugoslavia, Schedule LIX - Switzerland,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 xml:space="preserve">Schedule LX - Korea, Schedule LXXIX - Thailand, Schedule LXXX -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European Communitie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ab/>
        <w:t>Arthur Dunkel</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eastAsia="Classic" w:cs="Classic" w:ascii="Classic" w:hAnsi="Classic"/>
          <w:sz w:val="20"/>
          <w:szCs w:val="20"/>
        </w:rPr>
        <w:t xml:space="preserve">                                                  </w:t>
      </w:r>
      <w:r>
        <w:rPr>
          <w:rFonts w:cs="Classic" w:ascii="Classic" w:hAnsi="Classic"/>
          <w:sz w:val="20"/>
          <w:szCs w:val="20"/>
        </w:rPr>
        <w:t>Director-General</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ab/>
        <w:tab/>
        <w:t>Let/1793</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r>
        <w:br w:type="page"/>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92-1887</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S OF TARIFF CONCESSIONS TO THE</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GENERAL AGREEMENT ON TARIFFS AND TRADE</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r>
      <w:r>
        <w:rPr>
          <w:rFonts w:cs="Classic" w:ascii="Classic" w:hAnsi="Classic"/>
          <w:sz w:val="20"/>
          <w:szCs w:val="20"/>
          <w:u w:val="single"/>
        </w:rPr>
        <w:t>CERTIFICATION OF MODIFICATIONS AND RECTIFICATION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I - AUSTRALIA</w:t>
        <w:tab/>
        <w:tab/>
        <w:tab/>
        <w:tab/>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IV - NORWAY</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IV - FIN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X - SWEDEN</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XXXII - AUSTRI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VII - YUGOSLAVI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 xml:space="preserve">          SCHEDULE LIX - SWITZER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 - KOREA</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XIX - THAILAND</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ab/>
        <w:tab/>
        <w:tab/>
        <w:t>SCHEDULE LXXX - EUROPEAN COMMUNITIES</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WHEREAS the CONTRACTING PARTIES adopted on 26 March 1980 Procedures for Modification and Rectification of Schedules of Tariff Concessions (BISD 27S/25) and on 8 October 1991 Procedures to Implement Changes in the Harmonized System (L/6905);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WHEREAS it is desired to record, in accordance with the provisions of the above mentioned Procedures, the modifications and/or rectifications of a purely formal character as indicated in the attached revised pages of the following Schedules annexed to the General Agreement,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pPr>
      <w:r>
        <w:rPr>
          <w:rFonts w:cs="Classic" w:ascii="Classic" w:hAnsi="Classic"/>
          <w:sz w:val="20"/>
          <w:szCs w:val="20"/>
        </w:rPr>
        <w:tab/>
      </w:r>
      <w:r>
        <w:rPr>
          <w:rFonts w:cs="Classic" w:ascii="Classic" w:hAnsi="Classic"/>
          <w:b/>
          <w:bCs/>
          <w:sz w:val="20"/>
          <w:szCs w:val="20"/>
          <w:u w:val="single"/>
        </w:rPr>
        <w:t>Schedule I - Australia</w:t>
      </w:r>
      <w:r>
        <w:rPr>
          <w:rFonts w:cs="Classic" w:ascii="Classic" w:hAnsi="Classic"/>
          <w:sz w:val="20"/>
          <w:szCs w:val="20"/>
        </w:rPr>
        <w:t xml:space="preserve">:  HS Item Nos. 0305, 0306, 0307, 0406,  </w:t>
        <w:tab/>
        <w:t xml:space="preserve">0902, 0909, 1513, 3502, 7318, 8426, 8470, 8702, 9011, 9029, 9506 and 9603.    The draft containing the modifications and/or rectifications to the Australian Schedule was communicated to all contracting parties in document SECRET/C/HS/5 dated 14 October 1991 and was approved on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14 January 1992.  The above modifications and/or rectifications are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made to Schedule I - Australia annexed to the Second Geneva (1987) </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Protocol to the General Agreement on Tariffs and Trade.</w:t>
      </w:r>
    </w:p>
    <w:p>
      <w:pPr>
        <w:pStyle w:val="Normal"/>
        <w:widowControl w:val="false"/>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rFonts w:ascii="Classic" w:hAnsi="Classic" w:cs="Classic"/>
          <w:sz w:val="20"/>
          <w:szCs w:val="20"/>
        </w:rPr>
      </w:pPr>
      <w:r>
        <w:rPr>
          <w:rFonts w:cs="Classic" w:ascii="Classic" w:hAnsi="Classic"/>
          <w:sz w:val="20"/>
          <w:szCs w:val="20"/>
        </w:rPr>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pPr>
      <w:r>
        <w:rPr>
          <w:rFonts w:cs="Classic" w:ascii="Classic" w:hAnsi="Classic"/>
          <w:b/>
          <w:bCs/>
          <w:sz w:val="20"/>
          <w:szCs w:val="20"/>
          <w:u w:val="single"/>
        </w:rPr>
        <w:t>Schedule XIV - Norway</w:t>
      </w:r>
      <w:r>
        <w:rPr>
          <w:rFonts w:cs="Classic" w:ascii="Classic" w:hAnsi="Classic"/>
          <w:sz w:val="20"/>
          <w:szCs w:val="20"/>
        </w:rPr>
        <w:t xml:space="preserve">:  HS Item Nos. 0306, 0306.19.0, 0306.29.0, 0307, 0307.60.0, 0406.10.0, 0902, 1105, 1105.20.2, 15.19, 1519.20.0, 3502, 3806.10.0, 3809.91.0, 3809.92.0, 3809.93.0, 8470, 8521, 8528, 9025, 9603.21.0.   The draft containing the rectifications and/or modifications to the Norwegian schedule was communicated to all contracting parties in document SECRET/C/HS/8 dated 13 December 1991 and was approved on 13 March 1992.  The above modifications and/or rectifications are made to Schedule XIV - Norway annexed to the Geneva (1987) Protocol to the General Agreement on Tariffs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pPr>
      <w:r>
        <w:rPr>
          <w:rFonts w:cs="Classic" w:ascii="Classic" w:hAnsi="Classic"/>
          <w:b/>
          <w:bCs/>
          <w:sz w:val="20"/>
          <w:szCs w:val="20"/>
          <w:u w:val="single"/>
        </w:rPr>
        <w:t>Schedule XXIV - Finland</w:t>
      </w:r>
      <w:r>
        <w:rPr>
          <w:rFonts w:cs="Classic" w:ascii="Classic" w:hAnsi="Classic"/>
          <w:sz w:val="20"/>
          <w:szCs w:val="20"/>
        </w:rPr>
        <w:t xml:space="preserve">:   HS Item Nos. 0305, 0306, 0306.19, 0306.29, 0307, 0307.60, 0602.20, 0812, 0902, 0909, 0909.50, 1512, 1513, 1513.19, 1514, 1519, 1519.20, 1604.14, 1806.20, 2206, 2501, 2523, 2523.30, 2528.10, 2620, 2818, 2818.10, 2818.20, 2850, 3004.32, 3203, 3204, 3205, 3502, 3705, 3706, 3707.10, 3806.10, 3809.91, 3809.92, 3809.93, 4202, 4403.91, 4403.92, 4407.91, 4407.92, 4820.30, 4905, 4905.91, 4907, 5111, 5112, 5407, 5504.10, 5607, 5911.10, 6104, 6104.31, 6204, 6204.31, 6306, 6406, 7210.70, 7212.40, 7304.20, 7305.20, 7306.20, 7308.40, 7314.30, 7314.42, 7318, 8108.10, 8201, 8201.50, 8416, 8416.30, 8418.50, 8419.60, 8426, 8470, 8485.10, 8521, 8528, 8532.10, 8702, 8705, 8907, 9011, 9011.20, 9013.10, 9025, 9029, 9301, 9405.10, 9506, 9506.91.  The draft containing the rectifications </w:t>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rFonts w:ascii="Classic" w:hAnsi="Classic" w:cs="Classic"/>
          <w:sz w:val="20"/>
          <w:szCs w:val="20"/>
        </w:rPr>
      </w:pPr>
      <w:r>
        <w:rPr>
          <w:rFonts w:cs="Classic" w:ascii="Classic" w:hAnsi="Classic"/>
          <w:sz w:val="20"/>
          <w:szCs w:val="20"/>
        </w:rPr>
        <w:t xml:space="preserve">and/or modifications to the Finnish Schedule was communicated to all contracting parties in document SECRET/C/HS/3 dated 4 October 1991 and was approved on 4 January 1992.  The above modifications and/or rectifications are made to Schedule XXIV - Finland annexed to the Geneva (1987) Protocol to the General Agreement on Tariffs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pPr>
      <w:r>
        <w:rPr>
          <w:rFonts w:cs="Classic" w:ascii="Classic" w:hAnsi="Classic"/>
          <w:sz w:val="20"/>
          <w:szCs w:val="20"/>
        </w:rPr>
        <w:tab/>
      </w:r>
      <w:r>
        <w:rPr>
          <w:rFonts w:cs="Classic" w:ascii="Classic" w:hAnsi="Classic"/>
          <w:b/>
          <w:bCs/>
          <w:sz w:val="20"/>
          <w:szCs w:val="20"/>
          <w:u w:val="single"/>
        </w:rPr>
        <w:t>Schedule XXX - Sweden</w:t>
      </w:r>
      <w:r>
        <w:rPr>
          <w:rFonts w:cs="Classic" w:ascii="Classic" w:hAnsi="Classic"/>
          <w:sz w:val="20"/>
          <w:szCs w:val="20"/>
        </w:rPr>
        <w:t xml:space="preserve">:  HS Items Nos. 0306 ex 191, ex 199, ex 290, </w:t>
        <w:tab/>
        <w:t>ex 990, 0902, 1519.201, 1519.209, 3502, 3806.100, 3809.930, 3923, 4202, 4420, 7326, 8470, 8521, 8528.  The draft containing the rectifications and/or modifications to the Swedish schedule was communicated to all contracting parties in document SECRET/C/HS/1 dated 24 September 1991 and was approved on 24 December 1991.  The above modifications and/or rectifications are made to Schedule XXX - Sweden annexed to the Geneva (1987) Protocol to the General Agreement on Tariffs and Trade.</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pPr>
      <w:r>
        <w:rPr>
          <w:rFonts w:cs="Classic" w:ascii="Classic" w:hAnsi="Classic"/>
          <w:b/>
          <w:bCs/>
          <w:sz w:val="20"/>
          <w:szCs w:val="20"/>
          <w:u w:val="single"/>
        </w:rPr>
        <w:t>Schedule XXXII - Austria</w:t>
      </w:r>
      <w:r>
        <w:rPr>
          <w:rFonts w:cs="Classic" w:ascii="Classic" w:hAnsi="Classic"/>
          <w:sz w:val="20"/>
          <w:szCs w:val="20"/>
        </w:rPr>
        <w:t xml:space="preserve">:  Part I:  HS Item Nos. 0305, 0305.10, 0306, 0306.29, 0307, 0307.90, 0406.10, 0406.90, 0408, 0602.20, 0812, 0902, 0909, 0909.50, 1403.90, 1512, 1512.10, 1513, 1513.20, 1514, 1519.10, 1510.20, 1604.14, 2008.99, 2009.80, 2106.90, 2206, 2501, 2515.10, 2523, 2523.30, 2528.10, 2620, 2710, 2712, 2818, 2818.10, 2818.20, 2850, 3004.32, 3203, 3204, 3205, 3403, 3502, 3507.90, 3705, 3706, 3707.10, 3806.10, 3809.91, 3809.92, 3809.93, 3823.10, 3823.90, 4101.30, 4102.10, 4102.29, 4202, 4403.91, 4403.92, 4404.10, 4404.20, 4407.91, 4407.92, 4820.30,4905, 4905.91, 4907, 5106.10, 5106.20, 5107.10, 5107.20, 5111.10, 5112.10, 5407.10, 5408.32, 5504.10, 5605, 5607, 5911.10, 6104, 6104.30, 6108, 6204, 6204.30, 6208, 6212, 6306, 6406, 6501, 7016, 7210.70, 7212.40, 7216.90, 7302.10, 7304.20, 7305.20, 7306.20, 7308.40, 7314.30, 7314.42, 7318, 7321.81, 8201, 8201.50, 8416, 8416.30, 8418.50, 8419.60, 8426, 8470, 8485.10, 8518, 8521, 8528, 8532.10, 8541, 8543.30, 8701.30, 8701.90, 8702, 8704.21, 8704.22, 8704.23, 8704.31, 8704.32, 8705, 8907, 9011, 9025.10, 9029, 9301, 9405.10, 9506, 9506.91, 9603.21.  Part III:  0201.20, 0201.30.  The draft containing the modifications and/or rectifications to the Austrian Schedule was communicated to all contracting parties in document SECRET/C/HS/10 dated 19 March 1992 and was approved on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19 June 1992.  The above modifications and/or rectifications are m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to Schedule XXXII - Austria annexed to the Second Geneva (1987)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Protocol to the General Agreement on Tariffs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pPr>
      <w:r>
        <w:rPr>
          <w:rFonts w:cs="Classic" w:ascii="Classic" w:hAnsi="Classic"/>
          <w:b/>
          <w:bCs/>
          <w:sz w:val="20"/>
          <w:szCs w:val="20"/>
          <w:u w:val="single"/>
        </w:rPr>
        <w:t>Schedule LVII - Yugoslavia</w:t>
      </w:r>
      <w:r>
        <w:rPr>
          <w:rFonts w:cs="Classic" w:ascii="Classic" w:hAnsi="Classic"/>
          <w:sz w:val="20"/>
          <w:szCs w:val="20"/>
        </w:rPr>
        <w:t>:  HS Items Nos. ex 0307, 0307.9, 0307.99, ex 0902, 0902.10, 0902.20, 0902.30, 0902.40, ex 4202, ex 8470, 8470.50, ex 8521, 85.21.10, 85.21.90, 8528, 8528.10, 8528.101, 8528.102, 8528.20. ex 9025, 9025.1, 9603, 9603.2, 9603.21.  The draft containing the rectifications and/or modifications to the Yugoslav schedule was communicated to all contracting parties in document SECRET/C/HS/4 dated 4 October 1991 and was approved on 4 January 1992.  The above modifications and/or rectifications are made to Schedule LVII - Yugoslavia annexed to the Geneva (1989) Protocol to the General Agreement on Tariffs and Trade.</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pPr>
      <w:r>
        <w:rPr>
          <w:rFonts w:cs="Classic" w:ascii="Classic" w:hAnsi="Classic"/>
          <w:sz w:val="20"/>
          <w:szCs w:val="20"/>
        </w:rPr>
        <w:tab/>
      </w:r>
      <w:r>
        <w:rPr>
          <w:rFonts w:cs="Classic" w:ascii="Classic" w:hAnsi="Classic"/>
          <w:b/>
          <w:bCs/>
          <w:sz w:val="20"/>
          <w:szCs w:val="20"/>
          <w:u w:val="single"/>
        </w:rPr>
        <w:t>Schedule LIX - Switzerland</w:t>
      </w:r>
      <w:r>
        <w:rPr>
          <w:rFonts w:cs="Classic" w:ascii="Classic" w:hAnsi="Classic"/>
          <w:sz w:val="20"/>
          <w:szCs w:val="20"/>
        </w:rPr>
        <w:t xml:space="preserve">:  HS Items Nos. 0305, 0305 ex 1000, 0306, </w:t>
        <w:tab/>
        <w:t xml:space="preserve">0306 ex 1900, 0306 ex 2900, 0307, 0404 ex 1000, 0406, 0902, 0909, 0909 5000, 1519, 1604 1390, 2501, 2505, 2523 3000, 2528 1000, 2620, 2818, 2818 1000, 2818 2000, 2825, 2850 0000, 2033 4000, 3502, 3707 1000, 3806 1000, 3809 9100, 3809 9200, 3809 9300, 3904, 4107, 4202, 4820 3000, 5515, 6306, 6406, 6812, 7007 1100, 7007 2100, 7308 4000, 7314, 7317 9200, 7324, 8203, 8203 4000, 8302, 8302 5092, 8462, 8470, 8512 1000, 8518, 8521, 8528, 8532, 8702, 9011, 9011 2000, 9025, 9029, 9104 0000, 9202 1000, 9506, 9506 9100, 9603 2100.  The draft containing the rectifications and/or modifications to the Swiss schedule was communicated to all contracting parties in document SECRET/C/HS/2 dated 25 September 1991 and was approved on 25 December 1991.  The above rectifications and/or modifications are made to Schedule LIX - Switzerland annexed to the Second Geneva (1987) Protocol to the General Agreement on Tariffs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1200" w:leader="none"/>
          <w:tab w:val="left" w:pos="1800" w:leader="none"/>
          <w:tab w:val="center" w:pos="4440" w:leader="none"/>
          <w:tab w:val="left" w:pos="6240" w:leader="none"/>
          <w:tab w:val="left" w:pos="7080" w:leader="none"/>
          <w:tab w:val="left" w:pos="8040" w:leader="none"/>
          <w:tab w:val="left" w:pos="8400" w:leader="none"/>
        </w:tabs>
        <w:autoSpaceDE w:val="false"/>
        <w:ind w:left="600" w:hanging="0"/>
        <w:rPr/>
      </w:pPr>
      <w:r>
        <w:rPr>
          <w:rFonts w:cs="Classic" w:ascii="Classic" w:hAnsi="Classic"/>
          <w:b/>
          <w:bCs/>
          <w:sz w:val="20"/>
          <w:szCs w:val="20"/>
          <w:u w:val="single"/>
        </w:rPr>
        <w:t>Schedule LX - Korea</w:t>
      </w:r>
      <w:r>
        <w:rPr>
          <w:rFonts w:cs="Classic" w:ascii="Classic" w:hAnsi="Classic"/>
          <w:sz w:val="20"/>
          <w:szCs w:val="20"/>
        </w:rPr>
        <w:t>:  HS Item No. 1519.20.  The draft containing the only HS change affecting the Korean Schedule was circulated to all contracting parties in document SECRET/C/HS/11 dated 2 April 1992</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rFonts w:ascii="Classic" w:hAnsi="Classic" w:cs="Classic"/>
          <w:sz w:val="20"/>
          <w:szCs w:val="20"/>
        </w:rPr>
      </w:pPr>
      <w:r>
        <w:rPr>
          <w:rFonts w:cs="Classic" w:ascii="Classic" w:hAnsi="Classic"/>
          <w:sz w:val="20"/>
          <w:szCs w:val="20"/>
        </w:rPr>
        <w:tab/>
        <w:t xml:space="preserve">and was approved on 2 July l992.  The above rectification is made to </w:t>
        <w:tab/>
        <w:t xml:space="preserve">Schedule LX - Korea annexed to the Geneva (1987) Protocol to the General Agreement on Tariff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pPr>
      <w:r>
        <w:rPr>
          <w:rFonts w:cs="Classic" w:ascii="Classic" w:hAnsi="Classic"/>
          <w:sz w:val="20"/>
          <w:szCs w:val="20"/>
        </w:rPr>
        <w:tab/>
      </w:r>
      <w:r>
        <w:rPr>
          <w:rFonts w:cs="Classic" w:ascii="Classic" w:hAnsi="Classic"/>
          <w:b/>
          <w:bCs/>
          <w:sz w:val="20"/>
          <w:szCs w:val="20"/>
          <w:u w:val="single"/>
        </w:rPr>
        <w:t>Schedule LXXIX - Thailand</w:t>
      </w:r>
      <w:r>
        <w:rPr>
          <w:rFonts w:cs="Classic" w:ascii="Classic" w:hAnsi="Classic"/>
          <w:sz w:val="20"/>
          <w:szCs w:val="20"/>
        </w:rPr>
        <w:t xml:space="preserve">:  HS Item Nos. 0406 10, ex 0406 90.  The </w:t>
        <w:tab/>
        <w:t>draft containing the modifications to the Thaï schedule was communicated to all contracting parties in document SECRET/C/HS/6 dated 5 November 1991 and was approved on 5 February 1992.  The above modifications are made to Schedule LXXIX - Thailand annexed to the Geneva (1988) Protocol to the General Agreement on Tariffs and Trade.</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eastAsia="Classic" w:cs="Classic"/>
          <w:sz w:val="20"/>
          <w:szCs w:val="20"/>
        </w:rPr>
      </w:pPr>
      <w:r>
        <w:rPr>
          <w:rFonts w:eastAsia="Classic" w:cs="Classic" w:ascii="Classic" w:hAnsi="Classic"/>
          <w:sz w:val="20"/>
          <w:szCs w:val="20"/>
        </w:rPr>
        <w:t xml:space="preserv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pPr>
      <w:r>
        <w:rPr>
          <w:rFonts w:eastAsia="Classic" w:cs="Classic" w:ascii="Classic" w:hAnsi="Classic"/>
          <w:sz w:val="20"/>
          <w:szCs w:val="20"/>
        </w:rPr>
        <w:t xml:space="preserve">     </w:t>
      </w:r>
      <w:r>
        <w:rPr>
          <w:rFonts w:cs="Classic" w:ascii="Classic" w:hAnsi="Classic"/>
          <w:b/>
          <w:bCs/>
          <w:sz w:val="20"/>
          <w:szCs w:val="20"/>
          <w:u w:val="single"/>
        </w:rPr>
        <w:t>Schedule LXXX - European Communities</w:t>
      </w:r>
      <w:r>
        <w:rPr>
          <w:rFonts w:cs="Classic" w:ascii="Classic" w:hAnsi="Classic"/>
          <w:sz w:val="20"/>
          <w:szCs w:val="20"/>
        </w:rPr>
        <w:t xml:space="preserve"> (in French and in English):  HS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ind w:left="600" w:hanging="600"/>
        <w:rPr>
          <w:rFonts w:ascii="Classic" w:hAnsi="Classic" w:cs="Classic"/>
          <w:sz w:val="20"/>
          <w:szCs w:val="20"/>
        </w:rPr>
      </w:pPr>
      <w:r>
        <w:rPr>
          <w:rFonts w:eastAsia="Classic" w:cs="Classic" w:ascii="Classic" w:hAnsi="Classic"/>
          <w:sz w:val="20"/>
          <w:szCs w:val="20"/>
        </w:rPr>
        <w:t xml:space="preserve">     </w:t>
      </w:r>
      <w:r>
        <w:rPr>
          <w:rFonts w:cs="Classic" w:ascii="Classic" w:hAnsi="Classic"/>
          <w:sz w:val="20"/>
          <w:szCs w:val="20"/>
        </w:rPr>
        <w:t xml:space="preserve">Item Nos. 0306, 0306.19, 0306.29, 0307, 0307.99, 0404.10, 0406.10, </w:t>
        <w:tab/>
        <w:t xml:space="preserve">0406.10.20, 0406.10.80, 0902, 1105, 1105.20.00, 1519, 1519.20.00, 3806.10, 3806.90.00, 3809.91.00, 3809,92.00, 3809.93.00, 8470, 8521, 8528, 9025, 9603.21.00. The draft contaning the modifications and/or rectification to the EC Schedule was communicated to all contracting parties in document SECRET/C/HS/9 dated 9 March 1992 and was approved on 9 June 1992.  The above modifications and/or rectifications are made to Schedule LXXX - European Communities annexed to the Third Geneva (1987) Protocol to the General Agreement on Tariff and Trade.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pPr>
      <w:r>
        <w:rPr>
          <w:rFonts w:cs="Classic" w:ascii="Classic" w:hAnsi="Classic"/>
          <w:sz w:val="20"/>
          <w:szCs w:val="20"/>
        </w:rPr>
        <w:tab/>
      </w:r>
      <w:r>
        <w:rPr>
          <w:rFonts w:cs="Classic" w:ascii="Classic" w:hAnsi="Classic"/>
          <w:b/>
          <w:bCs/>
          <w:sz w:val="20"/>
          <w:szCs w:val="20"/>
        </w:rPr>
        <w:t>IT IS HEREBY CERTIFIED</w:t>
      </w:r>
      <w:r>
        <w:rPr>
          <w:rFonts w:cs="Classic" w:ascii="Classic" w:hAnsi="Classic"/>
          <w:sz w:val="20"/>
          <w:szCs w:val="20"/>
        </w:rPr>
        <w:t xml:space="preserve"> that the rectifications and/or modifications to the above schedules are established in conformity with the Procedures for Modification and Rectification of Schedules of Tariff Concessions and the Procedures to Implement Changes in the Harmonized System, and that the attached revised loose-leaf pages of the respective schedules reflect the authentic texts of these Schedules annexed to the General Agreement.</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This Certification is deposited with the Director-General to the CONTRACTING PARTIES, who shall promptly furnish a certified true copy to each contracting party to the General Agreement.  It shall be registered in accordance with the provisions of Article 102 of the Charter of the United Nations.</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ab/>
        <w:t xml:space="preserve">Done at Geneva this seventeenth day of December, one thousand nine hundred and ninety-two.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Certified true copy:</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t xml:space="preserve">Director-General </w:t>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rFonts w:ascii="Classic" w:hAnsi="Classic" w:cs="Classic"/>
          <w:sz w:val="20"/>
          <w:szCs w:val="20"/>
        </w:rPr>
      </w:pPr>
      <w:r>
        <w:rPr>
          <w:rFonts w:cs="Classic" w:ascii="Classic" w:hAnsi="Classic"/>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7291"/>
      <w:pgMar w:left="1320" w:right="1587" w:gutter="0" w:header="1440" w:top="2400" w:footer="1214" w:bottom="1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ic">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autoSpaceDE w:val="false"/>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autoSpaceDE w:val="false"/>
      <w:rPr>
        <w:rFonts w:ascii="Courier New" w:hAnsi="Courier New" w:cs="Courier New"/>
      </w:rPr>
    </w:pPr>
    <w:r>
      <w:rPr>
        <w:rFonts w:cs="Courier New" w:ascii="Courier New" w:hAnsi="Courier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autoSpaceDE w:val="false"/>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0" w:leader="none"/>
        <w:tab w:val="left" w:pos="1200" w:leader="none"/>
        <w:tab w:val="left" w:pos="1800" w:leader="none"/>
        <w:tab w:val="center" w:pos="4440" w:leader="none"/>
        <w:tab w:val="left" w:pos="6240" w:leader="none"/>
        <w:tab w:val="left" w:pos="7080" w:leader="none"/>
        <w:tab w:val="left" w:pos="8040" w:leader="none"/>
        <w:tab w:val="left" w:pos="8640" w:leader="none"/>
        <w:tab w:val="left" w:pos="9000" w:leader="none"/>
      </w:tabs>
      <w:autoSpaceDE w:val="false"/>
      <w:rPr/>
    </w:pPr>
    <w:r>
      <w:rPr>
        <w:rFonts w:cs="Classic" w:ascii="Classic" w:hAnsi="Classic"/>
        <w:sz w:val="20"/>
        <w:szCs w:val="20"/>
      </w:rPr>
      <w:tab/>
      <w:tab/>
      <w:tab/>
      <w:tab/>
      <w:tab/>
      <w:tab/>
      <w:tab/>
      <w:t xml:space="preserve">Page </w:t>
    </w:r>
    <w:r>
      <w:rPr>
        <w:rFonts w:cs="Classic" w:ascii="Classic" w:hAnsi="Classic"/>
        <w:sz w:val="20"/>
        <w:szCs w:val="20"/>
      </w:rPr>
      <w:fldChar w:fldCharType="begin"/>
    </w:r>
    <w:r>
      <w:rPr>
        <w:sz w:val="20"/>
        <w:szCs w:val="20"/>
        <w:rFonts w:cs="Classic" w:ascii="Classic" w:hAnsi="Classic"/>
      </w:rPr>
      <w:instrText xml:space="preserve"> PAGE \* ARABIC </w:instrText>
    </w:r>
    <w:r>
      <w:rPr>
        <w:sz w:val="20"/>
        <w:szCs w:val="20"/>
        <w:rFonts w:cs="Classic" w:ascii="Classic" w:hAnsi="Classic"/>
      </w:rPr>
      <w:fldChar w:fldCharType="separate"/>
    </w:r>
    <w:r>
      <w:rPr>
        <w:sz w:val="20"/>
        <w:szCs w:val="20"/>
        <w:rFonts w:cs="Classic" w:ascii="Classic" w:hAnsi="Classic"/>
      </w:rPr>
      <w:t>5</w:t>
    </w:r>
    <w:r>
      <w:rPr>
        <w:sz w:val="20"/>
        <w:szCs w:val="20"/>
        <w:rFonts w:cs="Classic" w:ascii="Classic" w:hAnsi="Classic"/>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27:00Z</dcterms:created>
  <dc:creator/>
  <dc:description/>
  <cp:keywords/>
  <dc:language>en-US</dc:language>
  <cp:lastModifiedBy>lopezj</cp:lastModifiedBy>
  <dcterms:modified xsi:type="dcterms:W3CDTF">2009-04-07T08:27:00Z</dcterms:modified>
  <cp:revision>2</cp:revision>
  <dc:subject/>
  <dc:title/>
</cp:coreProperties>
</file>