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 xml:space="preserve">           22 March 2006</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III – BRAZIL</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 xml:space="preserve">I have the honour to furnish herewith a certified true copy of the Certification of Modifications and Rectifications to Schedule III – Brazil, effective </w:t>
      </w:r>
      <w:r>
        <w:rPr>
          <w:rFonts w:cs="Arial" w:ascii="Arial" w:hAnsi="Arial"/>
          <w:b/>
          <w:sz w:val="20"/>
        </w:rPr>
        <w:t>29 July 1994</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06-1221</w:t>
        <w:tab/>
        <w:tab/>
        <w:tab/>
        <w:tab/>
        <w:tab/>
        <w:tab/>
        <w:tab/>
        <w:tab/>
        <w:tab/>
        <w:tab/>
        <w:t>WT/Let/515</w:t>
      </w:r>
    </w:p>
    <w:p>
      <w:pPr>
        <w:pStyle w:val="Normal"/>
        <w:rPr>
          <w:rFonts w:ascii="Arial" w:hAnsi="Arial" w:cs="Arial"/>
          <w:sz w:val="18"/>
        </w:rPr>
      </w:pPr>
      <w:r>
        <w:rPr>
          <w:rFonts w:cs="Arial" w:ascii="Arial" w:hAnsi="Arial"/>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III – BRAZI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the CONTRACTING PARTIES to the General Agreement on Tariffs and Trade 1947 (the "GATT") adopted, on 26 March 1980, a Decision on Procedures for Modification and Rectification of Schedules of Tariff Concessions (L/4962)</w:t>
      </w:r>
      <w:r>
        <w:rPr>
          <w:rStyle w:val="FootnoteCharacters"/>
          <w:rStyle w:val="FootnoteAnchor"/>
          <w:rFonts w:cs="Arial" w:ascii="Arial" w:hAnsi="Arial"/>
          <w:sz w:val="20"/>
        </w:rPr>
        <w:footnoteReference w:id="2"/>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Contracting Parties to the GATT carried out negotiations with a view to introducing into Schedule III of Brazil the Harmonized Commodity Description and Coding System (the "Harmonized System") pursuant to Article XXVIII of the GATT and the special procedures relating to the transposition of the current GATT concessions into the Harmonized System, adopted by the GATT Council on 12 July 1983 (BISD 30S/17);</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in accordance with the provisions of the above-mentioned Decision, a draft of the consolidated Schedule III – Brazil in the nomenclature of the Harmonized System was communicated to all Contracting Parties to the GATT in document TAR/227 on 12 October 1993;</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the Government of Brazil annexed to the Geneva (1994) Protocol to the General Agreement on Tariffs and Trade the consolidated Schedule III in the nomenclature of the Harmonized System on 29 July 1994 (L/7463/Add.1), which Protocol did not enter into forc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provision should now be made for the entry into force of the consolidated Schedule III in the nomenclature of the Harmonized System by means of a Certification, as agreed by the Council for Trade in Goods at its meeting on 10 November 2005 (G/C/M/82);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IT IS HEREBY CERTIFIED that the modifications and rectifications to Schedule III - Brazil are established in conformity with the above-mentioned Decision.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The modifications in the annexed Schedule enter into force as of 29 July 1994, without prejudice to any modifications and rectifications made effective subsequent to that date and without prejudice to the Marrakesh Protocol to the GATT 1994 of 15 April 199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fourteenth day of March, two thousand and si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6"/>
          <w:headerReference w:type="first" r:id="rId7"/>
          <w:footerReference w:type="default" r:id="rId8"/>
          <w:footerReference w:type="first" r:id="rId9"/>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t>PP 3 – 89  Offset (Excel file attached)</w:t>
      </w:r>
    </w:p>
    <w:p>
      <w:pPr>
        <w:pStyle w:val="Normal"/>
        <w:rPr>
          <w:rFonts w:ascii="Arial" w:hAnsi="Arial" w:cs="Arial"/>
          <w:sz w:val="20"/>
        </w:rPr>
      </w:pPr>
      <w:r>
        <w:rPr>
          <w:rFonts w:cs="Arial" w:ascii="Arial" w:hAnsi="Arial"/>
          <w:sz w:val="20"/>
        </w:rPr>
      </w:r>
    </w:p>
    <w:sectPr>
      <w:headerReference w:type="default" r:id="rId10"/>
      <w:headerReference w:type="first" r:id="rId11"/>
      <w:footerReference w:type="default" r:id="rId12"/>
      <w:footerReference w:type="first" r:id="rId13"/>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p>
    <w:pPr>
      <w:pStyle w:val="Footer"/>
      <w:rPr>
        <w:sz w:val="18"/>
        <w:lang w:val="fr-FR"/>
      </w:rPr>
    </w:pPr>
    <w:r>
      <w:rPr>
        <w:sz w:val="18"/>
        <w:lang w:val="fr-F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rPr>
        <w:t>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2026458811"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9T14:50:00Z</dcterms:created>
  <dc:creator/>
  <dc:description/>
  <dc:language>en-US</dc:language>
  <cp:lastModifiedBy>Rege</cp:lastModifiedBy>
  <cp:lastPrinted>2006-03-21T09:33:00Z</cp:lastPrinted>
  <dcterms:modified xsi:type="dcterms:W3CDTF">2006-03-22T08:55:00Z</dcterms:modified>
  <cp:revision>14</cp:revision>
  <dc:subject/>
  <dc:title/>
</cp:coreProperties>
</file>