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 xml:space="preserve">LISTE CLX </w:t>
      </w:r>
      <w:r>
        <w:rPr/>
        <w:t xml:space="preserve">– </w:t>
      </w:r>
      <w:r>
        <w:rPr>
          <w:caps w:val="false"/>
          <w:smallCaps w:val="false"/>
        </w:rPr>
        <w:t>VIET NAM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s Procédures pour l'introduction des modifications du SH20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LX – Viet Nam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 xml:space="preserve">joint a été établi par le Secrétariat et correspond à la teneur du fichier électronique SH07, qui a été approuvé </w:t>
      </w:r>
      <w:r>
        <w:rPr>
          <w:i/>
        </w:rPr>
        <w:t>ad referendum</w:t>
      </w:r>
      <w:r>
        <w:rPr/>
        <w:t xml:space="preserve"> à la session d'examen multilatéral tenue le 9 mars 2017, un délai d'un mois étant ménagé pour les observations. Aucune observation n'ayant été reçue, le fichier a été approuvé le 10 avril 20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LX – Viet Nam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- 155 Offset (fichiers pdf et Microsoft Access joint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ou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5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59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7 avril 2017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7</w:t>
            <w:noBreakHyphen/>
            <w:t>2311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55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36:00Z</dcterms:created>
  <dc:creator/>
  <dc:description>LDIMD - DTU</dc:description>
  <cp:keywords/>
  <dc:language>en-US</dc:language>
  <cp:lastModifiedBy/>
  <cp:lastPrinted>2017-04-25T14:23:00Z</cp:lastPrinted>
  <dcterms:modified xsi:type="dcterms:W3CDTF">2017-04-27T10:30:00Z</dcterms:modified>
  <cp:revision>2</cp:revision>
  <dc:subject/>
  <dc:title>RECTIFICATION ET MODIFICATION DE LISTES</dc:title>
</cp:coreProperties>
</file>