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TIONS ET MODIFICATIONS DES LISTES</w:t>
      </w:r>
    </w:p>
    <w:p>
      <w:pPr>
        <w:pStyle w:val="Title2"/>
        <w:rPr/>
      </w:pPr>
      <w:r>
        <w:rPr/>
        <w:t>LISTE XIV – NORVÈGE</w:t>
      </w:r>
    </w:p>
    <w:p>
      <w:pPr>
        <w:pStyle w:val="Header"/>
        <w:rPr/>
      </w:pPr>
      <w:r>
        <w:rPr>
          <w:szCs w:val="24"/>
        </w:rPr>
        <w:t>La communication ci</w:t>
        <w:noBreakHyphen/>
        <w:t>après, datée du 13 mars 2017, est distribuée à la demande de la délégation de la Norvèg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szCs w:val="24"/>
        </w:rPr>
        <w:t>Conformément au quatrième réexamen de l'Accord sur le commerce des produits pharmaceutiques (G/MA/W/102) et à la Décision du 26 mars 1980 (IBDD S27/26), la Norvège communique son projet de modifications de la Liste XIV. Ces modifications sont entrées en vigueur le 1</w:t>
      </w:r>
      <w:r>
        <w:rPr>
          <w:szCs w:val="24"/>
          <w:vertAlign w:val="superscript"/>
        </w:rPr>
        <w:t>er</w:t>
      </w:r>
      <w:r>
        <w:rPr>
          <w:szCs w:val="24"/>
        </w:rPr>
        <w:t> janvier 2011. Les documents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 communiqués sont les suivants:</w:t>
      </w:r>
    </w:p>
    <w:p>
      <w:pPr>
        <w:pStyle w:val="Normal"/>
        <w:numPr>
          <w:ilvl w:val="0"/>
          <w:numId w:val="12"/>
        </w:numPr>
        <w:tabs>
          <w:tab w:val="left" w:pos="567" w:leader="none"/>
          <w:tab w:val="left" w:pos="1701" w:leader="none"/>
        </w:tabs>
        <w:ind w:left="0" w:hanging="0"/>
        <w:rPr>
          <w:szCs w:val="24"/>
        </w:rPr>
      </w:pPr>
      <w:r>
        <w:rPr>
          <w:szCs w:val="24"/>
        </w:rPr>
        <w:t>Annexe I</w:t>
        <w:tab/>
        <w:t>Liste des dénominations communes internationales;</w:t>
      </w:r>
    </w:p>
    <w:p>
      <w:pPr>
        <w:pStyle w:val="Normal"/>
        <w:numPr>
          <w:ilvl w:val="0"/>
          <w:numId w:val="12"/>
        </w:numPr>
        <w:tabs>
          <w:tab w:val="left" w:pos="567" w:leader="none"/>
          <w:tab w:val="left" w:pos="1701" w:leader="none"/>
        </w:tabs>
        <w:ind w:left="0" w:hanging="0"/>
        <w:rPr>
          <w:szCs w:val="24"/>
        </w:rPr>
      </w:pPr>
      <w:r>
        <w:rPr>
          <w:szCs w:val="24"/>
        </w:rPr>
        <w:t>Annexe II</w:t>
        <w:tab/>
        <w:t>Liste des préfixes et suffixes des sels, esters et hydrates de la DCI;</w:t>
      </w:r>
    </w:p>
    <w:p>
      <w:pPr>
        <w:pStyle w:val="Normal"/>
        <w:numPr>
          <w:ilvl w:val="0"/>
          <w:numId w:val="12"/>
        </w:numPr>
        <w:tabs>
          <w:tab w:val="left" w:pos="567" w:leader="none"/>
          <w:tab w:val="left" w:pos="1701" w:leader="none"/>
        </w:tabs>
        <w:ind w:left="0" w:hanging="0"/>
        <w:rPr>
          <w:szCs w:val="24"/>
        </w:rPr>
      </w:pPr>
      <w:r>
        <w:rPr>
          <w:szCs w:val="24"/>
        </w:rPr>
        <w:t xml:space="preserve">Annexe III </w:t>
        <w:tab/>
        <w:t>Liste consolidée des produits intermédiaires;</w:t>
      </w:r>
    </w:p>
    <w:p>
      <w:pPr>
        <w:pStyle w:val="Normal"/>
        <w:numPr>
          <w:ilvl w:val="0"/>
          <w:numId w:val="12"/>
        </w:numPr>
        <w:tabs>
          <w:tab w:val="left" w:pos="567" w:leader="none"/>
          <w:tab w:val="left" w:pos="1701" w:leader="none"/>
        </w:tabs>
        <w:ind w:left="0" w:hanging="0"/>
        <w:rPr>
          <w:szCs w:val="24"/>
        </w:rPr>
      </w:pPr>
      <w:r>
        <w:rPr>
          <w:szCs w:val="24"/>
        </w:rPr>
        <w:t>Annexe IV</w:t>
        <w:tab/>
        <w:t>Liste des produits pharmaceutiques intermédiaires.</w:t>
      </w:r>
    </w:p>
    <w:p>
      <w:pPr>
        <w:pStyle w:val="Normal"/>
        <w:tabs>
          <w:tab w:val="clear" w:pos="567"/>
          <w:tab w:val="left" w:pos="144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  <w:t>Si aucune objection n'est notifiée au Secrétariat dans un délai de trois mois à compter de la date du présent document, les rectifications et modifications apportées à la Liste XIV – Norvège seront considérées comme approuvées et seront officiellement certifiées.</w:t>
      </w:r>
      <w:r>
        <w:br w:type="page"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t>ANNEX I</w:t>
      </w:r>
    </w:p>
    <w:p>
      <w:pPr>
        <w:pStyle w:val="Normal"/>
        <w:rPr>
          <w:b/>
          <w:b/>
          <w:szCs w:val="18"/>
          <w:lang w:val="en-US" w:eastAsia="en-US"/>
        </w:rPr>
      </w:pPr>
      <w:r>
        <w:rPr>
          <w:b/>
          <w:szCs w:val="18"/>
          <w:lang w:val="en-US" w:eastAsia="en-US"/>
        </w:rPr>
        <w:t>List of international non-proprietary names (INNs) to be added to the list of products receiving duty-free treatment included in Annex 3 to Annex I to Regulation (EEC) No 2658/87</w:t>
      </w:r>
    </w:p>
    <w:p>
      <w:pPr>
        <w:pStyle w:val="Normal"/>
        <w:rPr>
          <w:b/>
          <w:b/>
          <w:szCs w:val="18"/>
          <w:lang w:val="en-US" w:eastAsia="en-US"/>
        </w:rPr>
      </w:pPr>
      <w:r>
        <w:rPr>
          <w:b/>
          <w:szCs w:val="18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3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921"/>
        <w:gridCol w:w="5400"/>
      </w:tblGrid>
      <w:tr>
        <w:trPr>
          <w:tblHeader w:val="true"/>
          <w:trHeight w:val="255" w:hRule="atLeast"/>
          <w:cantSplit w:val="true"/>
        </w:trPr>
        <w:tc>
          <w:tcPr>
            <w:tcW w:w="181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CN code</w:t>
            </w:r>
          </w:p>
        </w:tc>
        <w:tc>
          <w:tcPr>
            <w:tcW w:w="1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CAS RN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Name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842 90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19175-48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fermagat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843 9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59457-82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adeliporf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844 40 3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23748-56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18"/>
                <w:lang w:val="en-US" w:eastAsia="en-US"/>
              </w:rPr>
              <w:t>iodofiltic acid (</w:t>
            </w:r>
            <w:r>
              <w:rPr>
                <w:rFonts w:eastAsia="Times New Roman"/>
                <w:szCs w:val="18"/>
                <w:vertAlign w:val="superscript"/>
                <w:lang w:val="en-US" w:eastAsia="en-US"/>
              </w:rPr>
              <w:t>123</w:t>
            </w:r>
            <w:r>
              <w:rPr>
                <w:rFonts w:eastAsia="Times New Roman"/>
                <w:szCs w:val="18"/>
                <w:lang w:val="en-US" w:eastAsia="en-US"/>
              </w:rPr>
              <w:t xml:space="preserve">I)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04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1668-77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prodisat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06 1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99798-84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localcito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09 3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4150-24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erameproco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16 1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1485-25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eretino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16 3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1543-40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arenflurbi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18 1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74022-42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evirima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19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58516-89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fospropofo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0 90 8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63133-43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naproxcino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1 1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687-18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ramiprosat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2 19 8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8392-35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fimoxife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2 19 8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53449-67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onacalere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2 2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33265-65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faxelado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2 5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21524-08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mibegro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2 5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29773-35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inacigua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2 5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43094-49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fasobegro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3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56676-23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holine fenofibrat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47353-30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rbaclofen placarbi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94785-19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edoradr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94085-75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carisbamate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54750-02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mricasa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55129-15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protirom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02567-16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firategras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78296-72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gabapentin enacarbi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5866-90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incyclin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02844-10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indantado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6847-55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evomilnacipra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08137-32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isdexamfetam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52990-07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milvetero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81816-48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ombrabul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4 29 9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89656-45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senicapoc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5 1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9171-19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omalidom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8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2033-87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olesoxim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8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675-35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sivife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8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16458-31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ecovirima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8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38750-77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osedosta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2928 00 90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49647-78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vorinosta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29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1645-39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alifosfam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0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08141-41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premilas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0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16167-92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amobuco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0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11513-37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alcetrap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0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9819-86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arinapars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0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88832-69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lesclomo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0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16167-95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lsibuco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0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68682-53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zatiosta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0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8569-55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metenkefal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0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87148-69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monepante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0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03139-19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odanacat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0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62520-00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saliras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0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16167-82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succinobuco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0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25961-82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ipelukas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1 0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25973-56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msilarote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2 1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53128-41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ribul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2 1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86953-56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afuramid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2 29 8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95883-06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omtriptol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2 9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64338-39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rterola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2 9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83133-96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abazitaxe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2 9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01925-43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elivaro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2 9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61432-26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apaglifloz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2 9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18457-15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exnebivolo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2 9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56294-36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arotaxe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2 9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18457-16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evonebivolo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2 9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3461-56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mifamurt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2 9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17570-53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vadimeza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1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96775-61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ltrombopag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1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06884-98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niraxosta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1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10528-02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alovarote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1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76592-42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otrombopag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2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83659-72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atramilas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2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44263-65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emiditraz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2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67153-61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ulanerm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2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20367-13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ixisenat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2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98389-00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olipolt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2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97766-75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velaferm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47084-10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lcaftad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4-96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mifamprid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49921-19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namorel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19460-85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xitin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08110-64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efirado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30942-05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etrixaba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01034-75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aporina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09783-80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ntinosta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12950-27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goxalapladib </w:t>
            </w:r>
          </w:p>
        </w:tc>
      </w:tr>
      <w:tr>
        <w:trPr>
          <w:trHeight w:val="197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18791-21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imisopasem manganes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03129-82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evamlodip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54357-42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evonadifloxac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08147-54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migalasta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53562-69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motesan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39145-27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arogreli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59856-18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exacerfon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06779-91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imavanser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62665-56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pitolisant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61151-12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osonaban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01977-09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aranaban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89950-11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ropantio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93655-64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vapitad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39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39290-65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volinaser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41388-76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esifloxac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97761-98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lvitegravir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85055-67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ferroqu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45041-75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intiquinat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78746-64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nemonoxac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Verdana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45765-41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ozenoxac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12950-08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ilaplad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71224-64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lmorexan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63029-99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alamapimo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98387-09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neratin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54652-83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ezampane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4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28253-31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veliflapo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91828-58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derbas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40486-93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dipiplo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50649-61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loglipt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59212-16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bafetinib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80843-75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osutin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39712-12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aripraz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14910-27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asopitan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88383-20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ediran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49550-05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evipabul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27318-97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anusert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56057-34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araplad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01000-36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utacat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47257-48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fimasarta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432-99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folitixor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68270-12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inaglipt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41798-33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macitenta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41571-10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nilotin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63113-22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olapar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86344-29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otenaban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25115-55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iocigua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86460-32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sitaglipt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25637-18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sotrastaur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9913-83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almapimo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13857-87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alotrex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74693-27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icagrelor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59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6296-47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vicriviroc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6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75351-65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imeglim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61443-59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plaviroc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89691-06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remelanot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13452-18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armeglipt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05169-16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ovitin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36748-46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ribaxaba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73289-62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ilepatri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80694-97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mimopezi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79475-18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orvepitan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49811-01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amapimo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48282-01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aquinimo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80917-97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erampane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52292-08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olapitan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25386-60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semagacesta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7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15814-01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voclospor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81629-87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leplasin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94730-60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oceprevir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49735-63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rivanib alaninat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83369-58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enaglipt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84019-34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enibul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81631-45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iaplasin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72105-42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isitert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27318-71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petirimo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59793-96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favipiravir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71576-03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flovagatra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29305-39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golotimo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58818-34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arazot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71170-77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aropipran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16202-92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orcaser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68771-57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meloglipt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03712-67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obatoclax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04950-80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anobinosta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25114-41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iragliat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4847-35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yronarid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72178-65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abeximo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55151-12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otigapt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97221-38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usalat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87602-11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sofigatra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27318-75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sotirimo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02957-28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elaprevir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48084-83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igapot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93105-53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iplasin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20948-93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vabicaser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3 99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94466-70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vernakalan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44417-40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capadenoson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2962-49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asatin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23132-37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inolitazo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41479-67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isavuconazol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38990-84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isavuconazonium chloride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07723-33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obeglitazo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80782-97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managlinat dialaneti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90299-79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masitin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23673-61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mirabegro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01948-05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osabul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47406-78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sodelglitazar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1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60937-92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eneliglipt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20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48344-36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entamapimo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20 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70093-23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alarozol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20345-99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clidinium brom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22551-17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dopraz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07623-20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gatolimo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75479-34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leglitazar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70524-46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molimogene bepiplasmi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75446-37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nacetrap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50386-15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padenoso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41550-19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pilimo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60707-69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pricitab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47403-03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zilsarta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63031-21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zilsartan medoxomi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57942-43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ederoc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27861-07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eperminogene perplasmi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59961-96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evasiran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69901-96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apesero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68540-17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arfilzom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72847-66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enerse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0295-38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onestat alfa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03916-27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ustirse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87865-22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erquante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34379-77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exelvucitab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47046-52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ilopet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80449-70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doxaba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88181-42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lacytarab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8819-76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sreboxet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63903-67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fosalvudine tidoxi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72673-20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fosaprepitan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22664-63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ibodutan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05159-59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idrabiotaparinux sodium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88116-07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imepito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35619-18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inakalan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391-36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ancovut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89059-71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apaquista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27026-93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ensipraz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70632-47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ificigua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52313-25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itenimo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000120-98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mipomerse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2253-63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nepiderm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6833-87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omacetaxine mepesuccinate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69718-84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ardoprunox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19923-85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ramiconazol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77727-87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reladenan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24684-52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rinabere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65311-47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quarflox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69884-78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adezoli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96054-87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adiprodi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18048-05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altegravir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87548-03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egrelor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20957-38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retosiban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72924-54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ridaforolimus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28517-07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omideps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3265-81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opidoxurid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51823-14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sapacitab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79231-04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saracatin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91635-59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simotaxe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19567-79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aribavir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32012-40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elatin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25681-61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rabederse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89003-92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relanser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6251-72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velimogene aliplasmid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04302-98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viquidac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72525-61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votucalis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4 99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21877-54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zotarolimus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97904-84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pricox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69169-27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egacesta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14864-00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elinosta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13682-08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recanavir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39673-52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evoglitazar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58970-97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rinaban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65200-20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giriplad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64213-10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ibipinaban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73424-77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aromust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98507-55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odenafil carbonat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36564-68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masilukas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70569-88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mavacox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62189-95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mirodenafi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39687-69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nelivapta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91852-58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nesbuvir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78576-62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oglemilas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44731-52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azopan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62505-84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elacati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43984-11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esatorvi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19055-62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asisulam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5 0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86497-07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zibotenta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6 2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04121-92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eldecalcitol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6 2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1690-09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evomefolic acid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7 1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82500-75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lbiglut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7 1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48119-84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obinepit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7 1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5350-45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ozarelix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7 1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75371-94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aspoglut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7 1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18949-48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esamorel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7 1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2006-64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ridecact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7 22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32245-57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dexamethasone cipecilate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7 22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97864-44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fluticasone furoate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7 2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11254-73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lonaprisan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7 5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33963-42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obiprosto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7 5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72740-14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osarapros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7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34153-87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lagolix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2937 90 00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09799-22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asimelteo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7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42577-38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velneperi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9 1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3232-52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methylnaltrexone bromide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9 5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36199-02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olofylli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9 9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50607-58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arotropium brom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39 99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87852-63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delimotecan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40 0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007-72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ferric carboxymaltose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40 0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42201-24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remogliflozin etabonate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2940 00 00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08504-26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sergliflozin etabonate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41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67214-20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alvespimycin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41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77017-23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berubicin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41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29016-73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eftaroline fosami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41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18498-76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floprist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2941 90 00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45435-72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gamithromyc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41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25965-23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inoprist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41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57402-23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etaspimyc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41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5841-29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sagopilon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41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5747-14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tanespimycin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41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28898-40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ildipiros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2941 90 00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22400-20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omopenem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41 9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3409-12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ylvalos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1 9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041-08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semuloparin sodium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92921-10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bagovo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10649-32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nrukinz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48904-28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avituxi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02710-27-4 (light chain)</w:t>
            </w:r>
          </w:p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02710-25-2 (heavy chain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anakin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45228-49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itatuzumab bogatox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80486-59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acetuz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15258-40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enos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62260-74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fung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9957-37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gantener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80188-33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ibaliz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77202-00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ipilim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40735-09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iratum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45816-02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exatum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03512-50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lucatum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99796-83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milatuz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77010-34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motaviz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76258-98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naptumomab estafenatox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28933-51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nimotuz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49142-50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obinutuzumab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37334-45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ocreliz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81191-44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otelixiz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72075-37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sontuz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05287-60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stamul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39086-80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adociz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92557-43-2 (light chain)</w:t>
            </w:r>
          </w:p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92557-41-0</w:t>
              <w:br/>
              <w:t xml:space="preserve"> (heavy chain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tenatumomab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76387-05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epliz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18127-53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igatuz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45013-59-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tremelimumab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39986-90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ucotuzumab celmoleuk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28917-18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veltuz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3002 10 91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96731-82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onatum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3002 10 91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92553-42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taraciz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3002 10 91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44548-38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foravir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3002 10 91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44548-37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afivir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3002 10 91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80266-57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anez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3002 10 91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15610-63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ustekinuma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62111-32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flibercep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45264-92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tacicep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09110-25-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aminercep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001-27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eroctocog alfa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79555-13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poetin kappa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62263-14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epoetin theta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501081-76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ilonacep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67639-76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romiplostim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69858-13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hrombin alfa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97936-89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vatreptacog alfa (activated)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3002 10 95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72960-22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lbinterferon alfa-2b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3002 10 95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69881-54-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riobacept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3002 10 95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06138-08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catridecacog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3002 10 95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16840-32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enenicokin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3002 10 95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31101-84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roplasminogen alfa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1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34216-54-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lacizumab pegol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2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81477-43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disomot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2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181477-91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ovemot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2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15019-08-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tertomotid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20 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295371-00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verpasep caltespen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9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473553-86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lferminogene tadenovec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9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29881-05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alipogene tiparvovec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9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600735-73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contusugene ladenovec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9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51199-59-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linaclotide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9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98830-54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sitimagene ceradenovec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002 9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721946-42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transferrin aldifitox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507 9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9026-00-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bucelipase alfa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507 9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85051-90-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pegloticase </w:t>
            </w:r>
          </w:p>
        </w:tc>
      </w:tr>
      <w:tr>
        <w:trPr>
          <w:trHeight w:val="285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507 90 9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84604-91-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 xml:space="preserve">velaglucerase alfa </w:t>
            </w:r>
          </w:p>
        </w:tc>
      </w:tr>
      <w:tr>
        <w:trPr>
          <w:trHeight w:val="300" w:hRule="atLeast"/>
        </w:trPr>
        <w:tc>
          <w:tcPr>
            <w:tcW w:w="181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3911 90 9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892497-01-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Cs w:val="18"/>
                <w:lang w:val="en-US" w:eastAsia="en-US"/>
              </w:rPr>
            </w:pPr>
            <w:r>
              <w:rPr>
                <w:rFonts w:eastAsia="Times New Roman"/>
                <w:szCs w:val="18"/>
                <w:lang w:val="en-US" w:eastAsia="en-US"/>
              </w:rPr>
              <w:t>azoximer bromi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t>ANNEX II</w:t>
      </w:r>
    </w:p>
    <w:p>
      <w:pPr>
        <w:pStyle w:val="Normal"/>
        <w:rPr>
          <w:b/>
          <w:b/>
          <w:szCs w:val="18"/>
          <w:lang w:val="en-US" w:eastAsia="en-US"/>
        </w:rPr>
      </w:pPr>
      <w:r>
        <w:rPr>
          <w:b/>
          <w:szCs w:val="18"/>
          <w:lang w:val="en-US" w:eastAsia="en-US"/>
        </w:rPr>
        <w:t>List of prefixes and suffixes which, in combination with the INNs of Annex 3 to Annex I to Regulation (EEC) No 2658/87, describe the salts, esters or hydrates of INNs; these salts, esters and hydrates are free of duty, on condition that they are classifiable in the same six-digit HS subheading as the corresponding INN</w:t>
      </w:r>
    </w:p>
    <w:p>
      <w:pPr>
        <w:pStyle w:val="Normal"/>
        <w:rPr>
          <w:b/>
          <w:b/>
          <w:szCs w:val="18"/>
          <w:lang w:val="en-US" w:eastAsia="en-US"/>
        </w:rPr>
      </w:pPr>
      <w:r>
        <w:rPr>
          <w:b/>
          <w:szCs w:val="18"/>
          <w:lang w:val="en-US" w:eastAsia="en-US"/>
        </w:rPr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w:t>The references to "International Nonproprietary Names (INN) for pharmaceutical substances, Names for radicals &amp; groups, comprehensive list 2004" are replaced by "International Nonproprietary Names (INN) for pharmaceutical substances, Names for radicals, groups &amp; others, comprehensive list 2007".</w:t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  <w:t>The following prefixes or suffixes are added:</w:t>
      </w:r>
    </w:p>
    <w:p>
      <w:pPr>
        <w:pStyle w:val="Normal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99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3501"/>
        <w:gridCol w:w="3139"/>
      </w:tblGrid>
      <w:tr>
        <w:trPr>
          <w:tblHeader w:val="true"/>
          <w:trHeight w:val="247" w:hRule="atLeast"/>
          <w:cantSplit w:val="true"/>
        </w:trPr>
        <w:tc>
          <w:tcPr>
            <w:tcW w:w="235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Preferred prefix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or suffix</w:t>
            </w:r>
          </w:p>
        </w:tc>
        <w:tc>
          <w:tcPr>
            <w:tcW w:w="35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Synonym</w:t>
            </w:r>
          </w:p>
        </w:tc>
        <w:tc>
          <w:tcPr>
            <w:tcW w:w="31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 xml:space="preserve">Systematic name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when different</w:t>
            </w:r>
          </w:p>
        </w:tc>
      </w:tr>
      <w:tr>
        <w:trPr>
          <w:trHeight w:val="494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 xml:space="preserve">alanetil (INNRG) 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[(S)-1-ethoxy-1-oxo-propan-2-yl]amino (INNCN)</w:t>
            </w:r>
          </w:p>
        </w:tc>
      </w:tr>
      <w:tr>
        <w:trPr>
          <w:trHeight w:val="247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alaninate (INNRG)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L-alaninate (INNCN)</w:t>
            </w:r>
          </w:p>
        </w:tc>
      </w:tr>
      <w:tr>
        <w:trPr>
          <w:trHeight w:val="742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alapivoxil (INNRG)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L-alanyl, [(2,2-dimethylpropanoyl)oxy]methyl (INNCN)</w:t>
            </w:r>
          </w:p>
        </w:tc>
      </w:tr>
      <w:tr>
        <w:trPr>
          <w:trHeight w:val="2472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aldifitox (INNRG)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Cs w:val="18"/>
                <w:lang w:val="en-US" w:eastAsia="en-US"/>
              </w:rPr>
              <w:t xml:space="preserve">(4-iminobutane-1,4-diyl)sulfanediyl[(3RS)-2,5-dioxopyrrolidine-1,3-diyl]-1,3-phenylenecarbonyl and forming an N-benzoyl derivative of a primary amine group of diphtheria [550-L-phenylalanine]toxin from </w:t>
            </w:r>
            <w:r>
              <w:rPr>
                <w:i/>
                <w:szCs w:val="18"/>
                <w:lang w:val="en-US" w:eastAsia="en-US"/>
              </w:rPr>
              <w:t>Corynebacterium diphtheriae</w:t>
            </w:r>
            <w:r>
              <w:rPr>
                <w:szCs w:val="18"/>
                <w:lang w:val="en-US" w:eastAsia="en-US"/>
              </w:rPr>
              <w:t>-(26-560)-peptide (INNCN)</w:t>
            </w:r>
          </w:p>
        </w:tc>
      </w:tr>
      <w:tr>
        <w:trPr>
          <w:trHeight w:val="2225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besudotox (INNRG)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Cs w:val="18"/>
                <w:lang w:val="en-US" w:eastAsia="en-US"/>
              </w:rPr>
              <w:t>L-lysyl-L-alanyl-L-serylglycylglycine (linker) fusion protein with des-(365-380)-[Asn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364</w:t>
            </w:r>
            <w:r>
              <w:rPr>
                <w:color w:val="000000"/>
                <w:szCs w:val="18"/>
                <w:lang w:val="en-US" w:eastAsia="en-US"/>
              </w:rPr>
              <w:t>,Val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407</w:t>
            </w:r>
            <w:r>
              <w:rPr>
                <w:color w:val="000000"/>
                <w:szCs w:val="18"/>
                <w:lang w:val="en-US" w:eastAsia="en-US"/>
              </w:rPr>
              <w:t>,Ser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515</w:t>
            </w:r>
            <w:r>
              <w:rPr>
                <w:color w:val="000000"/>
                <w:szCs w:val="18"/>
                <w:lang w:val="en-US" w:eastAsia="en-US"/>
              </w:rPr>
              <w:t>,Gln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590</w:t>
            </w:r>
            <w:r>
              <w:rPr>
                <w:color w:val="000000"/>
                <w:szCs w:val="18"/>
                <w:lang w:val="en-US" w:eastAsia="en-US"/>
              </w:rPr>
              <w:t>,Gln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606</w:t>
            </w:r>
            <w:r>
              <w:rPr>
                <w:color w:val="000000"/>
                <w:szCs w:val="18"/>
                <w:lang w:val="en-US" w:eastAsia="en-US"/>
              </w:rPr>
              <w:t>,Arg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613</w:t>
            </w:r>
            <w:r>
              <w:rPr>
                <w:color w:val="000000"/>
                <w:szCs w:val="18"/>
                <w:lang w:val="en-US" w:eastAsia="en-US"/>
              </w:rPr>
              <w:t>]exotoxin A (</w:t>
            </w:r>
            <w:r>
              <w:rPr>
                <w:i/>
                <w:color w:val="000000"/>
                <w:szCs w:val="18"/>
                <w:lang w:val="en-US" w:eastAsia="en-US"/>
              </w:rPr>
              <w:t>Pseudomonas aeruginosa</w:t>
            </w:r>
            <w:r>
              <w:rPr>
                <w:color w:val="000000"/>
                <w:szCs w:val="18"/>
                <w:lang w:val="en-US" w:eastAsia="en-US"/>
              </w:rPr>
              <w:t>)-(251-613)-peptide (toxin with region IA and first 16 residues of region IB deleted) (INNCN)</w:t>
            </w:r>
          </w:p>
        </w:tc>
      </w:tr>
      <w:tr>
        <w:trPr>
          <w:trHeight w:val="494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ceribate (INNRG)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rac-2,3-dihydroxypropyl carbonate (ester) (INNCN)</w:t>
            </w:r>
          </w:p>
        </w:tc>
      </w:tr>
      <w:tr>
        <w:trPr>
          <w:trHeight w:val="742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cipecilate (INNRG)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cyclohexanecarboxylate (ester), cyclopropanecarboxylate (ester) (INNCN)</w:t>
            </w:r>
          </w:p>
        </w:tc>
      </w:tr>
      <w:tr>
        <w:trPr>
          <w:trHeight w:val="247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dalanated (INNRG)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des-B30-alanine (INNCN)</w:t>
            </w:r>
          </w:p>
        </w:tc>
      </w:tr>
      <w:tr>
        <w:trPr>
          <w:trHeight w:val="742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enacarbil (INNRG)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{rac-1-[(2-methylpropanoyl)oxy]ethoxy}carbonyl (INNCN)</w:t>
            </w:r>
          </w:p>
        </w:tc>
      </w:tr>
      <w:tr>
        <w:trPr>
          <w:trHeight w:val="3214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estafenatox (INNRG)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Cs w:val="18"/>
                <w:lang w:val="en-US" w:eastAsia="en-US"/>
              </w:rPr>
              <w:t>glycylglycyl-L-proline (linker) fusion protein with enterotoxin type A (</w:t>
            </w:r>
            <w:r>
              <w:rPr>
                <w:i/>
                <w:color w:val="000000"/>
                <w:szCs w:val="18"/>
                <w:lang w:val="en-US" w:eastAsia="en-US"/>
              </w:rPr>
              <w:t>Staphylococcus aureus</w:t>
            </w:r>
            <w:r>
              <w:rPr>
                <w:color w:val="000000"/>
                <w:szCs w:val="18"/>
                <w:lang w:val="en-US" w:eastAsia="en-US"/>
              </w:rPr>
              <w:t>)-(1-33)-peptidyl-L-seryl[Ser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36</w:t>
            </w:r>
            <w:r>
              <w:rPr>
                <w:color w:val="000000"/>
                <w:szCs w:val="18"/>
                <w:lang w:val="en-US" w:eastAsia="en-US"/>
              </w:rPr>
              <w:t>,Ser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37</w:t>
            </w:r>
            <w:r>
              <w:rPr>
                <w:color w:val="000000"/>
                <w:szCs w:val="18"/>
                <w:lang w:val="en-US" w:eastAsia="en-US"/>
              </w:rPr>
              <w:t>,Glu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38</w:t>
            </w:r>
            <w:r>
              <w:rPr>
                <w:color w:val="000000"/>
                <w:szCs w:val="18"/>
                <w:lang w:val="en-US" w:eastAsia="en-US"/>
              </w:rPr>
              <w:t>,Lys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39</w:t>
            </w:r>
            <w:r>
              <w:rPr>
                <w:color w:val="000000"/>
                <w:szCs w:val="18"/>
                <w:lang w:val="en-US" w:eastAsia="en-US"/>
              </w:rPr>
              <w:t>,Ala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41</w:t>
            </w:r>
            <w:r>
              <w:rPr>
                <w:color w:val="000000"/>
                <w:szCs w:val="18"/>
                <w:lang w:val="en-US" w:eastAsia="en-US"/>
              </w:rPr>
              <w:t>,Thr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46</w:t>
            </w:r>
            <w:r>
              <w:rPr>
                <w:color w:val="000000"/>
                <w:szCs w:val="18"/>
                <w:lang w:val="en-US" w:eastAsia="en-US"/>
              </w:rPr>
              <w:t>,Thr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71</w:t>
            </w:r>
            <w:r>
              <w:rPr>
                <w:color w:val="000000"/>
                <w:szCs w:val="18"/>
                <w:lang w:val="en-US" w:eastAsia="en-US"/>
              </w:rPr>
              <w:t>,Ala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72</w:t>
            </w:r>
            <w:r>
              <w:rPr>
                <w:color w:val="000000"/>
                <w:szCs w:val="18"/>
                <w:lang w:val="en-US" w:eastAsia="en-US"/>
              </w:rPr>
              <w:t>,Ser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75</w:t>
            </w:r>
            <w:r>
              <w:rPr>
                <w:color w:val="000000"/>
                <w:szCs w:val="18"/>
                <w:lang w:val="en-US" w:eastAsia="en-US"/>
              </w:rPr>
              <w:t>,Glu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76</w:t>
            </w:r>
            <w:r>
              <w:rPr>
                <w:color w:val="000000"/>
                <w:szCs w:val="18"/>
                <w:lang w:val="en-US" w:eastAsia="en-US"/>
              </w:rPr>
              <w:t>,Glu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78</w:t>
            </w:r>
            <w:r>
              <w:rPr>
                <w:color w:val="000000"/>
                <w:szCs w:val="18"/>
                <w:lang w:val="en-US" w:eastAsia="en-US"/>
              </w:rPr>
              <w:t>,Ser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80</w:t>
            </w:r>
            <w:r>
              <w:rPr>
                <w:color w:val="000000"/>
                <w:szCs w:val="18"/>
                <w:lang w:val="en-US" w:eastAsia="en-US"/>
              </w:rPr>
              <w:t>,Ser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81</w:t>
            </w:r>
            <w:r>
              <w:rPr>
                <w:color w:val="000000"/>
                <w:szCs w:val="18"/>
                <w:lang w:val="en-US" w:eastAsia="en-US"/>
              </w:rPr>
              <w:t>,Thr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214</w:t>
            </w:r>
            <w:r>
              <w:rPr>
                <w:color w:val="000000"/>
                <w:szCs w:val="18"/>
                <w:lang w:val="en-US" w:eastAsia="en-US"/>
              </w:rPr>
              <w:t>,Ser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217</w:t>
            </w:r>
            <w:r>
              <w:rPr>
                <w:color w:val="000000"/>
                <w:szCs w:val="18"/>
                <w:lang w:val="en-US" w:eastAsia="en-US"/>
              </w:rPr>
              <w:t>,Thr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219</w:t>
            </w:r>
            <w:r>
              <w:rPr>
                <w:color w:val="000000"/>
                <w:szCs w:val="18"/>
                <w:lang w:val="en-US" w:eastAsia="en-US"/>
              </w:rPr>
              <w:t>,Ser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220</w:t>
            </w:r>
            <w:r>
              <w:rPr>
                <w:color w:val="000000"/>
                <w:szCs w:val="18"/>
                <w:lang w:val="en-US" w:eastAsia="en-US"/>
              </w:rPr>
              <w:t>,Ser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222</w:t>
            </w:r>
            <w:r>
              <w:rPr>
                <w:color w:val="000000"/>
                <w:szCs w:val="18"/>
                <w:lang w:val="en-US" w:eastAsia="en-US"/>
              </w:rPr>
              <w:t>,Ser</w:t>
            </w:r>
            <w:r>
              <w:rPr>
                <w:color w:val="000000"/>
                <w:szCs w:val="18"/>
                <w:vertAlign w:val="superscript"/>
                <w:lang w:val="en-US" w:eastAsia="en-US"/>
              </w:rPr>
              <w:t>224</w:t>
            </w:r>
            <w:r>
              <w:rPr>
                <w:color w:val="000000"/>
                <w:szCs w:val="18"/>
                <w:lang w:val="en-US" w:eastAsia="en-US"/>
              </w:rPr>
              <w:t>]enterotoxin type E (</w:t>
            </w:r>
            <w:r>
              <w:rPr>
                <w:i/>
                <w:color w:val="000000"/>
                <w:szCs w:val="18"/>
                <w:lang w:val="en-US" w:eastAsia="en-US"/>
              </w:rPr>
              <w:t>Staphylococcus aureus</w:t>
            </w:r>
            <w:r>
              <w:rPr>
                <w:color w:val="000000"/>
                <w:szCs w:val="18"/>
                <w:lang w:val="en-US" w:eastAsia="en-US"/>
              </w:rPr>
              <w:t>)-(32-230)-peptide (synthetic superantigen SEA/E-120) (INNCN)</w:t>
            </w:r>
          </w:p>
        </w:tc>
      </w:tr>
      <w:tr>
        <w:trPr>
          <w:trHeight w:val="247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etexilate (INNRG)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ethyl, (hexyloxy)carbonyl</w:t>
            </w:r>
          </w:p>
        </w:tc>
      </w:tr>
      <w:tr>
        <w:trPr>
          <w:trHeight w:val="247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fosamil (INNRG)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phosphono (INNCN)</w:t>
            </w:r>
          </w:p>
        </w:tc>
      </w:tr>
      <w:tr>
        <w:trPr>
          <w:trHeight w:val="494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glucuronide (INNRG)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Cs w:val="18"/>
                <w:lang w:val="en-US" w:eastAsia="en-US"/>
              </w:rPr>
              <w:t>β</w:t>
            </w:r>
            <w:r>
              <w:rPr>
                <w:color w:val="000000"/>
                <w:szCs w:val="18"/>
                <w:lang w:val="it-IT" w:eastAsia="en-US"/>
              </w:rPr>
              <w:t>-D-glucopyranosiduronic acid [oside] (INNCN)</w:t>
            </w:r>
          </w:p>
        </w:tc>
      </w:tr>
      <w:tr>
        <w:trPr>
          <w:trHeight w:val="494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medocaril (INNRG)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[(5-methyl-2-oxo-1,3-dioxol-4-yl)methoxy]carbonyl (INNCN)</w:t>
            </w:r>
          </w:p>
        </w:tc>
      </w:tr>
      <w:tr>
        <w:trPr>
          <w:trHeight w:val="494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paptox (INNRG)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Cs w:val="18"/>
                <w:lang w:val="it-IT" w:eastAsia="en-US"/>
              </w:rPr>
              <w:t>protein PAP (</w:t>
            </w:r>
            <w:r>
              <w:rPr>
                <w:i/>
                <w:color w:val="000000"/>
                <w:szCs w:val="18"/>
                <w:lang w:val="it-IT" w:eastAsia="en-US"/>
              </w:rPr>
              <w:t>Phytolacca americana</w:t>
            </w:r>
            <w:r>
              <w:rPr>
                <w:color w:val="000000"/>
                <w:szCs w:val="18"/>
                <w:lang w:val="it-IT" w:eastAsia="en-US"/>
              </w:rPr>
              <w:t xml:space="preserve"> antiviral) (INNCN)</w:t>
            </w:r>
          </w:p>
        </w:tc>
      </w:tr>
      <w:tr>
        <w:trPr>
          <w:trHeight w:val="742" w:hRule="atLeast"/>
        </w:trPr>
        <w:tc>
          <w:tcPr>
            <w:tcW w:w="235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placarbil (INNRG)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Cs w:val="18"/>
                <w:lang w:val="en-US" w:eastAsia="en-US"/>
              </w:rPr>
              <w:t>(R)-2-methyl-1-[(2-methylpropanoyl)oxy]propoxy}carbonyl) (INNCN)</w:t>
            </w:r>
          </w:p>
        </w:tc>
      </w:tr>
    </w:tbl>
    <w:p>
      <w:pPr>
        <w:pStyle w:val="Normal"/>
        <w:tabs>
          <w:tab w:val="clear" w:pos="567"/>
          <w:tab w:val="left" w:pos="6090" w:leader="none"/>
        </w:tabs>
        <w:rPr/>
      </w:pPr>
      <w:r>
        <w:rPr/>
      </w:r>
      <w:r>
        <w:br w:type="page"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t>ANNEX III</w:t>
      </w:r>
    </w:p>
    <w:p>
      <w:pPr>
        <w:pStyle w:val="Normal"/>
        <w:rPr>
          <w:b/>
          <w:b/>
          <w:szCs w:val="18"/>
          <w:lang w:val="en-US" w:eastAsia="en-US"/>
        </w:rPr>
      </w:pPr>
      <w:r>
        <w:rPr>
          <w:b/>
          <w:szCs w:val="18"/>
          <w:lang w:val="en-US" w:eastAsia="en-US"/>
        </w:rPr>
        <w:t>List of pharmaceutical intermediates, i.e. compounds used for the manufacture of finished pharmaceutical products, to be added to the list of products receiving duty-free treatment included in Annex 6 to Annex I to Regulation (EEC) No 2658/87</w:t>
      </w:r>
    </w:p>
    <w:p>
      <w:pPr>
        <w:pStyle w:val="Normal"/>
        <w:rPr>
          <w:b/>
          <w:b/>
          <w:szCs w:val="18"/>
          <w:lang w:val="en-US" w:eastAsia="en-US"/>
        </w:rPr>
      </w:pPr>
      <w:r>
        <w:rPr>
          <w:b/>
          <w:szCs w:val="18"/>
          <w:lang w:val="en-US" w:eastAsia="en-US"/>
        </w:rPr>
      </w:r>
    </w:p>
    <w:tbl>
      <w:tblPr>
        <w:tblW w:w="91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564"/>
        <w:gridCol w:w="1680"/>
        <w:gridCol w:w="5365"/>
      </w:tblGrid>
      <w:tr>
        <w:trPr>
          <w:tblHeader w:val="true"/>
          <w:trHeight w:val="285" w:hRule="atLeast"/>
          <w:cantSplit w:val="true"/>
        </w:trPr>
        <w:tc>
          <w:tcPr>
            <w:tcW w:w="58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ID</w:t>
            </w:r>
          </w:p>
        </w:tc>
        <w:tc>
          <w:tcPr>
            <w:tcW w:w="15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CN code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CAS RN</w:t>
            </w:r>
          </w:p>
        </w:tc>
        <w:tc>
          <w:tcPr>
            <w:tcW w:w="53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am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843 2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2199-08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18"/>
                <w:lang w:val="es-ES" w:eastAsia="en-US"/>
              </w:rPr>
              <w:t>[4-amino-N-(pyrimidin-2(1H)-ylidene-</w:t>
            </w:r>
            <w:r>
              <w:rPr>
                <w:szCs w:val="18"/>
                <w:lang w:val="en-US" w:eastAsia="en-US"/>
              </w:rPr>
              <w:t>κ</w:t>
            </w:r>
            <w:r>
              <w:rPr>
                <w:szCs w:val="18"/>
                <w:lang w:val="es-ES" w:eastAsia="en-US"/>
              </w:rPr>
              <w:t>N1)benzenesulfonamidato-</w:t>
            </w:r>
            <w:r>
              <w:rPr>
                <w:szCs w:val="18"/>
                <w:lang w:val="en-US" w:eastAsia="en-US"/>
              </w:rPr>
              <w:t>κ</w:t>
            </w:r>
            <w:r>
              <w:rPr>
                <w:szCs w:val="18"/>
                <w:lang w:val="es-ES" w:eastAsia="en-US"/>
              </w:rPr>
              <w:t>O]silver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2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05 3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81214-27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de-DE" w:eastAsia="en-US"/>
              </w:rPr>
            </w:pPr>
            <w:r>
              <w:rPr>
                <w:szCs w:val="18"/>
                <w:lang w:val="de-DE" w:eastAsia="en-US"/>
              </w:rPr>
              <w:t>(2R,3R)-2,3-dimethylbutane-1,4-diyl bis(4-methylbenzenesulfonate)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05 5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41002-17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chlorobutyl 2-nitrobenzenesulfon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3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09 3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2878-95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18"/>
                <w:lang w:val="en-US" w:eastAsia="en-US"/>
              </w:rPr>
              <w:t>2-(3-chloropropoxy)-1-methoxy-4-nitrobenze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2909 30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03070-57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({2-[(6-bromohexyl)oxy]ethoxy}methyl)-1,3-dichlorobenze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8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2909 30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61432-23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(5-bromo-2-chlorobenzyl)phenyl ethyl ether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09 4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85954-75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R)-3-methoxydecan-1-ol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09 4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5309-91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[(2,6-dichlorobenzyl)oxy]ethanol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09 4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0969-03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[2-(2,2,2-trifluoroethoxy)phenoxy]ethyl methanesulfon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09 5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7145-13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[2-(3-methoxyphenyl)ethyl]phenol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7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0 2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5448-47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R)-2-methyloxira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7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0 9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2600-71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R)-2-(3-chlorophenyl)oxira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8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0 9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02687-42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R)-2-[(5-bromo-2,3-difluorophenoxy)methyl]oxira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0 9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83276-64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[(2R)-2-methyloxiran-2-yl]methyl 4-nitrobenzenesulfon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9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3 0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0035-34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'-(trifluoromethyl)biphenyl-4-carbaldehy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4 4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7752-16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β)-3-hydroxycholest-5-en-24-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4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4 5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74-23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18"/>
                <w:lang w:val="en-US" w:eastAsia="en-US"/>
              </w:rPr>
              <w:t>(3</w:t>
            </w:r>
            <w:r>
              <w:rPr>
                <w:szCs w:val="18"/>
                <w:lang w:val="en-US" w:eastAsia="en-US"/>
              </w:rPr>
              <w:t>β</w:t>
            </w:r>
            <w:r>
              <w:rPr>
                <w:szCs w:val="18"/>
                <w:lang w:val="en-US" w:eastAsia="en-US"/>
              </w:rPr>
              <w:t>,16</w:t>
            </w:r>
            <w:r>
              <w:rPr>
                <w:szCs w:val="18"/>
                <w:lang w:val="en-US" w:eastAsia="en-US"/>
              </w:rPr>
              <w:t>α</w:t>
            </w:r>
            <w:r>
              <w:rPr>
                <w:szCs w:val="18"/>
                <w:lang w:val="en-US" w:eastAsia="en-US"/>
              </w:rPr>
              <w:t>)-3-hydroxy-16,17-epoxypregn-5-en-20-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8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4 7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054-81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chloro-heptane-3,5-di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3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4 7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226-30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333333"/>
                <w:szCs w:val="18"/>
                <w:lang w:val="en-US" w:eastAsia="en-US"/>
              </w:rPr>
            </w:pPr>
            <w:r>
              <w:rPr>
                <w:color w:val="333333"/>
                <w:szCs w:val="18"/>
                <w:lang w:val="en-US" w:eastAsia="en-US"/>
              </w:rPr>
              <w:t>6-chlorohexan-2-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2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5 6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3064-79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iodomethyl pival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2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5 9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2328-90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R)-3-methylhexanoic acid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6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5 9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69-66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sodium 2-propylpentano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6 2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11515-46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(2-ethylbutyl)cyclohexanecarbonyl chlor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6 2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81209-09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(2-ethylbutyl)cyclohexanecarboxylic acid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6 2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077-05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trans-4-(propan-2-yl)cyclohexanecarboxylic acid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3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6 3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1900-39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-fluoro-2-methylbenzoyl chlor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5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6 3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7625-03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sodium hydrogen 3-sulfonatobenzo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6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7 1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6-72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diethyl ethyl(pentan-2-yl)propanedio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9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8 2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76592-58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'-chloro-2'-hydroxy-3'-nitrobiphenyl-3-carboxylic acid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6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8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09031-28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-hydroxytricyclo[3.3.1.1(3,7)]dec-1-yl)(oxo)acetic acid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5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8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5480-52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,5-bis(2,2,2-trifluoroethoxy)benzoic acid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5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8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651-67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α,5β)-3-hydroxy-7-oxocholan-24-oic acid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6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8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2179-28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ethyl 2-[4-(2,2-dichlorocyclopropyl)phenoxy]-2-methylpropano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8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30141-60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ethyl 3-(5-{[4-(cyclopentyloxy)-2-hydroxyphenyl]carbonyl}-2-hydroxyphenyl)propano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1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18"/>
                <w:lang w:val="en-US" w:eastAsia="en-US"/>
              </w:rPr>
              <w:t>2920 90 1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1526-18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(hydroxymethyl)-5-methyl-1,3-dioxol-2-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1 4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34477-6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1R)-1-[3,5-bis(trifluoromethyl)phenyl]-N-methylethanami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8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1 4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76608-71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1R,2S)-2-(3,4-difluorophenyl)cyclopropanaminium (2R)-hydroxy(phenyl)ethano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4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1 4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34457-07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(2,3-dihydro-1H-inden-2-yl)propan-2-amine hydrochlor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1 4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45717-05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(4-chloro-3-ethylphenyl)ethanamine hydrochlor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2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1 4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9-97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chlorobenzylami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1 4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45717-43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(4-tert-butylbenzyl)-2-(4-chloro-3-ethylphenyl)ethanami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1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1 51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50812-21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4-[(4-fluorophenyl)methyl]-2-nitro-1,4-benzenediami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4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2 1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35455-90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R)-1-(5-bromo-2,3-difluorophenoxy)-3-{[1-(2,3-dihydro-1H-inden-2-yl)-2-methylpropan-2-</w:t>
              <w:br/>
              <w:t>yl]amino}propan-2-ol hydrochlor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9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2 1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[2-(chloromethyl)-4-(dibenzylamino)phenyl]methanol hydrochlor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4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2 1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3-51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antimonic acid -- 1-deoxy-1-(methylamino)-D-glucitol (1:1)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4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2 1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35455-87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ethyl (2E)-3-(3-{[(2R)-3-{[1-(2,3-dihydro-1H-inden-2-yl)-2-methylpropan-2-yl]amino}-2-hydroxypropyl]oxy}-4,5-difluorophenyl)prop-2-enoate hydrochlor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8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2 1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02686-97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ethyl 3-(3-{[(2R)-3-{[1-(2,3-dihydro-1H-inden-2-yl)-2-methylpropan-2-yl]amino}-2-hydroxypropyl]oxy}-4,5-difluorophenyl)propanoate hydrochlor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2 2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0059-73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[4-(aminomethyl)phenoxy]-N,N-dimethylethanami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3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2 4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48133-35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E)-4-(dimethylamino)but-2-enoic acid hydrochlor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2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2 4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10300-07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pt-PT" w:eastAsia="en-US"/>
              </w:rPr>
            </w:pPr>
            <w:r>
              <w:rPr>
                <w:szCs w:val="18"/>
                <w:lang w:val="pt-PT" w:eastAsia="en-US"/>
              </w:rPr>
              <w:t>(3S,5R)-3-amino-5-methyloctanoic acid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2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2 4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1030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pt-PT" w:eastAsia="en-US"/>
              </w:rPr>
            </w:pPr>
            <w:r>
              <w:rPr>
                <w:szCs w:val="18"/>
                <w:lang w:val="pt-PT" w:eastAsia="en-US"/>
              </w:rPr>
              <w:t>(3S,5R)-3-amino-5-methyloctanoic acid hydrochlor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3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2 4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3785-86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(1-aminocyclopropyl)-2,3,5-trifluorobenzoic acid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9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2 4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48949-85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fluoro-L-leucine -- ethyl hydrogen sulfate (1:1)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7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2 4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9068-93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ethyl 2-(dimethylamino)-2-phenylbutano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7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2 4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8619-25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ethyl 3'-aminobiphenyl-3-carboxyl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6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2 4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2834-12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[(2S)-1-ethoxy-1-oxopentan-2-yl]-L-alani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7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2 4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4133-84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sodium 2-amino-2-phenylbutano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7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2 5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03070-58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triphenylacetic acid -- 4-{(1R)-2-[(6-{2-[(2,6-dichlorobenzyl)oxy]ethoxy}hexyl)amino]-1-hydroxyethyl}-2-(hydroxymethyl)phenol (1:1)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4 1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2009-47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aminomalonam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7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4 1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355-58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(2-chloroethyl)acet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6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4 2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61442-00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{2-[(tert-butoxycarbonyl)amino]-3-hydroxytricyclo[3.3.1.1(3,7)]dec-1-yl}acetic acid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2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4 2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66993-72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,3-diaminobenzamide dihydrochlor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3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4 2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8080-49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chloro-4-{[(5-fluoro-2-methylphenyl)carbonyl]amino}benzoic acid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4 2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17374-08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methyl-4-{[(2-methylphenyl)carbonyl]amino}benzoic acid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2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4 2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3785-84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(1-carbamoylcyclopropyl)-2,3,5-trifluorobenzoic acid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3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4 2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3785-87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[1-(acetylamino)cyclopropyl]-2,3,5-trifluorobenzoic acid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4 2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8166-22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{[(2-methylphenyl)carbonyl]amino}benzoic acid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1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4 2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50812-23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ethyl {4-[(4-fluorobenzyl)amino]-2-nitrophenyl}carbam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3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4 2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2316-45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ethyl 3-[(5-chloro-2-nitrophenyl)(phenyl)amino]-3-oxopropano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4 2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16173-29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ethyl (1S,2S,3S,4R)-3-[(1S)-1-amino-2-ethylbutyl]-4-[(tert-butoxycarbonyl)amino]-2-hydroxycyclopentanecarboxyl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7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4 2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142-20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benzyloxycarbonyl-L-alani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4 2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4996-93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cyclohexyl-5-hydroxypentan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7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4 29 9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79494-66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propyl {4-[2-(diethylamino)-2-oxoethoxy]-3-ethoxyphenyl}acet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3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5 1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65136-65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ethyl 3-amino-4-[2-(1,3-dioxo-1,3-dihydro-2H-isoindol-2-yl)ethoxy]but-2-eno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6 9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55425-38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(2-ethylbutyl)cyclohexanecarbonitril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3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6 9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46023-24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s-ES" w:eastAsia="en-US"/>
              </w:rPr>
            </w:pPr>
            <w:r>
              <w:rPr>
                <w:szCs w:val="18"/>
                <w:lang w:val="es-ES" w:eastAsia="en-US"/>
              </w:rPr>
              <w:t>2-cyano-N-(2,4-dichloro-5-methoxyphenyl)acetam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1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6 9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91769-05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cyclopentylprop-2-enenitril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6 9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0099-89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(bromoacetyl)benzonitril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6 9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74554-45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,5-diethoxy-3-fluorobenzene-1,2-dicarbonitril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8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6 9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9370-78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-hydroxybenzene-1,3-dicarbonitril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1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6 9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9481-28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ethyl 2-{[(2'-cyanobiphenyl-4-yl)methyl]amino}-3-nitrobenzo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8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8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60035-10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({[(2,5-dioxopyrrolidin-1-yl)oxy]carbonyl}oxy)ethyl 2-methylpropano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0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8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10656-45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hydroxy-2-(trifluoromethyl)butanehydraz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8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5759-10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s-ES" w:eastAsia="en-US"/>
              </w:rPr>
            </w:pPr>
            <w:r>
              <w:rPr>
                <w:szCs w:val="18"/>
                <w:lang w:val="es-ES" w:eastAsia="en-US"/>
              </w:rPr>
              <w:t>4-chloro-2-[(2-methoxy-2-oxoethoxy)imino]-3-oxobutanoic acid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8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8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73927-63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ethyl (2Z)-chloro[2-(4-methoxyphenyl)hydrazinylidene]ethano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8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58671-29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,2-dihydroxy-4-methylbenz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8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4080-68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tert-butyl (2Z)-2-[(2-methoxy-2-oxoethoxy)imino]-3-oxobutano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8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68544-50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tert-butyl-2-[(2-methoxy-2-oxoethoxy)imino]-3-oxobutano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0 90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459-62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{2-[(4-chlorophenyl)sulfanyl]phenyl}acetic acid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0 90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11513-21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(2-ethylbutyl)-N-(2-sulfanylphenyl)cyclohexanecarbox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8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0 90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60035-07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{[(methylsulfanyl)carbonyl]oxy}ethyl 2-methylpropano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9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0 90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93407-18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,2,2-trifluoro-1-[4'-(methylsulfonyl)biphenyl-4-yl]ethan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0 90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0759-00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,4-diethoxybenzenecarbothioam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8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0 90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1048-05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methylbenzenecarbothiohydraz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1 0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682-94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-bromoethenyl)(trimethyl)silan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1 0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14922-89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R,4R)-4-[[(1,1-dimethylethyl)dimethylsilyl]oxy]-N-methoxy-N,2-dimethyl-7-oxoheptan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1 0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14922-88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R,4R)-4-{[tert-butyl(dimethyl)silyl]oxy}-N-methoxy-N,2-dimethyloct-7-en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1 0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71355-80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4R)-2-bromo-7-{[tert-butyl(diphenyl)silyl]oxy}hept-1-en-4-yl 4-methylbenzenesulfon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9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1 0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9694-48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5-chloro-2-methoxyphenyl)boronic acid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5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1 0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01278-08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[(1R,5S)-5-[dimethyl(phenyl)silyl]-2-{[(2-methoxypropan-2-yl)oxy]methyl}cyclopent-2-en-1-yl]methanol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6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1 0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01278-09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{(4S,5R)-5-[(benzyloxy)methyl]-4-[dimethyl(phenyl)silyl]cyclopent-1-en-1-yl}methanol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1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1 0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96967-18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(2-fluoro-5-methylphenyl)-3-[4-(4,4,5,5-tetramethyl-1,3,2-dioxaborolan-2-yl)phenyl]urea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1 0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72732-52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(1,3,2-dioxaborinan-2-yl)benzonitril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1 00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85411-12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ethyl 3-(trimethylsilyl)pent-4-eno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1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53128-10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1S)-1,5:7,10-dianhydro-12,13-bis-O-[tert-butyl(dimethyl)silyl]-2,3,4,6,8,11-hexadeoxy-1-{2-[(2S,5S)-5-(3-hydroxypropyl)-3-methylidenetetrahydrofuran-2-yl]ethyl}-3-methyl-9-O-methyl-4-methylidene-8-[(phenylsulfonyl)methyl]-D-arabino-D-altro-tridecitol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7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1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41045-17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pt-PT" w:eastAsia="en-US"/>
              </w:rPr>
            </w:pPr>
            <w:r>
              <w:rPr>
                <w:szCs w:val="18"/>
                <w:lang w:val="pt-PT" w:eastAsia="en-US"/>
              </w:rPr>
              <w:t xml:space="preserve">(1S,3S,6S,9S,12S,14R,16R,18S,20R,21R,22S,26R,29S,31R,32S,33R,35R,36S)-20-[(2S)-3-amino-2-hydroxypropyl]-21-methoxy-14-methyl-8,15-bis(methylene)-2,19,30,34,37,39,40,41-octaoxanonacyclo[24.9.2.13,32.13,33.16,9.112,16.018,22.029,36.031,35]hentetracontan-24-one methanesulfonate 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2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16069-80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4S)-4-(fluoromethyl)dihydrofuran-2(3H)-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5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2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3106-93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phenyl-3-oxabicyclo[3.1.0]hexan-2-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2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734-80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pt-PT" w:eastAsia="en-US"/>
              </w:rPr>
            </w:pPr>
            <w:r>
              <w:rPr>
                <w:szCs w:val="18"/>
                <w:lang w:val="pt-PT" w:eastAsia="en-US"/>
              </w:rPr>
              <w:t>2-oxo-2H-chromene-6-carboxylic acid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9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2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(4-fluorophenyl)-7-(isothiocyanatomethyl)-2H-chromen-2-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2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47408-91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-[(2,4-dihydroxyphenyl)carbonyl]-2H-chromen-2-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29 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47408-90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-[(2,4-dimethoxyphenyl)carbonyl]-2H-chromen-2-on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52342-08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1R)-2-(benzylamino)-1-(2,2-dimethyl-4H-1,3-benzodioxin-6-yl)ethanol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0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9541-23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1R,2S,3R,4R,5R)-4-azido-2-{[(4aR,6S,7R,8S,8aR)-7,8-bis(benzyloxy)-2-phenylhexahydropyrano[3,2-d][1,3]dioxin-6-yl]oxy}-6,8-dioxabicyclo[3.2.1]oct-3-yl acet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8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61432-25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pt-PT" w:eastAsia="en-US"/>
              </w:rPr>
            </w:pPr>
            <w:r>
              <w:rPr>
                <w:szCs w:val="18"/>
                <w:lang w:val="pt-PT" w:eastAsia="en-US"/>
              </w:rPr>
              <w:t>(1S)-2,3,4,6-tetra-O-acetyl-1,5-anhydro-1-[4-chloro-3-(4-ethoxybenzyl)phenyl]-D-glucitol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1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96597-79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it-IT" w:eastAsia="en-US"/>
              </w:rPr>
            </w:pPr>
            <w:r>
              <w:rPr>
                <w:szCs w:val="18"/>
                <w:lang w:val="it-IT" w:eastAsia="en-US"/>
              </w:rPr>
              <w:t>(2E)-1,2,6,7-tetrahydro-8H-indeno[5,4-b]furan-8-ylideneethanenitril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5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99 00</w:t>
              <w:b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308-94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(3-chloropropyl)-2-(4-fluorophenyl)-1,3-dioxolan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6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74693-53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18"/>
                <w:lang w:val="en-US" w:eastAsia="en-US"/>
              </w:rPr>
              <w:t>[(3aS,4R,6S,6aR)-6-hydroxy-2,2-dimethyltetrahydro-3aH-cyclopenta[d][1,3]dioxol-4-yl]carbamate</w:t>
            </w:r>
          </w:p>
        </w:tc>
      </w:tr>
      <w:tr>
        <w:trPr>
          <w:trHeight w:val="171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85954-98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[6(2Z,3R)]-3-O-decyl-2-deoxy-6-O-[2-deoxy-3-O-(3-metoxydecyl)-6-methyl-2-[(1-oxo-11-octadecenyl)amino]-4-O-phosphono-β-D-glucopyranosyl]-2-[(1,3-dioxotetradecyl)amino]-α-D-glucopyranose 1-(dihydrogen phosphate) tetrasodium salt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0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6172-58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it-IT" w:eastAsia="en-US"/>
              </w:rPr>
            </w:pPr>
            <w:r>
              <w:rPr>
                <w:szCs w:val="18"/>
                <w:lang w:val="it-IT" w:eastAsia="en-US"/>
              </w:rPr>
              <w:t>1,6-di-O-acetyl-2-azido-3,4-di-O-benzyl-2-deoxy-D-glucopyranos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1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96597-80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18"/>
                <w:lang w:val="en-US" w:eastAsia="en-US"/>
              </w:rPr>
              <w:t>2-[(8S)-1,6,7,8-tetrahydro-2H-indeno[5,4-b]furan-8-yl]ethanamine hydrochlor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5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66860-59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amino-2-oxoethyl{3-[trans-5-(6-methoxynaphthalen-1-yl)-1,3-dioxan-2-yl]propyl}carbam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7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17661-72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-(chloromethyl)-6-methyl-1,3-benzodioxol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0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59624-24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-(hydroxymethyl)-4-phenyl-3,4-dihydro-2H-chromen-2-ol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8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60404-59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18"/>
                <w:lang w:val="en-US" w:eastAsia="en-US"/>
              </w:rPr>
              <w:t>but-2-yne-1,4-diol -- methyl 1-C-[4-chloro-3-(4-ethoxybenzyl)phenyl]-α-D-glucopyranoside (1:1)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5826-37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disodium 5,5'-[(2-hydroxypropane-1,3-diyl)bis(oxy)]bis(4-oxo-4H-chromene-2-carboxylate)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04254-84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18"/>
                <w:lang w:val="en-US" w:eastAsia="en-US"/>
              </w:rPr>
              <w:t>ethyl (3aR,7R,7aR)-2,2-dimethyl-7-[(methylsulfonyl)oxy]-3a,6,7,7a-tetrahydro-1,3-benzodioxole-5-carboxylate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0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9541-26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ethyl (2S,3S,4S,5S,6S)-6-{[(1S,2S,3S,4R,5R)-3-(acetyloxy)-4-azido-6,8-dioxabicyclo[3.2.1]oct-2-yl]methyl}-4,5-bis(benzyloxy)-3-hydroxytetrahydro-2H-pyran-2-carboxylate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0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2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14869-97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18"/>
                <w:lang w:val="en-US" w:eastAsia="en-US"/>
              </w:rPr>
              <w:t>methyl 6-O-acetyl-4-O-(2-O-acetyl-3-O-benzyl-6-methyl-α-L-idopyranuronosyl)-3-O-benzyl-2-{[(benzyloxy)carbonyl]amino}-2-deoxy-α-D-glucopyranosid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7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1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35677-60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18"/>
                <w:lang w:val="en-US" w:eastAsia="en-US"/>
              </w:rPr>
              <w:t>(4S)-3-(4-chlorophenyl)-N-methyl-4-phenyl-4,5-dihydro-1H-pyrazole-1-carboximidamide 2,3-dihydroxybutanedio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9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1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8048-64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(3,4-dimethylphenyl)-5-methyl-2,4-dihydro-3H-pyrazol-3-on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7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1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35675-24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(4-chlorophenyl)-N-methyl-4-phenyl-4,5-dihydro-1H-pyrazole-1-carboximid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1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1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28026-83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-methyl-1-(propan-2-yl)-4-[4-(propan-2-yloxy)benzyl]-1,2-dihydro-3H-pyrazol-3-on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8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1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73921-12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-{[3,5-diethyl-1-(2-hydroxyethyl)-1H-pyrazol-4-yl]oxy}benzene-1,3-dicarbonitril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2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5902-59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bromo-4-nitro-1H-imidazol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2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18"/>
                <w:lang w:val="en-US" w:eastAsia="en-US"/>
              </w:rPr>
              <w:t>57531-37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chloro-4-nitro-1H-imidazol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2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00164-35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(1,1-dimethylethyl)-N-[(9H-fluoren-9-ylmethoxy)carbonyl]-1-(triphenylmethyl)-L-histidyl-2-methylalanyl-L-α-glutamylglycine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8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2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52074-97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18"/>
                <w:lang w:val="en-US" w:eastAsia="en-US"/>
              </w:rPr>
              <w:t>L-α-aspartyl-L-α-glutamyl-L-asparaginyl-L-prolyl-L-valyl-L-valyl-L-histidyl-L-phenylalanyl-L-phenylalanyl-L-lysyl-L-asparaginyl-L-isoleucyl-L-valyl-L-threonyl-L-prolyl-L-arginyl-L-threonine</w:t>
            </w:r>
          </w:p>
        </w:tc>
      </w:tr>
      <w:tr>
        <w:trPr>
          <w:trHeight w:val="1140" w:hRule="atLeast"/>
          <w:cantSplit w:val="true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8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2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81666-30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18"/>
                <w:lang w:val="en-US" w:eastAsia="en-US"/>
              </w:rPr>
              <w:t>L-α-aspartyl-L-α-glutamyl-L-asparaginyl-L-prolyl-L-valyl-L-valyl-L-histidyl-L-phenylalanyl-L-phenylalanyl-L-lysyl-L-asparaginyl-L-isoleucyl-L-valyl-L-threonyl-L-prolyl-L-arginyl-L-threonine tetraacet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7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2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51470-33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ethyl 3'-(2-methyl-4,5-dihydro-1H-imidazol-1-yl)biphenyl-3-carboxyl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4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25978-49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+)-5-[6-(1-methyl-1H-pyrazol-4-yl)pyridin-3-yl]-1-azabicyclo[3.2.1]octan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2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76170-44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1S,5S)-3-(5,6-dichloropyridin-3-yl)-3,6-diazabicyclo[3.2.0]heptane benzenesulfon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41705-70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R)-phenyl[(2R)-piperidin-2-yl]ethanoic acid hydrochlorid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14910-13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S)-hydroxy(phenyl)ethanoic acid -- (2R)-2-(4-fluoro-2-methylphenyl)piperidin-4-one (1:1)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1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aR,6aR)-1-(pyridin-3-yl)octahydropyrrolo[3,4-b]pyrrole 4-methylbenzenesulfon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1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70882-57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aR,6aR)-1-(pyridin-3-yl)octahydropyrrolo[3,4-b]pyrrole dihydrochlor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2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34618-23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R)-piperidin-3-amine dihydrochlor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7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62580-52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pt-PT" w:eastAsia="en-US"/>
              </w:rPr>
            </w:pPr>
            <w:r>
              <w:rPr>
                <w:szCs w:val="18"/>
                <w:lang w:val="pt-PT" w:eastAsia="en-US"/>
              </w:rPr>
              <w:t>(3R,4R)-1-benzyl-N,4-dimethylpiperidin-3-amine dihydrochlor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7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7262-47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S)-1-butyl-N-(2,6-dimethylphenyl)piperidine-2-carbox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8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5812-81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[(3S,4R)-4-(4-fluorophenyl)-1-methylpiperidin-3-yl]methanol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2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76068-51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[(3S,4S)-4-amino-1-(5,6-dichloropyridin-3-yl)pyrrolidin-3-yl]methanol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0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71022-14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({4-[({[2-oxo-3-(propan-2-yl)-2,3-dihydro-1H-benzimidazol-1-yl]carbonyl}amino)methyl]piperidin-1-yl}methyl)cyclobutanecarboxylic acid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4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421-92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(pyridin-4-yl)pyridinium chloride hydrochloride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4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272776-12-2 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,1'-binaphthalene-2,2'-diol --</w:t>
              <w:br/>
              <w:t>5-methoxy-2-{(S)-[(4-methoxy-3,5-dimethylpyridin-2-yl)methyl]sulfinyl}-1H-benzimidazole</w:t>
              <w:br/>
              <w:t>(1:1)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0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71022-19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[(4-{[(tert-butoxycarbonyl)amino]methyl}piperidin-1-yl)methyl]cyclobutanecarboxylic acid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1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613-73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,8-dimethyl-5-[2-(6-methylpyridin-3-yl)ethyl]-2,3,4,5-tetrahydro-1H-pyrido[4,3-b]indol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3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79687-79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[(2-chloro-4-nitrophenoxy)methyl]pyridi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0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22321-04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[methyl(pyridin-2-yl)amino]ethanol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1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45405-37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methyl-3-[(2S)-pyrrolidin-2-ylmethoxy]pyridine 2,3-dihydroxybutanedio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5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36637-4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it-IT" w:eastAsia="en-US"/>
              </w:rPr>
            </w:pPr>
            <w:r>
              <w:rPr>
                <w:szCs w:val="18"/>
                <w:lang w:val="it-IT" w:eastAsia="en-US"/>
              </w:rPr>
              <w:t>3,3'-piperidine-1,4-diyldipropan-1-ol 4-methylbenzenesulfonat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8150-62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ethyl-5-methyl-4-(2-chlorophenyl)-2-{[2-(1,3-dioxo-1,3-dihydro-2H-isoindol-2-yl)ethoxy]methyl}-6-methyl-1,4-dihydropyridine-3,5-dicarboxyl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0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4100-54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(ethylamino)piperidine-4-carbox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5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73546-30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,4'-[piperidine-1,4-diylbis(propane-3,1-diyloxy)]bis(N'-hydroxybenzenecarboximidamide)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5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73546-74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,4'-[piperidine-1,4-diylbis(propane-3,1-diyloxy)]bis[N'-(acetyloxy)benzenecarboximidamide]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5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73546-38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,4'-[piperidine-1,4-diylbis(propane-3,1-diyloxy)]dibenzenecarboximidamide trihydrochloride pentahydr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5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73546-80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it-IT" w:eastAsia="en-US"/>
              </w:rPr>
            </w:pPr>
            <w:r>
              <w:rPr>
                <w:szCs w:val="18"/>
                <w:lang w:val="it-IT" w:eastAsia="en-US"/>
              </w:rPr>
              <w:t>4,4'-[piperidine-1,4-diylbis(propane-3,1-diyloxy)]dibenzonitril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1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8750-61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[(3-nitropyridin-2-yl)amino]phenol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66109-93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{4-[4-(trifluoromethoxy)phenoxy]piperidin-1-yl}phenol 4-methylbenzenesulfon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7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27889-51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bromo-2,6-diethylpyridine 4-methylbenzenesulfon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7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91882-47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hydroxybenzoic acid -- (2S,4E)-N-methyl-5-[5-(propan-2-yloxy)pyridin-3-yl]pent-4-en-2-amine (1:1)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2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76068-46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it-IT" w:eastAsia="en-US"/>
              </w:rPr>
            </w:pPr>
            <w:r>
              <w:rPr>
                <w:szCs w:val="18"/>
                <w:lang w:val="it-IT" w:eastAsia="en-US"/>
              </w:rPr>
              <w:t>5,6-dichloro-N-(2,2-dimethoxyethyl)pyridin-3-ami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2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72-98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5-chloropyridin-2-amine 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8692-34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-(chloroacetyl)pyridine-2-carboxylic acid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4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50349-58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-chloro-3-(6-methoxypyridin-3-yl)-N,N,5-trimethyl-4-oxo-4,5-dihydro-3H-pyridazino[4,5-b]indole-1-carbox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14909-98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benzyl 2-(4-fluoro-2-methylphenyl)-4-oxo-3,4-dihydropyridine-1(2H)-carboxyl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6880-11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ethyl [(3-endo)-8-methyl-8-azabicyclo[3.2.1]oct-3-yl)acetat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7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48797-97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(2-{[(2S)-3-{[1-(4-chlorobenzyl)piperidin-4-yl]amino}-2-hydroxy-2-methylpropyl]oxy}-4-hydroxyphenyl)acet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5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[(S)-1-azabicyclo[2.2.2]oct-2-yl(phenyl)methyl]-2,6-dichloro-3-(trifluoromethyl)benzamide hydrochlor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8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29003-65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sodium hydrogen [1-hydroxy-1-phosphono-2-(pyridin-3-yl)ethyl]phosphonate hemipentahydr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49 1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17716-92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{3-chloro-4-[(cyclopropylcarbamoyl)amino]phenoxy}-7-methoxyquinoline-6-carboxamide methanesulfonat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8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4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03291-53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ethylbutyl (3S,4aS,6S,8aR)-6-[3-chloro-2-(1H-tetrazol-5-yl)phenoxy]decahydro-3-isoquinolinecarboxylate 4-methylbenzenesulfon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3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4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3733-32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rFonts w:eastAsia="Verdana"/>
                <w:szCs w:val="18"/>
                <w:lang w:val="en-US" w:eastAsia="en-US"/>
              </w:rPr>
              <w:t xml:space="preserve"> </w:t>
            </w:r>
            <w:r>
              <w:rPr>
                <w:szCs w:val="18"/>
                <w:lang w:val="en-US" w:eastAsia="en-US"/>
              </w:rPr>
              <w:t>benzyl (3S)-6,7-dimethoxy-1,2,3,4-tetrahydroisoquinoline-3-carboxylate hydrochlorid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8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4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03293-98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S,4aS,6S,8aR)-6-hydroxy-2-(methoxycarbonyl)decahydroisoquinoline-3-carboxylic acid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8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4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03290-66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S,4aS,6S,8aR)-6-[3-chloro-2-(2H-tetrazol-5-yl)phenoxy]decahydro-3-isoquinolinecarboxylic acid hydrochlorid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8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4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4388-95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S,4aS,8aR)-2-(methoxycarbonyl)-6-oxodecahydroisoquinoline-3-carboxylic acid --</w:t>
              <w:br/>
              <w:t>(1R)-1-phenylethanamine (1:1)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2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4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68210-14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(4-{[(2S,4R)-4-[acetyl(4-chlorophenyl)amino]-2-methyl-3,4-dihydroquinolin-1(2H)-yl]carbonyl}phenoxy)-2,2-dimethylbutanoic acid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4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4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0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ethyl 2-[(3R)-3-{3-[(E)-2-(7-chloroquinolin-2-yl)ethenyl]phenyl}-3-({[1-(hydroxymethyl)cyclopropyl]methyl}sulfanyl)propyl]benzoate hydrochlor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3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4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rFonts w:eastAsia="Verdana"/>
                <w:szCs w:val="18"/>
                <w:lang w:val="en-US" w:eastAsia="en-US"/>
              </w:rPr>
              <w:t xml:space="preserve"> </w:t>
            </w:r>
            <w:r>
              <w:rPr>
                <w:szCs w:val="18"/>
                <w:lang w:val="en-US" w:eastAsia="en-US"/>
              </w:rPr>
              <w:t>848133-76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s-ES" w:eastAsia="en-US"/>
              </w:rPr>
            </w:pPr>
            <w:r>
              <w:rPr>
                <w:szCs w:val="18"/>
                <w:lang w:val="es-ES" w:eastAsia="en-US"/>
              </w:rPr>
              <w:t>N-(4-chloro-3-cyano-7-ethoxyquinolin-6-yl)acet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7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69490-23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,3-difluoropyrrolidin-1-yl){(2S,4S)-4-[4-(pyrimidin-2-yl)piperazin-1-yl]pyrrolidin-2-yl}methanon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2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41685-40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R)-3-cyclopentyl-3-[4-(7-{[2-(trimethylsilyl)ethoxy]methyl}-7H-pyrrolo[2,3-d]pyrimidin-4-yl)-1H-pyrazol-1-yl]propanenitril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1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41678-49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R)-3-cyclopentyl-3-[4-(7H-pyrrolo[2,3-d]pyrimidin-4-yl)-1H-pyrazol-1-yl]propanenitril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2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41685-41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S)-3-cyclopentyl-3-[4-(7-{[2-(trimethylsilyl)ethoxy]methyl}-7H-pyrrolo[2,3-d]pyrimidin-4-yl)-1H-pyrazol-1-yl]propanenitril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9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57187-34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[(8R)-8-(3,5-difluorophenyl)-10-oxo-6,9-diazaspiro[4.5]dec-9-yl]acetic acid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9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56058-42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{2-[(4-fluorobenzyl)sulfanyl]-4-oxo-4,5,6,7-tetrahydro-1H-cyclopenta[d]pyrimidin-1-yl}acetic acid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9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,3-dihydroxy-2,3-bis(phenylcarbonyl)butanedioic acid -- ethyl [(8R)-8-(3,5-difluorophenyl)-10-oxo-6,9-diazaspiro[4.5]dec-9-yl]acetate (1:1)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0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0213-66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it-IT" w:eastAsia="en-US"/>
              </w:rPr>
            </w:pPr>
            <w:r>
              <w:rPr>
                <w:szCs w:val="18"/>
                <w:lang w:val="it-IT" w:eastAsia="en-US"/>
              </w:rPr>
              <w:t>2,4-dichloro-7H-pyrrolo[2,3-d]pyrimidi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9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934-20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,4-dichloropyrimidin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8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51487-18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[(4-fluorobenzyl)sulfanyl]-1,5,6,7-tetrahydro-4H-cyclopenta[d]pyrimidin-4-on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2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65758-96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[(6-chloro-3-methyl-2,4-dioxo-3,4-dihydropyrimidin-1(2H)-yl)methyl]benzonitril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4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34815-71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[3-(6-{[2-(2,4-dichlorophenyl)ethyl]amino}-2-methoxypyrimidin-4-yl)phenyl]-2-methylpropanoic acid phosphat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7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22543-31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{ethyl[3-({4-[(5-{2-[(3-fluorophenyl)amino]-2-oxoethyl}-1H-pyrazol-3-yl)amino]quinazolin-7-yl}oxy)propyl]amino}ethyl dihydrogen phosphat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6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32066-96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amino-9-{(1S,3R,4S)-3-[(benzyloxy)methyl]-4-[dimethyl(phenyl)silyl]-2-methylidenecyclopentyl}-1,9-dihydro-6H-purin-6-one -- methanesulfonate (2:1)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0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40737-29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{(3R,4R)-4-methyl-3-[methyl(7H-pyrrolo[2,3-d]pyrimidin-4-yl)amino]piperidin-1-yl}-3-oxopropanenitrile 2-hydroxypropane-1,2,3-tricarboxylat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137917-12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{[6-(ethylsulfonyl)pyridin-3-yl]oxy}-5-{[(2S)-1-hydroxypropan-2-yl]oxy}benzoic acid -- 1,4-diazabicyclo[2.2.2]octane (2:1)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2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41685-39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cyclopentyl-3-[4-(7-{[2-(trimethylsilyl)ethoxy]methyl}-7H-pyrrolo[2,3-d]pyrimidin-4-yl)-1H-pyrazol-1-yl]propanenitril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1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41685-27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(1H-pyrazol-4-yl)-7-{[2-(trimethylsilyl)ethoxy]methyl}-7H-pyrrolo[2,3-d]pyrimidi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6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780-26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,6-dichloro-2-methylpyrimidi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6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5783-14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,6-dichloro-5-nitro-2-(propylsulfanyl)pyrimidi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2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680-69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it-IT" w:eastAsia="en-US"/>
              </w:rPr>
            </w:pPr>
            <w:r>
              <w:rPr>
                <w:szCs w:val="18"/>
                <w:lang w:val="it-IT" w:eastAsia="en-US"/>
              </w:rPr>
              <w:t>4-chloro-7H-pyrrolo[2,3-d]pyrimidi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1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1379-64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cyclopentylpiperazin-1-ami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1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5112-42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methylpiperazine-1-carbonyl chloride hydrochlorid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3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-(benzylamino)-2-(3-methoxyphenyl)-7-(4-methylpiperazin-1-yl)[1,2,4]triazolo[1,5-a]quinoline-4-carbonitrile -- (2E)-but-2-enedioate (2:1) hydr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7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5293-96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it-IT" w:eastAsia="en-US"/>
              </w:rPr>
            </w:pPr>
            <w:r>
              <w:rPr>
                <w:szCs w:val="18"/>
                <w:lang w:val="it-IT" w:eastAsia="en-US"/>
              </w:rPr>
              <w:t>5,7-dimethyl[1,2,4]triazolo[1,5-a]pyrimidine-2-carbaldehy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8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79688-01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-(benzyloxy)-6-methoxyquinazolin-4(3H)-on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9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44731-74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(2-chloropyrimidin-4-yl)-2,3-dimethyl-2H-indazol-6-amin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5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59 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(5-fluoro-3-methyl-1H-indol-1-yl)-4-methyl-2-(pyridin-2-yl)pyrimidine-5-carbox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8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7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86414-48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-)-3-{3-bromo-4-[(2,4-difluorobenzyl)oxy]-6-methyl-2-oxopyridin-1(2H)-yl}-N,4-dimethylbenz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8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7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25663-71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1S)-1-amino-3-methyl-1,3,4,5-tetrahydro-2H-3-benzazepin-2-one hydrochlorid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7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13452-14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4S)-1-[(2S,3S,11bS)-2-amino-9,10-dimethoxy-1,3,4,6,7,11b-hexahydro-2H-pyrido[2,1-a]isoquinolin-3-yl]-4-(fluoromethyl)pyrrolidin-2-one dihydrochlor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7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162-90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(2-oxo-1,2-dihydroquinolin-4-yl)alanin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8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7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36760-29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chloro-1-(4-nitrophenyl)-5,6-dihydropyridin-2(1H)-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7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876-10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(bromomethyl)quinolin-2(1H)-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7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057-12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,6,7,8-tetrahydroquinoline-2,5(1H,3H)-di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7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4197-66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-hydroxy-3,4-dihydroquinolin-2(1H)-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7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2246-18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-hydroxy-3,4-dihydroquinolin-2(1H)-on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8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7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36759-91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ethyl 1-(4-methoxyphenyl)-6-(4-nitrophenyl)-7-oxo-4,5,6,7-tetrahydro-1H-pyrazolo[3,4-c]pyridine-3-carboxylat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8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7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03614-91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ethyl 1-(4-methoxyphenyl)-7-oxo-6-[4-(2-oxopiperidin-1-yl)phenyl]-4,5,6,7-tetrahydro-1H-pyrazolo[3,4-c]pyridine-3-carboxyl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8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7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86379-61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ethyl 3-(4-hydroxy-6-methyl-2-oxopyridin-1(2H)-yl)-4-methylbenzo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6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09031-45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1S,3S,5S)-2-azabicyclo[3.1.0]hexane-3-carboxamide methanesulfon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7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49735-46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R)-1-({4-[(4-fluoro-2-methyl-1H-indol-5-yl)oxy]-5-methylpyrrolo[2,1-f][1,2,4]triazin-6-yl}oxy)propan-2-ol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7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1077-14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S)-1-(tert-butoxycarbonyl)azetidine-2-carboxylic acid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7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31916-97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S)-N-{4-[(Z)-amino(methoxyimino)methyl]benzyl}-1-{(2R)-2-[3-chloro-5-(difluoromethoxy)phenyl]-2-hydroxyethanoyl}azetidine-2-carboxamide -- benzenesulphonic acid (1:1)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6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0875-98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pt-PT" w:eastAsia="en-US"/>
              </w:rPr>
            </w:pPr>
            <w:r>
              <w:rPr>
                <w:szCs w:val="18"/>
                <w:lang w:val="pt-PT" w:eastAsia="en-US"/>
              </w:rPr>
              <w:t>(2S,3aS,7aS)-octahydro-1H-indole-2-carboxylic acid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1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48846-4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S,3S)-2,3-bis[(phenylcarbonyl)oxy]butanedioic acid -- ethyl (3aR,6aR)-hexahydropyrrolo[3,4-b]pyrrole-5(1H)-carboxylate (1:1)</w:t>
            </w:r>
          </w:p>
        </w:tc>
      </w:tr>
      <w:tr>
        <w:trPr>
          <w:trHeight w:val="285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0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00164-36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5S,8S,11S,14S,17S,20S,23S,26S,29S,32S,35S,38S)-5-(3-amino-3-oxopropyl)-20-benzyl-23-[(2S)-butan-2-yl]-14,38-bis{4-[(tert-butoxycarbonyl)amino]butyl}-29-{[1-(tert-butoxycarbonyl)-1H-indol-3-yl]methyl}-17-(3-tert-butoxy-3-oxopropyl)-1-(1H-fluoren-9-yl)-8,11,26,41,41-pentamethyl-32-(2-methylpropyl)-3,6,9,12,15,18,21,24,27,30,33,36,39-tridecaoxo-35-(propan-2-yl)-2-oxa-4,7,10,13,16,19,22,25,28,31,34,37,40-tridecaazadotetracontan-42-oic acid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2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2162-51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(2-nitrobenzyl)-1H-pyrrole-2-carbaldehy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1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5681-40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(propan-2-yl)-1,3-dihydro-2H-benzimidazol-2-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2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6170-15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(tert-butoxycarbonyl)-2-methyl-D-prolin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2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96967-16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[4-(3-amino-1H-indazol-4-yl)phenyl]-3-(2-fluoro-5-methylphenyl)urea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2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[4-(3-amino-1H-indazol-4-yl)phenyl]-3-(2-fluoro-5-methylphenyl)urea hydrochlor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9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44731-72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,3-dimethyl-2H-indazol-6-ami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1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9686-05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it-IT" w:eastAsia="en-US"/>
              </w:rPr>
            </w:pPr>
            <w:r>
              <w:rPr>
                <w:szCs w:val="18"/>
                <w:lang w:val="it-IT" w:eastAsia="en-US"/>
              </w:rPr>
              <w:t>2,8-dimethyl-2,3,4,5-tetrahydro-1H-pyrido[4,3-b]indol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2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12444-00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[(2R)-2-methylpyrrolidin-2-yl]-1H-benzimidazole-4-carbox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2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12445-36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[(2S)-2-methylpyrrolidin-2-yl]-1H-benzimidazole-4-carboxamide dihydrochlor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8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3457-23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,3-difluoropyrrolidine hydrochlorid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39463-85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{5-[(2R)-2-aminopropyl]-7-cyano-2,3-dihydro-1H-indol-1-yl}propyl benzoate (2R,3R)-2,3-dihydroxybutanedio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5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5321-99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oxo-3,4-dihydropyrazine-2-carboxamid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7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52490-01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[(4-fluoro-2-methyl-1H-indol-5-yl)oxy]-5-methylpyrrolo[2,1-f][1,2,4]triazin-6-yl 2,2-dimethylpropano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7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42436-93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it-IT" w:eastAsia="en-US"/>
              </w:rPr>
            </w:pPr>
            <w:r>
              <w:rPr>
                <w:szCs w:val="18"/>
                <w:lang w:val="it-IT" w:eastAsia="en-US"/>
              </w:rPr>
              <w:t>4-amino-8-(2,5-dimethoxyphenyl)-N-propylcinnoline-3-carbox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7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42437-37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it-IT" w:eastAsia="en-US"/>
              </w:rPr>
            </w:pPr>
            <w:r>
              <w:rPr>
                <w:szCs w:val="18"/>
                <w:lang w:val="it-IT" w:eastAsia="en-US"/>
              </w:rPr>
              <w:t>4-amino-8-(2-fluoro-6-methoxyphenyl)-N-propylcinnoline-3-carboxam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8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88385-88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pt-PT" w:eastAsia="en-US"/>
              </w:rPr>
            </w:pPr>
            <w:r>
              <w:rPr>
                <w:szCs w:val="18"/>
                <w:lang w:val="pt-PT" w:eastAsia="en-US"/>
              </w:rPr>
              <w:t>4-fluoro-2-methyl-1H-indol-5-ol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8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03293-47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-(2-chloro-6-fluorophenyl)-2H-tetrazol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3963-42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-(4-chlorobutyl)-1-cyclohexyl-1H-tetrazol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7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06143-52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-[(4-bromo-2-chlorophenyl)amino]-4-fluoro-N-(2-hydroxyethoxy)-1-methyl-1H-benzimidazole-6-carbox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4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pt-PT" w:eastAsia="en-US"/>
              </w:rPr>
            </w:pPr>
            <w:r>
              <w:rPr>
                <w:szCs w:val="18"/>
                <w:lang w:val="pt-PT" w:eastAsia="en-US"/>
              </w:rPr>
              <w:t>5-fluoro-1-(3-fluorobenzyl)-N-(1H-indol-5-yl)-1H-indole-2-carbox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7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72206-47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-methyl-4-oxo-1,4-dihydropyrrolo[2,1-f][1,2,4]triazin-6-yl 2,2-dimethylpropano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5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59793-88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-bromo-3-oxo-3,4-dihydropyrazine-2-carbox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6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137606-74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-fluoro-3-oxo-3,4-dihydropyrazine-2-carbonitrile -- N-cyclohexylcyclohexanamine (1:1)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8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61953-36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-iodo-1H-indazol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0076-47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,9-difluoro-5-methyl-1-oxo-6,7-dihydro-1H,5H-pyrido[3,2,1-ij]quinoline-2-carboxylic acid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8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2602-39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H-carbazol-4-ol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3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5641-35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pt-PT" w:eastAsia="en-US"/>
              </w:rPr>
            </w:pPr>
            <w:r>
              <w:rPr>
                <w:szCs w:val="18"/>
                <w:lang w:val="pt-PT" w:eastAsia="en-US"/>
              </w:rPr>
              <w:t>benzyl (2S,3aR,7aS)-octahydro-1H-indole-2-carboxylate hydrochlor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4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7269-87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benzyl (2S,3aS,6aS)-octahydrocyclopenta[b]pyrrole-2-carboxylate hydrochloride 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12065-72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it-IT" w:eastAsia="en-US"/>
              </w:rPr>
            </w:pPr>
            <w:r>
              <w:rPr>
                <w:szCs w:val="18"/>
                <w:lang w:val="it-IT" w:eastAsia="en-US"/>
              </w:rPr>
              <w:t>ethyl 2-amino-9,10-dimethoxy-1,6,7,11b-tetrahydro-4H-pyrido[2,1-a]isoquinoline-3-carboxyl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6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1707-24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ethyl 6-bromo-5-hydroxy-1-methyl-2-[(phenylsulfanyl)methyl]-1H-indole-3-carboxylat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2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5152-95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ethyl 7-(3-aminopyrrolidin-1-yl)-1-(2,4-difluorophenyl)-6-fluoro-4-oxo-1,4-dihydro-1,8-naphthyridine-3-carboxyl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1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9481-44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ethyl 1-[(2'-cyanobiphenyl-4-yl)methyl]-2-ethoxy-1H-benzimidazole-7-carboxyl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9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ethyl 1-tert-butyl-2-hydroxy-1H-pyrrolo[2,3-b]pyridine-3-carboxyl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5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1688-11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2-[(benzyloxy)carbonyl]-L-glutaminyl-L-asparaginyl-S-benzyl-L-cysteinyl-L-prolyl-L-leucylglycin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7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61440-67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tert-butyl (1S,3S,5S)-3-carbamoyl-2-azabicyclo[3.1.0]hexane-2-carboxyl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7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09031-38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tert-butyl (2S)-2-carbamoyl-2,3-dihydro-1H-pyrrole-1-carboxylate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6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99 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09031-43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tert-butyl [(1S)-2-[(1S,3S,5S)-3-cyano-2-azabicyclo[3.1.0]hex-2-yl]-1-(3-hydroxytricyclo[3.3.1.1(3,7)]dec-1-yl)-2-oxoethyl]carbamate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8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4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36359-25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methyl 2-((R)-3-(3-((E)-2-(7-chloroquinolin-2-yl)vinyl)phenyl)-3-(((1-(hydroxymethyl)cyclopropyl)methyl)sulfanyl)propyl)benzoate 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4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1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10130-88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s-ES" w:eastAsia="en-US"/>
              </w:rPr>
            </w:pPr>
            <w:r>
              <w:rPr>
                <w:szCs w:val="18"/>
                <w:lang w:val="es-ES" w:eastAsia="en-US"/>
              </w:rPr>
              <w:t>(2Z)-[(acetyloxy)imino](2-amino-1,3-thiazol-4-yl)ethanoic acid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4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1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8672-66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Z)-{[(1-tert-butoxy-2-methyl-1-oxopropan-2-yl)oxy]imino}[2-(tritylamino)-1,3-thiazol-4-yl]ethanoic acid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0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1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1536-35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5Z)-5-(4-fluorobenzylidene)-1,3-thiazolidine-2,4-dion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6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1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02964-24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amino-N-(2-chloro-6-methylphenyl)-1,3-thiazole-5-carboxamid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3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1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66920-24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[2-chloro-4-({4-methyl-2-[4-(trifluoromethyl)phenyl]-1,3-thiazol-5-yl}methoxy)phenyl]-1,2,4-oxadiazol-5(4H)-on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5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1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52253-39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(2-chloro-4-methoxy-5-methylphenyl)-N-[(1S)-2-cyclopropyl-1-(3-fluoro-4-methylphenyl)ethyl]-5-methyl-N-(prop-2-yn-1-yl)-1,3-thiazol-2-amine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1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14361-45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L-lysine -- {[(2R,3R)-3-[4-(4-cyanophenyl)-1,3-thiazol-2-yl]-2-(2,4-difluorophenyl)-1-(1H-1,2,4-triazol-1-</w:t>
              <w:br/>
              <w:t>yl)butan-2-yl]oxy}methyl dihydrogen phosphate -- ethanol (1:1:1)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6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1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02964-08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(2-chloro-6-methylphenyl)-2-[(6-chloro-2-methylpyrimidin-4-yl)amino]-1,3-thiazole-5-carbox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1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27660-04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sodium (2Z)-(2-amino-1,3-thiazol-4-yl)(hydroxyimino)ethano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7381-54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1-benzothiophen-5-yl)acetic acid</w:t>
            </w:r>
          </w:p>
        </w:tc>
      </w:tr>
      <w:tr>
        <w:trPr>
          <w:trHeight w:val="171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30100-90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1R)-1,2-anhydro-4-C-{(1E,3E)-4-[(1S,2S,3E,5R,6R,9R)-5-(1-carboxylato-4-cycloheptylpiperazin-2-yl)-6,9-dihydroxy-2,6-dimethyl-11-oxooxacyclododec-3-en-1-yl]penta-1,3-dien-1-yl}-3,5-dideoxy-1-[(2R,3S)-3-hydroxypentan-2-yl]-D-erythropentitol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8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20099-91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pt-PT" w:eastAsia="en-US"/>
              </w:rPr>
            </w:pPr>
            <w:r>
              <w:rPr>
                <w:szCs w:val="18"/>
                <w:lang w:val="pt-PT" w:eastAsia="en-US"/>
              </w:rPr>
              <w:t>(2R)-3'H-spiro[4-azabicyclo[2.2.2]octane-2,2'-furo[2,3-b]pyridine]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8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20100-81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R)-3'H-spiro[4-azabicyclo[2.2.2]octane-2,2'-furo[2,3-b]pyridine] (S,S)-2,3-dihydroxybutanedioat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1599-46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R,3R,4R,5R)-2-(4-amino-5-fluoro-2-oxopyrimidin-1(2H)-yl)-2-fluoro-5-methyltetrahydrofuran-3,4-diyl diacetate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90270-65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R,3S,4R)-5-(4-amino-2-oxopyrimidin-1(2H)-yl)-2-azido-2-{[(2-methylpropanoyl)oxy]methyl}tetrahydrofuran-3,4-diyl bis(2-methylpropanoate) hydrochloride</w:t>
            </w:r>
          </w:p>
        </w:tc>
      </w:tr>
      <w:tr>
        <w:trPr>
          <w:trHeight w:val="142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9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65121-04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-{[(2R,3S)-2-{(1R)-1-[3,5-bis(trifluoromethyl)phenyl]ethoxy}-3-(2-fluorophenyl)morpholin-4-yl]methyl}-5-oxo-2,5-dihydro-1H-1,2,4-triazol-1-yl)phosphonic acid -- 1-deoxy-1-(methylamino)-D-glucitol (1:2)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2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3680-80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S)-10-[1-(acetylamino)cyclopropyl]-9-fluoro-3-methyl-7-oxo-2,3-dihydro-7H-[1,4]oxazino[2,3,4-ij]quinoline-6-carboxylic acid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4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2335-46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S)-N,N-dimethyl-3-(naphthalen-1-yloxy)-3-(thiophen-2-yl)propan-1-amine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4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3413-70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3S,6R,9S,12R,15S,18R,21S,24R)-6,18-dibenzyl-4,10,12,16,22,24-hexamethyl-3,9,15,21-tetrakis(2-methylpropyl)-1,7,13,19-tetraoxa-4,10,16,22-tetraazacyclotetracosane-2,5,8,11,14,17,20,23-octon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03068-36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5R)-3-(6-{2-[(2,6-dichlorobenzyl)oxy]ethoxy}hexyl)-5-(2,2-dimethyl-4H-1,3-benzodioxin-6-yl)-1,3-oxazolidin-2-on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52339-73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nl-NL" w:eastAsia="en-US"/>
              </w:rPr>
            </w:pPr>
            <w:r>
              <w:rPr>
                <w:szCs w:val="18"/>
                <w:lang w:val="nl-NL" w:eastAsia="en-US"/>
              </w:rPr>
              <w:t>(5R)-5-(2,2-dimethyl-4H-1,3-benzodioxin-6-yl)-1,3-oxazolidin-2-on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7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77130-28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6R)-6-cyclopentyl-6-[2-(2,6-diethylpyridin-4-yl)ethyl]-3-[(5,7-dimethyl[1,2,4]triazolo[1,5-a]pyrimidin-2-yl)methyl]-4-hydroxy-5,6-dihydro-2H-pyran-2-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4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2335-44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(S)-3-(dimethylamino)-1-(thiophen-2-yl)propan-1-ol 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12647-80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{(2R,3S,4R,5R)-2-azido-5-(2,4-dioxo-3,4-dihydropyrimidin-1(2H)-yl)-3,4-bis[(phenylcarbonyl)oxy]tetrahydrofuran-2-yl}methyl 3-chlorobenzoat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5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0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(1-{4-[2-(4-fluorophenyl)-1,3-dioxolan-2-yl]butyl}-1,2,3,6-tetrahydropyridin-4-yl)-1,3-dihydro-2H-benzimidazol-2-on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1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29716-44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(1-ethoxyethyl)-4-(4,4,5,5-tetramethyl-1,3,2-dioxaborolan-2-yl)-1H-pyrazol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5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5172-60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[(2R,5S)-5-(hydroxymethyl)-2,5-dihydrofuran-2-yl]-5-methylpyrimidine-2,4(1H,3H)-dione -- 1-methylpyrrolidin-2-one (1:1)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19187-97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[3-(2-benzo[b]thien-5-ylethoxy)propyl]-3-azetidinol -- (2Z)-2-butenedioate (1:1)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27000-90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{[(2R,3S)-2-(2,4-difluorophenyl)-3-methyloxiran-2-yl]methyl}-1H-1,2,4-triazol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3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10281-33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({[(1R,3S)-3-{[2-(3-methoxyphenyl)-5-methyl-1,3-oxazol-4-yl]methoxy}cyclohexyl]oxy}methyl)-6-methylbenzoic acid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6803-30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(1-benzothiophen-5-yl)ethanol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13695-00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[({4-[(2,2-dimethyl-1,3-dioxan-5-yl)methoxy]-3,5-dimethylpyridin-2-yl}methyl)sulfinyl]-1Hbenzimidazole, sodium salt (1:1)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8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76608-74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{[(3aR,4S,6R,6aS)-6-{[5-amino-6-chloro-2-(propylsulfanyl)pyrimidin-4-yl]amino}-2,2-dimethyltetrahydro-3aH-cyclopenta[d][1,3]dioxol-4-yl]oxy}ethanol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74554-48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bromo-1-[3-tert-butyl-4-methoxy-5-(morpholin-4-yl)phenyl]ethanone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30141-72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(5-{[4-(cyclopentyloxy)-2-hydroxyphenyl]carbonyl}-2-[(3-hydroxy-1,2-benzoxazol-6-yl)methoxy]phenyl)propanoic acid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19188-55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[2-(1-benzothiophen-5-yl)ethoxy]-1-(3-hydroxyazetidin-1-yl)propan-1-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19188-42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[2-(1-benzothiophen-5-yl)ethoxy]propionic acid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6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53015-42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{(E)-2-[(3R)-pyrrolidin-3-yl]ethenyl}-5-(tetrahydro-2H-pyran-4-yloxy)pyridin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5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6638-53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chloro-6-methyldibenzo[c,f][1,2]thiazepin-11(6H)-one 5,5-diox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5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99785-81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18"/>
                <w:lang w:val="en-US" w:eastAsia="en-US"/>
              </w:rPr>
              <w:t>3-oxo-4-(2,3,5-tri-O-acetyl-β-D-ribofuranosyl)-3,4-dihydropyrazine-2-carbox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5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56782-84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oxo-4-(β-D-ribofuranosyl)-3,4-dihydropyrazine-2-carboxamid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1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504-57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18"/>
                <w:lang w:val="en-US" w:eastAsia="en-US"/>
              </w:rPr>
              <w:t>4-[3-hydroxy-3-phenyl-3-(thiophen-2-yl)propyl]-4-methylmorpholin-4-ium methyl sulfat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2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71484-32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[4-({3-[(4-deoxy-4-fluoro-b-D-glucopyranosyl)oxy]-5-(propan-2-yl)-1H-pyrazol-4-yl}methyl)phenyl]-N-[1,3-dihydroxy-2-(hydroxymethyl)propan-2-yl]butanam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7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6964-09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chloro-3-methyl-1,2-oxazol-5-amin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55233-39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nitrobenzyl(6R,7R)-7-amino-8-oxo-3-[(2S)-tetrahydrofuran-2-yl]-5-thia-1-azabicyclo[4.2.0]oct-2-ene-2-carboxylate hydrochlor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4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2920 90 85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9729-09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5,7-dioxa-6-thiaspiro[2.5]octane-6-oxide 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7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88082-75-5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-[4-[[3-chloro-4-[(3-fluorophenyl)methoxy]phenyl]amino]-6-quinazolinyl]-2-furancarboxaldehyde -- 4-methylbenzenesulfonate (1:1)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923-87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-bromo-1-benzothiophene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47408-95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-(bromomethyl)-2-triphenylmethyl-1,2-benzisoxazol-3(2H)-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47408-94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-methyl-2-trityl-1,2-benzoxazol-3(2H)-on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1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7978-05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diphenylmethyl(2R)-3-methyl-2-[(1R,5S)-3-(4-methylphenyl)-7-oxo-4-oxa-2,6-diazabicyclo[3.2.0]hept-2-en-6-yl]but-3-enoat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5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01859-46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DNA (synthetic plasmid vector pCOR human interferon beta signal peptide fusion protein with 21-154-human acidic fibroblast growth factor-specifying)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2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65058-78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fr-CH" w:eastAsia="en-US"/>
              </w:rPr>
            </w:pPr>
            <w:r>
              <w:rPr>
                <w:szCs w:val="18"/>
                <w:lang w:val="fr-CH" w:eastAsia="en-US"/>
              </w:rPr>
              <w:t>DNA, d(T-sp-C-G-sp-T-sp-C-G-sp-T-sp-T-sp-T-sp-T-sp-G-sp-A-sp-C-G-sp-T-sp-T-sp-T-sp-T-sp-Gsp-</w:t>
              <w:br/>
              <w:t>T-sp-C-G-sp-T-sp-T)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0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23591-06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ethyl (5R,7S,10S)-10-tert-butyl-15,15-dimethyl-3,9,12-trioxo-6,7,9,10,11,12,14,15,16,17,18,19-dodecahydro-1H,5H-2,23:5,8-dimethano-4,13,2,8,11-benzodioxatriazacyclohenicosine-7(3H)-carboxyl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7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9337-92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ethyl 3-(chlorosulfonyl)thiophene-2-carboxylat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47409-01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ethyl 3-[5-[4-(cyclopentyloxy)-2-hydroxybenzoyl]-2-[(2-triphenylmethyl-1,2-benzisoxazol-3(2H)-on-</w:t>
              <w:br/>
              <w:t>6-yl)methoxy]phenyl]propionat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1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5006-31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ethyl 3-amino-4-methylthiophene-2-carboxylat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8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93428-72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(5-chloro-1,3-benzodioxol-4-yl)-7-[2-(4-methyl-1-piperazinyl)ethoxy]-5-[(tetrahydro-2H-pyran-4-yl)oxy]-4-quinazolinamine -- (2E)-2-butenedioate (1:2)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90800-88-1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,N',N''-(boroxin-2,4,6-triyltris{[(1S)-3-methylbutane-1,1-diyl]imino[(2S)-1-oxo-3-phenylpropane-1,2-diyl]})tripyrazine-2-carboxam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12913-94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{[4-(4-fluorobenzyl)morpholin-2-yl]methyl}acet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1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20788-03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  <w:lang w:val="en-US" w:eastAsia="en-US"/>
              </w:rPr>
            </w:pPr>
            <w:r>
              <w:rPr>
                <w:color w:val="000000"/>
                <w:szCs w:val="18"/>
                <w:lang w:val="en-US" w:eastAsia="en-US"/>
              </w:rPr>
              <w:t>S-[(1R,3S)-1-oxidotetrahydrothiophen-3-yl] ethanethio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0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5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198178-65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1R,2R)-1-[(cyclopropylsulfonyl)carbamoyl]-2-ethylcyclopropanaminium 4-methylbenzenesulfonate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5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5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9570-96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R)-3-(benzylsulfanyl)-N-[(2S)-1-{[(2S,3S)-1-hydrazinyl-3-methyl-1-oxopentan-2-yl]amino}-</w:t>
              <w:br/>
              <w:t>3-(4-hydroxyphenyl)-1-oxopropan-2-yl]-2-{[(4-methylphenyl)sulfonyl]amino}propan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5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4310-36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-[(4-methylphenyl)sulfonyl]-1,2,3,4-tetrahydro-5H-1-benzazepin-5-on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4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5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0-0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(cyclohexylmethyl)-N-{2-[(2S)-1-methylpyrrolidin-2-yl]ethyl}-1,2,3,4-tetrahydroisoquinoline-7-sulfonamide di[(2E)-but-2-enedioate] hydrat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8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5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41690-55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[(methylsulfonyl)amino]-2-phenyl-N-[(1S)-1-phenylpropyl]quinoline-4-carboxam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9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5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973-09-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-amino-2-methylbenzenesulfon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8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5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93686-76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-chloro-1-[(4-methylphenyl)sulfonyl]-1,2,3,4-tetrahydro-5H-1-benzazepin-5-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5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23664-84-6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(5-methoxy-2-phenoxyphenyl)methanesulfon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5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9457-03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[4-(N-formylglycyl)-5-hydroxy-2-phenoxyphenyl]methanesulfon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5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9456-98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[4-(N-formylglycyl)-5-methoxy-2-phenoxyphenyl]methanesulfonamid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1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5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1450-48-8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{2-[(4-hydroxyphenyl)amino]pyridin-3-yl}-4-methoxybenzenesulfonamide hydrochlorid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9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5 00 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89042-10-0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{5-[(diphenylphosphoryl)methyl]-4-(4-fluorophenyl)-6-(propan-2-yl)pyrimidin-2-yl}-N-methylmethanesulfonamide</w:t>
            </w:r>
          </w:p>
        </w:tc>
      </w:tr>
      <w:tr>
        <w:trPr>
          <w:trHeight w:val="85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8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9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689-03-4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pt-PT" w:eastAsia="en-US"/>
              </w:rPr>
            </w:pPr>
            <w:r>
              <w:rPr>
                <w:szCs w:val="18"/>
                <w:lang w:val="pt-PT" w:eastAsia="en-US"/>
              </w:rPr>
              <w:t>(4S)-4-ethyl-4-hydroxy-1H-pyrano[3',4':6,7]indolizino[1,2-b]quinoline-3,14(4H,12H)-dion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3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9 99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77-29-2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colchicoside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7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40 0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04-69-3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18"/>
                <w:lang w:val="pt-PT" w:eastAsia="en-US"/>
              </w:rPr>
              <w:t>1,2,3,4,6-penta-O-acetyl-</w:t>
            </w:r>
            <w:r>
              <w:rPr>
                <w:szCs w:val="18"/>
                <w:lang w:val="en-US" w:eastAsia="en-US"/>
              </w:rPr>
              <w:t>β</w:t>
            </w:r>
            <w:r>
              <w:rPr>
                <w:szCs w:val="18"/>
                <w:lang w:val="pt-PT" w:eastAsia="en-US"/>
              </w:rPr>
              <w:t>-D-glucopyranose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3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40 0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47834-15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(4-methoxybenzyl)thiophen-3-yl β-D-glucopyranoside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27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41 90 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6610-92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6R,7R)-7-({N-[(4-ethyl-2,3-dioxopiperazin-1-yl)carbonyl]-D-threonyl}amino)-3-{[(1-methyl-1H-tetrazol-5-yl)sulfanyl]methyl}-8-oxo-5-thia-1-azabicyclo[4.2.0]oct-2-ene-2-carboxylic acid</w:t>
            </w:r>
          </w:p>
        </w:tc>
      </w:tr>
      <w:tr>
        <w:trPr>
          <w:trHeight w:val="2280" w:hRule="atLeast"/>
        </w:trPr>
        <w:tc>
          <w:tcPr>
            <w:tcW w:w="58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7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907 20 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13976-27-9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18"/>
                <w:lang w:val="en-US" w:eastAsia="en-US"/>
              </w:rPr>
              <w:t>poly(oxy-1,2-ethanediyl), α-hydro-ω-methoxy, diester with 21N6, 21’N6-[[(N2, N6-dicarboxy-L-lysyl-β-alanyl)imino]bis(1-oxo-2, 1-ethanediyl)]bis[N-acetylglycyl-L-leucyl-L-tyrosyl-L-alanyl-L-cysteinyl-L-histidyl-L-methionylglycyl-L-prolyl-L-isoleucyl-L-threonyl-3-(1-naphthalenyl)-L-alanyl-L-valyl-L-cysteinyl-L-glutaminyl-L-prolyl-L-leucyl-L-arginyl-N-methylglycyl-L-lysinamide] cyclic (6</w:t>
            </w:r>
            <w:r>
              <w:rPr>
                <w:rFonts w:cs="Arial" w:ascii="Arial" w:hAnsi="Arial"/>
                <w:szCs w:val="18"/>
                <w:lang w:val="en-US" w:eastAsia="en-US"/>
              </w:rPr>
              <w:t>→</w:t>
            </w:r>
            <w:r>
              <w:rPr>
                <w:szCs w:val="18"/>
                <w:lang w:val="en-US" w:eastAsia="en-US"/>
              </w:rPr>
              <w:t>15), (6</w:t>
            </w:r>
            <w:r>
              <w:rPr>
                <w:rFonts w:cs="Verdana"/>
                <w:szCs w:val="18"/>
                <w:lang w:val="en-US" w:eastAsia="en-US"/>
              </w:rPr>
              <w:t>’</w:t>
            </w:r>
            <w:r>
              <w:rPr>
                <w:rFonts w:cs="Arial" w:ascii="Arial" w:hAnsi="Arial"/>
                <w:szCs w:val="18"/>
                <w:lang w:val="en-US" w:eastAsia="en-US"/>
              </w:rPr>
              <w:t>→</w:t>
            </w:r>
            <w:r>
              <w:rPr>
                <w:szCs w:val="18"/>
                <w:lang w:val="en-US" w:eastAsia="en-US"/>
              </w:rPr>
              <w:t>15</w:t>
            </w:r>
            <w:r>
              <w:rPr>
                <w:rFonts w:cs="Verdana"/>
                <w:szCs w:val="18"/>
                <w:lang w:val="en-US" w:eastAsia="en-US"/>
              </w:rPr>
              <w:t>’</w:t>
            </w:r>
            <w:r>
              <w:rPr>
                <w:szCs w:val="18"/>
                <w:lang w:val="en-US" w:eastAsia="en-US"/>
              </w:rPr>
              <w:t>) bis(disulfide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t>ANNEX IV</w:t>
      </w:r>
    </w:p>
    <w:p>
      <w:pPr>
        <w:pStyle w:val="Normal"/>
        <w:rPr/>
      </w:pPr>
      <w:r>
        <w:rPr>
          <w:b/>
          <w:szCs w:val="18"/>
          <w:lang w:val="en-US" w:eastAsia="en-US"/>
        </w:rPr>
        <w:t>List of pharmaceutical intermediates, i.e. compounds used for the manufacture of finished pharmaceutical products, to be withdrawn from the list of products receiving duty-free treatment included in Annex 6 to Annex I to Regulation (EEC) No 2658/87 due to their transfer to the list of products receiving duty-free treatment included in Annex 3</w:t>
      </w:r>
      <w:r>
        <w:rPr>
          <w:szCs w:val="18"/>
          <w:lang w:val="en-US" w:eastAsia="en-US"/>
        </w:rPr>
        <w:t xml:space="preserve"> </w:t>
      </w:r>
      <w:r>
        <w:rPr>
          <w:b/>
          <w:szCs w:val="18"/>
          <w:lang w:val="en-US" w:eastAsia="en-US"/>
        </w:rPr>
        <w:t>to Annex I to Regulation (EEC) No 2658/87</w:t>
      </w:r>
    </w:p>
    <w:p>
      <w:pPr>
        <w:pStyle w:val="Normal"/>
        <w:rPr>
          <w:b/>
          <w:b/>
          <w:szCs w:val="18"/>
          <w:lang w:val="en-US" w:eastAsia="en-US"/>
        </w:rPr>
      </w:pPr>
      <w:r>
        <w:rPr>
          <w:b/>
          <w:szCs w:val="18"/>
          <w:lang w:val="en-US" w:eastAsia="en-US"/>
        </w:rPr>
      </w:r>
    </w:p>
    <w:tbl>
      <w:tblPr>
        <w:tblW w:w="914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560"/>
        <w:gridCol w:w="6240"/>
      </w:tblGrid>
      <w:tr>
        <w:trPr>
          <w:tblHeader w:val="true"/>
          <w:trHeight w:val="23" w:hRule="atLeast"/>
          <w:cantSplit w:val="true"/>
        </w:trPr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CN code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CAS RN</w:t>
            </w:r>
          </w:p>
        </w:tc>
        <w:tc>
          <w:tcPr>
            <w:tcW w:w="62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ame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2915 39 00 </w:t>
            </w:r>
          </w:p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br/>
              <w:t xml:space="preserve">2937 29 0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7753-60-8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s-ES" w:eastAsia="en-US"/>
              </w:rPr>
            </w:pPr>
            <w:r>
              <w:rPr>
                <w:szCs w:val="18"/>
                <w:lang w:val="es-ES" w:eastAsia="en-US"/>
              </w:rPr>
              <w:t>17-alpha-hydroxy-3,20-dioxopregna-4,9(11)-diene-21-yl acetate</w:t>
              <w:br/>
              <w:br/>
              <w:t>see anecortave (INN)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0 90 8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63133-43-5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(nitrooxy)butyl (2S)-2-(6-methoxy-2-naphthyl)propanoate</w:t>
              <w:br/>
              <w:br/>
              <w:t>see naproxcinod (INN)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24 29 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94085-75-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(2-chlorophenyl)-2-hydroxyethyl carbamate</w:t>
              <w:br/>
              <w:br/>
              <w:t>see carisbamate (INN)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03129-82-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-ethyl 5-methyl 2-[(2-aminoethoxy)methyl]-4-(2-chlorophenyl)-6-methyl-1,4-dihydropyridine-3,5-dicarboxylate</w:t>
              <w:br/>
              <w:br/>
              <w:t>see levamlodipine (INN)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3 39 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19460-85-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methyl-2-{[3-((E)-2-pyridin-2-ylvinyl)-1H-indazol-6-yl]sulfanyl}benzamide</w:t>
              <w:br/>
              <w:br/>
              <w:t>see axitinib (INN)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10 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02962-49-8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(2-chloro-6-methylphenyl)-2-({6-[4-(2-hydroxyethyl)piperazin-1-yl]-2-methylpyrimidin-4-yl}amino)thiazole-5-carboxamide</w:t>
              <w:br/>
              <w:br/>
              <w:t>see dasatinib (INN)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43491-57-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R,5S)-4-amino-5-fluoro-1-[2-(hydroxymethyl)-1,3-oxathiolan-5-yl]pyrimidin-2(1H)-one</w:t>
              <w:br/>
              <w:br/>
              <w:t>see emtricitabine(INN)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98819-76-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S)-2-[(S)-(2-ethoxyphenoxy)phenylmethyl]morpholine</w:t>
              <w:br/>
              <w:br/>
              <w:t>see esreboxetine (INN)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75479-34-6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(2S)-2-methoxy-3-{4-[2-(5-methyl-2-phenyl-1,3-oxazol-4-yl)ethoxy]-1-benzothiophen-7-yl}propanoic acid</w:t>
              <w:br/>
              <w:br/>
              <w:t>see aleglitazar (INN)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77727-87-2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(2-furyl)-7-(2-{4-[4-(2-methoxyethoxy)phenyl]piperazin-1-yl}ethyl)-7H-pyrazolo[4,3-e][1,2,4]triazolo[2,3-c]pyrimidin-5-amine</w:t>
              <w:br/>
              <w:br/>
              <w:t>see preladenant (INN)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89003-92-7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-{7-fluoro-2-oxo-4-[2-(4-thieno[3,2-c]pyridin-4-ylpiperazin-1-yl)ethyl]quinolin-1(2H)-yl}acetamide</w:t>
              <w:br/>
              <w:br/>
              <w:t>see trelanserin (INN)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34379-77-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amino-5-fluoro-1-[(2R,5S)-5-(hydroxymethyl)-2,5-dihydrofuran-2-yl]pyrimidin-2(1H)-one</w:t>
              <w:br/>
              <w:br/>
              <w:t>see dexelvucitabine (INN)</w:t>
            </w:r>
          </w:p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4 99 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18048-05-0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potassium 4-[N-(2-fluorobenzyl)carbamoyl]-1-methyl-2-[1-methyl-1-(5-methyl-1,3,4-oxadiazole-2-carboxamido)ethyl]-6-oxo-1,6-dihydropyrimidine-5-olate</w:t>
              <w:br/>
              <w:br/>
              <w:t>see raltegravir (INN)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5 00 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70569-88-7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-[5-(4-fluorophenyl)-3-(trifluoromethyl)pyrazol-1-yl]benzene-1-sulfonamide</w:t>
              <w:br/>
              <w:br/>
              <w:t>see mavacoxib (INN)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935 00 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86497-07-4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N-(3-methoxy-5-methylpyrazin-2-yl)-2-[4-(1,3,4-oxadiazol-2-yl)phenyl]pyridine-3-sulfonamide</w:t>
              <w:br/>
              <w:br/>
              <w:t>see zibotentan (IN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57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0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6"/>
      <w:gridCol w:w="2072"/>
      <w:gridCol w:w="3248"/>
    </w:tblGrid>
    <w:tr>
      <w:trPr>
        <w:trHeight w:val="240" w:hRule="atLeast"/>
      </w:trPr>
      <w:tc>
        <w:tcPr>
          <w:tcW w:w="370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  <w:bookmarkStart w:id="0" w:name="bmkMasthead"/>
          <w:bookmarkStart w:id="1" w:name="bmkRestricted"/>
          <w:bookmarkStart w:id="2" w:name="bmkMasthead"/>
          <w:bookmarkStart w:id="3" w:name="bmkRestricted"/>
          <w:bookmarkEnd w:id="2"/>
          <w:bookmarkEnd w:id="3"/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bookmarkStart w:id="4" w:name="bmkLogo"/>
          <w:bookmarkEnd w:id="4"/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617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617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  <w:bookmarkStart w:id="5" w:name="bmkSymbols"/>
          <w:bookmarkStart w:id="6" w:name="bmkSymbols"/>
          <w:bookmarkEnd w:id="6"/>
        </w:p>
      </w:tc>
      <w:tc>
        <w:tcPr>
          <w:tcW w:w="532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57</w:t>
          </w:r>
        </w:p>
      </w:tc>
    </w:tr>
    <w:tr>
      <w:trPr>
        <w:trHeight w:val="240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  <w:bookmarkStart w:id="7" w:name="bmkDate"/>
          <w:bookmarkStart w:id="8" w:name="bmkDate"/>
          <w:bookmarkEnd w:id="8"/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>23 mars 2017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bookmarkStart w:id="9" w:name="bmkTotPages"/>
          <w:bookmarkStart w:id="10" w:name="bmkSerial"/>
          <w:bookmarkEnd w:id="9"/>
          <w:bookmarkEnd w:id="10"/>
          <w:r>
            <w:rPr>
              <w:rFonts w:eastAsia="Verdana" w:cs="Verdana"/>
              <w:color w:val="FF0000"/>
              <w:szCs w:val="18"/>
            </w:rPr>
            <w:t>(17</w:t>
            <w:noBreakHyphen/>
            <w:t>1617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NUMPAGES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30</w:t>
          </w:r>
          <w:r>
            <w:rPr>
              <w:szCs w:val="18"/>
              <w:rFonts w:eastAsia="Verdana" w:cs="Verdana"/>
            </w:rPr>
            <w:fldChar w:fldCharType="end"/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bookmarkStart w:id="11" w:name="bmkLanguage"/>
          <w:bookmarkStart w:id="12" w:name="bmkCommittee"/>
          <w:bookmarkEnd w:id="11"/>
          <w:bookmarkEnd w:id="12"/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anglai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rebuchet MS" w:hAnsi="Trebuchet MS" w:cs="Trebuchet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Marker">
    <w:name w:val="Marker"/>
    <w:qFormat/>
    <w:rPr>
      <w:color w:val="0000FF"/>
    </w:rPr>
  </w:style>
  <w:style w:type="character" w:styleId="Marker1">
    <w:name w:val="Marker1"/>
    <w:qFormat/>
    <w:rPr>
      <w:color w:val="008000"/>
    </w:rPr>
  </w:style>
  <w:style w:type="character" w:styleId="Marker2">
    <w:name w:val="Marker2"/>
    <w:qFormat/>
    <w:rPr>
      <w:color w:val="FF0000"/>
    </w:rPr>
  </w:style>
  <w:style w:type="character" w:styleId="Added">
    <w:name w:val="Added"/>
    <w:qFormat/>
    <w:rPr>
      <w:b/>
      <w:u w:val="single"/>
    </w:rPr>
  </w:style>
  <w:style w:type="character" w:styleId="Deleted">
    <w:name w:val="Deleted"/>
    <w:qFormat/>
    <w:rPr>
      <w:strike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1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">
    <w:name w:val="Titre du document"/>
    <w:basedOn w:val="Normal"/>
    <w:next w:val="Normal"/>
    <w:qFormat/>
    <w:pPr>
      <w:jc w:val="center"/>
    </w:pPr>
    <w:rPr>
      <w:b/>
      <w:bCs/>
      <w:caps/>
      <w:kern w:val="2"/>
    </w:rPr>
  </w:style>
  <w:style w:type="paragraph" w:styleId="Annexetitreacte">
    <w:name w:val="Annexe titre (acte)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HeaderLandscape">
    <w:name w:val="HeaderLandscape"/>
    <w:basedOn w:val="Normal"/>
    <w:qFormat/>
    <w:pPr>
      <w:tabs>
        <w:tab w:val="clear" w:pos="567"/>
        <w:tab w:val="right" w:pos="14003" w:leader="none"/>
      </w:tabs>
      <w:spacing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Landscape">
    <w:name w:val="FooterLandscape"/>
    <w:basedOn w:val="Normal"/>
    <w:qFormat/>
    <w:pPr>
      <w:tabs>
        <w:tab w:val="clear" w:pos="567"/>
        <w:tab w:val="center" w:pos="7285" w:leader="none"/>
        <w:tab w:val="center" w:pos="10913" w:leader="none"/>
        <w:tab w:val="right" w:pos="15137" w:leader="none"/>
      </w:tabs>
      <w:spacing w:before="360" w:after="0"/>
      <w:ind w:left="-567" w:right="-567" w:hanging="0"/>
      <w:jc w:val="left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1">
    <w:name w:val="Text 1"/>
    <w:basedOn w:val="Normal"/>
    <w:qFormat/>
    <w:pPr>
      <w:spacing w:before="120" w:after="120"/>
      <w:ind w:left="85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2">
    <w:name w:val="Text 2"/>
    <w:basedOn w:val="Normal"/>
    <w:qFormat/>
    <w:pPr>
      <w:spacing w:before="120" w:after="120"/>
      <w:ind w:left="85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3">
    <w:name w:val="Text 3"/>
    <w:basedOn w:val="Normal"/>
    <w:qFormat/>
    <w:pPr>
      <w:spacing w:before="120" w:after="120"/>
      <w:ind w:left="85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4">
    <w:name w:val="Text 4"/>
    <w:basedOn w:val="Normal"/>
    <w:qFormat/>
    <w:pPr>
      <w:spacing w:before="120" w:after="120"/>
      <w:ind w:left="85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Centered">
    <w:name w:val="Normal Centered"/>
    <w:basedOn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Left">
    <w:name w:val="Normal Left"/>
    <w:basedOn w:val="Normal"/>
    <w:qFormat/>
    <w:pPr>
      <w:spacing w:before="120" w:after="120"/>
      <w:jc w:val="left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Right">
    <w:name w:val="Normal Right"/>
    <w:basedOn w:val="Normal"/>
    <w:qFormat/>
    <w:pPr>
      <w:spacing w:before="120" w:after="120"/>
      <w:jc w:val="right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QuotedText">
    <w:name w:val="Quoted Text"/>
    <w:basedOn w:val="Normal"/>
    <w:qFormat/>
    <w:pPr>
      <w:spacing w:before="120" w:after="120"/>
      <w:ind w:left="1417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0">
    <w:name w:val="Point 0"/>
    <w:basedOn w:val="Normal"/>
    <w:qFormat/>
    <w:pPr>
      <w:spacing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">
    <w:name w:val="Point 1"/>
    <w:basedOn w:val="Normal"/>
    <w:qFormat/>
    <w:pPr>
      <w:spacing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">
    <w:name w:val="Point 2"/>
    <w:basedOn w:val="Normal"/>
    <w:qFormat/>
    <w:pPr>
      <w:spacing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">
    <w:name w:val="Point 3"/>
    <w:basedOn w:val="Normal"/>
    <w:qFormat/>
    <w:pPr>
      <w:spacing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4">
    <w:name w:val="Point 4"/>
    <w:basedOn w:val="Normal"/>
    <w:qFormat/>
    <w:pPr>
      <w:spacing w:before="120" w:after="120"/>
      <w:ind w:left="31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ret0">
    <w:name w:val="Tiret 0"/>
    <w:basedOn w:val="Point0"/>
    <w:qFormat/>
    <w:pPr>
      <w:numPr>
        <w:ilvl w:val="0"/>
        <w:numId w:val="7"/>
      </w:numPr>
    </w:pPr>
    <w:rPr/>
  </w:style>
  <w:style w:type="paragraph" w:styleId="Tiret1">
    <w:name w:val="Tiret 1"/>
    <w:basedOn w:val="Point1"/>
    <w:qFormat/>
    <w:pPr>
      <w:numPr>
        <w:ilvl w:val="0"/>
        <w:numId w:val="13"/>
      </w:numPr>
    </w:pPr>
    <w:rPr/>
  </w:style>
  <w:style w:type="paragraph" w:styleId="Tiret2">
    <w:name w:val="Tiret 2"/>
    <w:basedOn w:val="Point2"/>
    <w:qFormat/>
    <w:pPr>
      <w:numPr>
        <w:ilvl w:val="0"/>
        <w:numId w:val="8"/>
      </w:numPr>
    </w:pPr>
    <w:rPr/>
  </w:style>
  <w:style w:type="paragraph" w:styleId="Tiret3">
    <w:name w:val="Tiret 3"/>
    <w:basedOn w:val="Point3"/>
    <w:qFormat/>
    <w:pPr>
      <w:numPr>
        <w:ilvl w:val="0"/>
        <w:numId w:val="10"/>
      </w:numPr>
    </w:pPr>
    <w:rPr/>
  </w:style>
  <w:style w:type="paragraph" w:styleId="Tiret4">
    <w:name w:val="Tiret 4"/>
    <w:basedOn w:val="Point4"/>
    <w:qFormat/>
    <w:pPr>
      <w:numPr>
        <w:ilvl w:val="0"/>
        <w:numId w:val="11"/>
      </w:numPr>
    </w:pPr>
    <w:rPr/>
  </w:style>
  <w:style w:type="paragraph" w:styleId="PointDouble0">
    <w:name w:val="PointDouble 0"/>
    <w:basedOn w:val="Normal"/>
    <w:qFormat/>
    <w:pPr>
      <w:tabs>
        <w:tab w:val="clear" w:pos="567"/>
        <w:tab w:val="left" w:pos="850" w:leader="none"/>
      </w:tabs>
      <w:spacing w:before="120" w:after="120"/>
      <w:ind w:left="1417" w:hanging="141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1">
    <w:name w:val="PointDouble 1"/>
    <w:basedOn w:val="Normal"/>
    <w:qFormat/>
    <w:pPr>
      <w:tabs>
        <w:tab w:val="clear" w:pos="567"/>
        <w:tab w:val="left" w:pos="1417" w:leader="none"/>
      </w:tabs>
      <w:spacing w:before="120" w:after="120"/>
      <w:ind w:left="1984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2">
    <w:name w:val="PointDouble 2"/>
    <w:basedOn w:val="Normal"/>
    <w:qFormat/>
    <w:pPr>
      <w:tabs>
        <w:tab w:val="clear" w:pos="567"/>
        <w:tab w:val="left" w:pos="1984" w:leader="none"/>
      </w:tabs>
      <w:spacing w:before="120" w:after="120"/>
      <w:ind w:left="2551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3">
    <w:name w:val="PointDouble 3"/>
    <w:basedOn w:val="Normal"/>
    <w:qFormat/>
    <w:pPr>
      <w:tabs>
        <w:tab w:val="clear" w:pos="567"/>
        <w:tab w:val="left" w:pos="2551" w:leader="none"/>
      </w:tabs>
      <w:spacing w:before="120" w:after="120"/>
      <w:ind w:left="3118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4">
    <w:name w:val="PointDouble 4"/>
    <w:basedOn w:val="Normal"/>
    <w:qFormat/>
    <w:pPr>
      <w:tabs>
        <w:tab w:val="clear" w:pos="567"/>
        <w:tab w:val="left" w:pos="3118" w:leader="none"/>
      </w:tabs>
      <w:spacing w:before="120" w:after="120"/>
      <w:ind w:left="3685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0">
    <w:name w:val="PointTriple 0"/>
    <w:basedOn w:val="Normal"/>
    <w:qFormat/>
    <w:pPr>
      <w:tabs>
        <w:tab w:val="clear" w:pos="567"/>
        <w:tab w:val="left" w:pos="850" w:leader="none"/>
        <w:tab w:val="left" w:pos="1417" w:leader="none"/>
      </w:tabs>
      <w:spacing w:before="120" w:after="120"/>
      <w:ind w:left="1984" w:hanging="198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1">
    <w:name w:val="PointTriple 1"/>
    <w:basedOn w:val="Normal"/>
    <w:qFormat/>
    <w:pPr>
      <w:tabs>
        <w:tab w:val="clear" w:pos="567"/>
        <w:tab w:val="left" w:pos="1417" w:leader="none"/>
        <w:tab w:val="left" w:pos="1984" w:leader="none"/>
      </w:tabs>
      <w:spacing w:before="120" w:after="120"/>
      <w:ind w:left="2551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2">
    <w:name w:val="PointTriple 2"/>
    <w:basedOn w:val="Normal"/>
    <w:qFormat/>
    <w:pPr>
      <w:tabs>
        <w:tab w:val="clear" w:pos="567"/>
        <w:tab w:val="left" w:pos="1984" w:leader="none"/>
        <w:tab w:val="left" w:pos="2551" w:leader="none"/>
      </w:tabs>
      <w:spacing w:before="120" w:after="120"/>
      <w:ind w:left="3118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3">
    <w:name w:val="PointTriple 3"/>
    <w:basedOn w:val="Normal"/>
    <w:qFormat/>
    <w:pPr>
      <w:tabs>
        <w:tab w:val="clear" w:pos="567"/>
        <w:tab w:val="left" w:pos="2551" w:leader="none"/>
        <w:tab w:val="left" w:pos="3118" w:leader="none"/>
      </w:tabs>
      <w:spacing w:before="120" w:after="120"/>
      <w:ind w:left="3685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4">
    <w:name w:val="PointTriple 4"/>
    <w:basedOn w:val="Normal"/>
    <w:qFormat/>
    <w:pPr>
      <w:tabs>
        <w:tab w:val="clear" w:pos="567"/>
        <w:tab w:val="left" w:pos="3118" w:leader="none"/>
        <w:tab w:val="left" w:pos="3685" w:leader="none"/>
      </w:tabs>
      <w:spacing w:before="120" w:after="120"/>
      <w:ind w:left="4252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1">
    <w:name w:val="NumPar 1"/>
    <w:basedOn w:val="Normal"/>
    <w:next w:val="Text1"/>
    <w:qFormat/>
    <w:pPr>
      <w:numPr>
        <w:ilvl w:val="0"/>
        <w:numId w:val="21"/>
      </w:numPr>
      <w:spacing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2">
    <w:name w:val="NumPar 2"/>
    <w:basedOn w:val="Normal"/>
    <w:next w:val="Text2"/>
    <w:qFormat/>
    <w:pPr>
      <w:numPr>
        <w:ilvl w:val="0"/>
        <w:numId w:val="21"/>
      </w:numPr>
      <w:spacing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3">
    <w:name w:val="NumPar 3"/>
    <w:basedOn w:val="Normal"/>
    <w:next w:val="Text3"/>
    <w:qFormat/>
    <w:pPr>
      <w:numPr>
        <w:ilvl w:val="0"/>
        <w:numId w:val="21"/>
      </w:numPr>
      <w:spacing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4">
    <w:name w:val="NumPar 4"/>
    <w:basedOn w:val="Normal"/>
    <w:next w:val="Text4"/>
    <w:qFormat/>
    <w:pPr>
      <w:numPr>
        <w:ilvl w:val="0"/>
        <w:numId w:val="21"/>
      </w:numPr>
      <w:spacing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2">
    <w:name w:val="Manual NumPar 2"/>
    <w:basedOn w:val="Normal"/>
    <w:next w:val="Text2"/>
    <w:qFormat/>
    <w:pPr>
      <w:spacing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3">
    <w:name w:val="Manual NumPar 3"/>
    <w:basedOn w:val="Normal"/>
    <w:next w:val="Text3"/>
    <w:qFormat/>
    <w:pPr>
      <w:spacing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4">
    <w:name w:val="Manual NumPar 4"/>
    <w:basedOn w:val="Normal"/>
    <w:next w:val="Text4"/>
    <w:qFormat/>
    <w:pPr>
      <w:spacing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QuotedNumPar">
    <w:name w:val="Quoted NumPar"/>
    <w:basedOn w:val="Normal"/>
    <w:qFormat/>
    <w:pPr>
      <w:spacing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567"/>
        <w:tab w:val="left" w:pos="850" w:leader="none"/>
      </w:tabs>
      <w:spacing w:before="360" w:after="120"/>
      <w:ind w:left="850" w:hanging="850"/>
      <w:outlineLvl w:val="0"/>
    </w:pPr>
    <w:rPr>
      <w:rFonts w:ascii="Times New Roman" w:hAnsi="Times New Roman" w:eastAsia="Times New Roman" w:cs="Times New Roman"/>
      <w:b/>
      <w:smallCaps/>
      <w:sz w:val="24"/>
      <w:szCs w:val="24"/>
      <w:lang w:val="en-GB"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567"/>
        <w:tab w:val="left" w:pos="850" w:leader="none"/>
      </w:tabs>
      <w:spacing w:before="120" w:after="120"/>
      <w:ind w:left="850" w:hanging="850"/>
      <w:outlineLvl w:val="1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567"/>
        <w:tab w:val="left" w:pos="850" w:leader="none"/>
      </w:tabs>
      <w:spacing w:before="120" w:after="120"/>
      <w:ind w:left="850" w:hanging="850"/>
      <w:outlineLvl w:val="2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567"/>
        <w:tab w:val="left" w:pos="850" w:leader="none"/>
      </w:tabs>
      <w:spacing w:before="120" w:after="120"/>
      <w:ind w:left="850" w:hanging="850"/>
      <w:outlineLvl w:val="3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ascii="Times New Roman" w:hAnsi="Times New Roman" w:eastAsia="Times New Roman" w:cs="Times New Roman"/>
      <w:b/>
      <w:sz w:val="32"/>
      <w:szCs w:val="24"/>
      <w:lang w:val="en-GB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rFonts w:ascii="Times New Roman" w:hAnsi="Times New Roman" w:eastAsia="Times New Roman" w:cs="Times New Roman"/>
      <w:b/>
      <w:sz w:val="36"/>
      <w:szCs w:val="24"/>
      <w:lang w:val="en-GB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ascii="Times New Roman" w:hAnsi="Times New Roman" w:eastAsia="Times New Roman" w:cs="Times New Roman"/>
      <w:b/>
      <w:smallCaps/>
      <w:sz w:val="28"/>
      <w:szCs w:val="24"/>
      <w:lang w:val="en-GB"/>
    </w:rPr>
  </w:style>
  <w:style w:type="paragraph" w:styleId="ListBullet1">
    <w:name w:val="List Bullet 1"/>
    <w:basedOn w:val="Normal"/>
    <w:qFormat/>
    <w:pPr>
      <w:numPr>
        <w:ilvl w:val="0"/>
        <w:numId w:val="18"/>
      </w:numPr>
      <w:spacing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9"/>
      </w:numPr>
      <w:spacing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1">
    <w:name w:val="List Dash 1"/>
    <w:basedOn w:val="Normal"/>
    <w:qFormat/>
    <w:pPr>
      <w:numPr>
        <w:ilvl w:val="0"/>
        <w:numId w:val="16"/>
      </w:numPr>
      <w:spacing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2">
    <w:name w:val="List Dash 2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3">
    <w:name w:val="List Dash 3"/>
    <w:basedOn w:val="Normal"/>
    <w:qFormat/>
    <w:pPr>
      <w:numPr>
        <w:ilvl w:val="0"/>
        <w:numId w:val="19"/>
      </w:numPr>
      <w:spacing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4">
    <w:name w:val="List Dash 4"/>
    <w:basedOn w:val="Normal"/>
    <w:qFormat/>
    <w:pPr>
      <w:numPr>
        <w:ilvl w:val="0"/>
        <w:numId w:val="22"/>
      </w:numPr>
      <w:spacing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">
    <w:name w:val="List Number 1"/>
    <w:basedOn w:val="Text1"/>
    <w:qFormat/>
    <w:pPr>
      <w:numPr>
        <w:ilvl w:val="0"/>
        <w:numId w:val="20"/>
      </w:numPr>
    </w:pPr>
    <w:rPr/>
  </w:style>
  <w:style w:type="paragraph" w:styleId="ListNumberLevel2">
    <w:name w:val="List Number (Level 2)"/>
    <w:basedOn w:val="Normal"/>
    <w:qFormat/>
    <w:pPr>
      <w:tabs>
        <w:tab w:val="clear" w:pos="567"/>
        <w:tab w:val="left" w:pos="1417" w:leader="none"/>
      </w:tabs>
      <w:spacing w:before="120" w:after="120"/>
      <w:ind w:left="1417" w:hanging="708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2">
    <w:name w:val="List Number 1 (Level 2)"/>
    <w:basedOn w:val="Text1"/>
    <w:qFormat/>
    <w:pPr>
      <w:numPr>
        <w:ilvl w:val="0"/>
        <w:numId w:val="20"/>
      </w:numPr>
    </w:pPr>
    <w:rPr/>
  </w:style>
  <w:style w:type="paragraph" w:styleId="ListNumber2Level2">
    <w:name w:val="List Number 2 (Level 2)"/>
    <w:basedOn w:val="Text2"/>
    <w:qFormat/>
    <w:pPr>
      <w:tabs>
        <w:tab w:val="clear" w:pos="567"/>
        <w:tab w:val="left" w:pos="2268" w:leader="none"/>
      </w:tabs>
      <w:ind w:left="2268" w:hanging="708"/>
    </w:pPr>
    <w:rPr/>
  </w:style>
  <w:style w:type="paragraph" w:styleId="ListNumber3Level2">
    <w:name w:val="List Number 3 (Level 2)"/>
    <w:basedOn w:val="Text3"/>
    <w:qFormat/>
    <w:pPr>
      <w:tabs>
        <w:tab w:val="clear" w:pos="567"/>
        <w:tab w:val="left" w:pos="2268" w:leader="none"/>
      </w:tabs>
      <w:ind w:left="2268" w:hanging="708"/>
    </w:pPr>
    <w:rPr/>
  </w:style>
  <w:style w:type="paragraph" w:styleId="ListNumber4Level2">
    <w:name w:val="List Number 4 (Level 2)"/>
    <w:basedOn w:val="Text4"/>
    <w:qFormat/>
    <w:pPr>
      <w:tabs>
        <w:tab w:val="clear" w:pos="567"/>
        <w:tab w:val="left" w:pos="2268" w:leader="none"/>
      </w:tabs>
      <w:ind w:left="2268" w:hanging="708"/>
    </w:pPr>
    <w:rPr/>
  </w:style>
  <w:style w:type="paragraph" w:styleId="ListNumberLevel3">
    <w:name w:val="List Number (Level 3)"/>
    <w:basedOn w:val="Normal"/>
    <w:qFormat/>
    <w:pPr>
      <w:tabs>
        <w:tab w:val="clear" w:pos="567"/>
        <w:tab w:val="left" w:pos="2126" w:leader="none"/>
      </w:tabs>
      <w:spacing w:before="120" w:after="120"/>
      <w:ind w:left="2126" w:hanging="709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3">
    <w:name w:val="List Number 1 (Level 3)"/>
    <w:basedOn w:val="Text1"/>
    <w:qFormat/>
    <w:pPr>
      <w:numPr>
        <w:ilvl w:val="0"/>
        <w:numId w:val="20"/>
      </w:numPr>
    </w:pPr>
    <w:rPr/>
  </w:style>
  <w:style w:type="paragraph" w:styleId="ListNumber2Level3">
    <w:name w:val="List Number 2 (Level 3)"/>
    <w:basedOn w:val="Text2"/>
    <w:qFormat/>
    <w:pPr>
      <w:tabs>
        <w:tab w:val="clear" w:pos="567"/>
        <w:tab w:val="left" w:pos="2977" w:leader="none"/>
      </w:tabs>
      <w:ind w:left="2977" w:hanging="709"/>
    </w:pPr>
    <w:rPr/>
  </w:style>
  <w:style w:type="paragraph" w:styleId="ListNumber3Level3">
    <w:name w:val="List Number 3 (Level 3)"/>
    <w:basedOn w:val="Text3"/>
    <w:qFormat/>
    <w:pPr>
      <w:tabs>
        <w:tab w:val="clear" w:pos="567"/>
        <w:tab w:val="left" w:pos="2977" w:leader="none"/>
      </w:tabs>
      <w:ind w:left="2977" w:hanging="709"/>
    </w:pPr>
    <w:rPr/>
  </w:style>
  <w:style w:type="paragraph" w:styleId="ListNumber4Level3">
    <w:name w:val="List Number 4 (Level 3)"/>
    <w:basedOn w:val="Text4"/>
    <w:qFormat/>
    <w:pPr>
      <w:tabs>
        <w:tab w:val="clear" w:pos="567"/>
        <w:tab w:val="left" w:pos="2977" w:leader="none"/>
      </w:tabs>
      <w:ind w:left="2977" w:hanging="709"/>
    </w:pPr>
    <w:rPr/>
  </w:style>
  <w:style w:type="paragraph" w:styleId="ListNumberLevel4">
    <w:name w:val="List Number (Level 4)"/>
    <w:basedOn w:val="Normal"/>
    <w:qFormat/>
    <w:pPr>
      <w:tabs>
        <w:tab w:val="clear" w:pos="567"/>
        <w:tab w:val="left" w:pos="2835" w:leader="none"/>
      </w:tabs>
      <w:spacing w:before="120" w:after="120"/>
      <w:ind w:left="2835" w:hanging="709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4">
    <w:name w:val="List Number 1 (Level 4)"/>
    <w:basedOn w:val="Text1"/>
    <w:qFormat/>
    <w:pPr>
      <w:numPr>
        <w:ilvl w:val="0"/>
        <w:numId w:val="20"/>
      </w:numPr>
    </w:pPr>
    <w:rPr/>
  </w:style>
  <w:style w:type="paragraph" w:styleId="ListNumber2Level4">
    <w:name w:val="List Number 2 (Level 4)"/>
    <w:basedOn w:val="Text2"/>
    <w:qFormat/>
    <w:pPr>
      <w:tabs>
        <w:tab w:val="clear" w:pos="567"/>
        <w:tab w:val="left" w:pos="3686" w:leader="none"/>
      </w:tabs>
      <w:ind w:left="3686" w:hanging="709"/>
    </w:pPr>
    <w:rPr/>
  </w:style>
  <w:style w:type="paragraph" w:styleId="ListNumber3Level4">
    <w:name w:val="List Number 3 (Level 4)"/>
    <w:basedOn w:val="Text3"/>
    <w:qFormat/>
    <w:pPr>
      <w:tabs>
        <w:tab w:val="clear" w:pos="567"/>
        <w:tab w:val="left" w:pos="3686" w:leader="none"/>
      </w:tabs>
      <w:ind w:left="3686" w:hanging="709"/>
    </w:pPr>
    <w:rPr/>
  </w:style>
  <w:style w:type="paragraph" w:styleId="ListNumber4Level4">
    <w:name w:val="List Number 4 (Level 4)"/>
    <w:basedOn w:val="Text4"/>
    <w:qFormat/>
    <w:pPr>
      <w:tabs>
        <w:tab w:val="clear" w:pos="567"/>
        <w:tab w:val="left" w:pos="3686" w:leader="none"/>
      </w:tabs>
      <w:ind w:left="3686" w:hanging="709"/>
    </w:pPr>
    <w:rPr/>
  </w:style>
  <w:style w:type="paragraph" w:styleId="TableTitle">
    <w:name w:val="Table Title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Annexetitreexposglobal">
    <w:name w:val="Annexe titre (exposé global)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expos">
    <w:name w:val="Annexe titre (exposé)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fichefinacte">
    <w:name w:val="Annexe titre (fiche fin. acte)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fichefinglobale">
    <w:name w:val="Annexe titre (fiche fin. globale)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globale">
    <w:name w:val="Annexe titre (globale)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rFonts w:ascii="Times New Roman" w:hAnsi="Times New Roman" w:eastAsia="Times New Roman" w:cs="Times New Roman"/>
      <w:sz w:val="24"/>
      <w:szCs w:val="24"/>
      <w:u w:val="single"/>
      <w:lang w:val="en-GB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fidentialit">
    <w:name w:val="Confidentialité"/>
    <w:basedOn w:val="Normal"/>
    <w:next w:val="Statut"/>
    <w:qFormat/>
    <w:pPr>
      <w:spacing w:before="240" w:after="240"/>
      <w:ind w:left="5103" w:hanging="0"/>
    </w:pPr>
    <w:rPr>
      <w:rFonts w:ascii="Times New Roman" w:hAnsi="Times New Roman" w:eastAsia="Times New Roman" w:cs="Times New Roman"/>
      <w:sz w:val="24"/>
      <w:szCs w:val="24"/>
      <w:u w:val="single"/>
      <w:lang w:val="en-GB"/>
    </w:rPr>
  </w:style>
  <w:style w:type="paragraph" w:styleId="Considrant">
    <w:name w:val="Considérant"/>
    <w:basedOn w:val="Normal"/>
    <w:qFormat/>
    <w:pPr>
      <w:numPr>
        <w:ilvl w:val="0"/>
        <w:numId w:val="15"/>
      </w:numPr>
      <w:spacing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mission">
    <w:name w:val="Emission"/>
    <w:basedOn w:val="Normal"/>
    <w:next w:val="Rfrenceinstitutionelle"/>
    <w:qFormat/>
    <w:pPr>
      <w:ind w:left="5103" w:hanging="0"/>
      <w:jc w:val="left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xposdesmotifstitre">
    <w:name w:val="Exposé des motifs titre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Exposdesmotifstitreglobal">
    <w:name w:val="Exposé des motifs titre (global)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rmuledadoption">
    <w:name w:val="Formule d'adoption"/>
    <w:basedOn w:val="Normal"/>
    <w:next w:val="Titrearticle"/>
    <w:qFormat/>
    <w:pPr>
      <w:keepNext w:val="true"/>
      <w:spacing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567"/>
        <w:tab w:val="left" w:pos="4252" w:leader="none"/>
      </w:tabs>
      <w:spacing w:before="720" w:after="0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rFonts w:ascii="Times New Roman" w:hAnsi="Times New Roman" w:eastAsia="Times New Roman" w:cs="Times New Roman"/>
      <w:b/>
      <w:caps/>
      <w:sz w:val="24"/>
      <w:szCs w:val="24"/>
      <w:lang w:val="en-GB"/>
    </w:rPr>
  </w:style>
  <w:style w:type="paragraph" w:styleId="Langueoriginale">
    <w:name w:val="Langue originale"/>
    <w:basedOn w:val="Normal"/>
    <w:next w:val="Phrasefinale"/>
    <w:qFormat/>
    <w:pPr>
      <w:spacing w:before="360" w:after="120"/>
      <w:jc w:val="center"/>
    </w:pPr>
    <w:rPr>
      <w:rFonts w:ascii="Times New Roman" w:hAnsi="Times New Roman" w:eastAsia="Times New Roman" w:cs="Times New Roman"/>
      <w:caps/>
      <w:sz w:val="24"/>
      <w:szCs w:val="24"/>
      <w:lang w:val="en-GB"/>
    </w:rPr>
  </w:style>
  <w:style w:type="paragraph" w:styleId="ManualConsidrant">
    <w:name w:val="Manual Considérant"/>
    <w:basedOn w:val="Normal"/>
    <w:qFormat/>
    <w:pPr>
      <w:spacing w:before="120" w:after="120"/>
      <w:ind w:left="709" w:hanging="709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mdelinstitution">
    <w:name w:val="Nom de l'institution"/>
    <w:basedOn w:val="Normal"/>
    <w:next w:val="Emission"/>
    <w:qFormat/>
    <w:pPr>
      <w:jc w:val="left"/>
    </w:pPr>
    <w:rPr>
      <w:rFonts w:ascii="Arial" w:hAnsi="Arial" w:eastAsia="Times New Roman" w:cs="Arial"/>
      <w:sz w:val="24"/>
      <w:szCs w:val="24"/>
      <w:lang w:val="en-GB"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567"/>
        <w:tab w:val="left" w:pos="4252" w:leader="none"/>
      </w:tabs>
      <w:jc w:val="left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Phrasefinale">
    <w:name w:val="Phrase finale"/>
    <w:basedOn w:val="Normal"/>
    <w:next w:val="Normal"/>
    <w:qFormat/>
    <w:pPr>
      <w:spacing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rliminairetitre">
    <w:name w:val="Préliminaire titre"/>
    <w:basedOn w:val="Normal"/>
    <w:next w:val="Normal"/>
    <w:qFormat/>
    <w:pPr>
      <w:spacing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Prliminairetype">
    <w:name w:val="Préliminaire type"/>
    <w:basedOn w:val="Normal"/>
    <w:next w:val="Normal"/>
    <w:qFormat/>
    <w:pPr>
      <w:spacing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Rfrenceinstitutionelle">
    <w:name w:val="Référence institutionelle"/>
    <w:basedOn w:val="Normal"/>
    <w:next w:val="Statut"/>
    <w:qFormat/>
    <w:pPr>
      <w:spacing w:before="0" w:after="240"/>
      <w:ind w:left="5103" w:hanging="0"/>
      <w:jc w:val="left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frenceinterinstitutionelle">
    <w:name w:val="Référence interinstitutionelle"/>
    <w:basedOn w:val="Normal"/>
    <w:next w:val="Statut"/>
    <w:qFormat/>
    <w:pPr>
      <w:ind w:left="5103" w:hanging="0"/>
      <w:jc w:val="left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frenceinterinstitutionelleprliminaire">
    <w:name w:val="Référence interinstitutionelle (préliminaire)"/>
    <w:basedOn w:val="Normal"/>
    <w:next w:val="Normal"/>
    <w:qFormat/>
    <w:pPr>
      <w:ind w:left="5103" w:hanging="0"/>
      <w:jc w:val="left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frenceinterne">
    <w:name w:val="Référence interne"/>
    <w:basedOn w:val="Normal"/>
    <w:next w:val="Nomdelinstitution"/>
    <w:qFormat/>
    <w:pPr>
      <w:spacing w:before="0" w:after="60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Soustitreobjet">
    <w:name w:val="Sous-titre objet"/>
    <w:basedOn w:val="Normal"/>
    <w:qFormat/>
    <w:pPr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Soustitreobjetprliminaire">
    <w:name w:val="Sous-titre objet (préliminaire)"/>
    <w:basedOn w:val="Normal"/>
    <w:qFormat/>
    <w:pPr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atutprliminaire">
    <w:name w:val="Statut (préliminaire)"/>
    <w:basedOn w:val="Normal"/>
    <w:next w:val="Normal"/>
    <w:qFormat/>
    <w:pPr>
      <w:spacing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itreobjetprliminaire">
    <w:name w:val="Titre objet (préliminaire)"/>
    <w:basedOn w:val="Normal"/>
    <w:next w:val="Normal"/>
    <w:qFormat/>
    <w:pPr>
      <w:spacing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ypedudocumentprliminaire">
    <w:name w:val="Type du document (préliminaire)"/>
    <w:basedOn w:val="Normal"/>
    <w:next w:val="Normal"/>
    <w:qFormat/>
    <w:pPr>
      <w:spacing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Address">
    <w:name w:val="Address"/>
    <w:basedOn w:val="Normal"/>
    <w:next w:val="Normal"/>
    <w:qFormat/>
    <w:pPr>
      <w:keepLines/>
      <w:spacing w:lineRule="auto" w:line="360" w:before="120" w:after="120"/>
      <w:ind w:left="3402" w:hanging="0"/>
      <w:jc w:val="left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ichefinancirestandardtitre">
    <w:name w:val="Fiche financière (standard) titre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standardtitreacte">
    <w:name w:val="Fiche financière (standard) titre (acte)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travailtitre">
    <w:name w:val="Fiche financière (travail) titre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travailtitreacte">
    <w:name w:val="Fiche financière (travail) titre (acte)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attributiontitre">
    <w:name w:val="Fiche financière (attribution) titre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attributiontitreacte">
    <w:name w:val="Fiche financière (attribution) titre (acte)"/>
    <w:basedOn w:val="Normal"/>
    <w:next w:val="Normal"/>
    <w:qFormat/>
    <w:pPr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Objetexterne">
    <w:name w:val="Objet externe"/>
    <w:basedOn w:val="Normal"/>
    <w:next w:val="Normal"/>
    <w:qFormat/>
    <w:pPr>
      <w:spacing w:before="120" w:after="120"/>
    </w:pPr>
    <w:rPr>
      <w:rFonts w:ascii="Times New Roman" w:hAnsi="Times New Roman" w:eastAsia="Times New Roman" w:cs="Times New Roman"/>
      <w:i/>
      <w:caps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4:57:00Z</dcterms:created>
  <dc:creator/>
  <dc:description>LDIMD - DTU</dc:description>
  <cp:keywords/>
  <dc:language>en-US</dc:language>
  <cp:lastModifiedBy/>
  <cp:lastPrinted>2017-03-23T15:54:00Z</cp:lastPrinted>
  <dcterms:modified xsi:type="dcterms:W3CDTF">2017-03-23T16:14:00Z</dcterms:modified>
  <cp:revision>2</cp:revision>
  <dc:subject/>
  <dc:title>RECTIFICATIONS ET MODIFICATIONS DES LISTES   ANNEX I   ANNEX II</dc:title>
</cp:coreProperties>
</file>