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ONES Y MODIFICACIONES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LXXIX - TAILANDIA</w:t>
      </w:r>
    </w:p>
    <w:p>
      <w:pPr>
        <w:pStyle w:val="Normal"/>
        <w:rPr/>
      </w:pPr>
      <w:r>
        <w:rPr/>
        <w:t>La siguiente comunicación, de fecha 19 de diciembre de 2016, se distribuye a petición de la delegación de Tailand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onformidad con el párrafo 3 de la Decisión adoptada el 26 de marzo de 1980 (IBDD 27S/25), Tailandia presenta el proyecto de modificaciones de la Lista LXXIX - Tailandia, que son necesarias para aplicar las medidas de eliminación de aranceles incluidas en la "Declaración sobre la expansión del comercio de productos de tecnología de la información" (WT/L/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secuencia, se adjunta copia de la Lista de Tailandia relativa al ATI ampliado, que fue aprobada por los participantes en el ATI ampliado el 9 de diciembre de 2015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LXXIX - Tailandi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PP 3 - 55 Offset (ficheros en PDF y Excel adjuntos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3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4 de enero de 2017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0020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5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4:03:00Z</dcterms:created>
  <dc:creator/>
  <dc:description>LDIMD - DTU</dc:description>
  <cp:keywords/>
  <dc:language>en-US</dc:language>
  <cp:lastModifiedBy/>
  <cp:lastPrinted>2017-01-04T14:35:00Z</cp:lastPrinted>
  <dcterms:modified xsi:type="dcterms:W3CDTF">2017-01-05T06:53:00Z</dcterms:modified>
  <cp:revision>2</cp:revision>
  <dc:subject/>
  <dc:title>RECTIFICACIONES Y MODIFICACIONES DE LAS LISTAS</dc:title>
</cp:coreProperties>
</file>