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 xml:space="preserve">Schedule CLIiI – separate customs territory of </w:t>
        <w:br/>
        <w:t>taiwan, penghu, kinmen and matsu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The following communication, dated 24 February 2017, is being circulated at the request of the delegation of the Separate Customs Territory of Taiwan, Penghu, Kinmen and Matsu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refer to the notification of the Separate Customs Territory of Taiwan, Penghu, Kinmen and Matsu circulated in document G/MA/TAR/RS/450, dated 16 November 2016, containing the modifications to Schedule CLIII – the Separate Customs Territory of Taiwan, Penghu, Kinmen and Matsu in order to implement the "Declaration on the Expansion on Trade in Information Technology Products" (WT/L/95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pleased to inform that domestic procedures have been concluded and therefore the modifications can be formally certifie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5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5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50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8 Februar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119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09:00Z</dcterms:created>
  <dc:creator/>
  <dc:description/>
  <cp:keywords/>
  <dc:language>en-US</dc:language>
  <cp:lastModifiedBy/>
  <cp:lastPrinted>2014-03-24T08:31:00Z</cp:lastPrinted>
  <dcterms:modified xsi:type="dcterms:W3CDTF">2017-02-28T0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0/Add.1</vt:lpwstr>
  </property>
</Properties>
</file>