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XV – Philippines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munication, dated 15 June 2017, is being circulated at the request of the delegation of the Philippi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er to the notification of the Philippines which was circulated in document G/MA/TAR/RS/430, dated 12 April 2016, containing the modifications to Schedule LXXV – Philippines in order to implement the "Declaration on the Expansion on Trade in Information Technology Products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pleased to inform that the Philippines has completed its domestic procedures and therefore its modifications to Schedule LXXV – Philippines can be formally certifi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June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339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4:00Z</dcterms:created>
  <dc:creator/>
  <dc:description/>
  <cp:keywords/>
  <dc:language>en-US</dc:language>
  <cp:lastModifiedBy/>
  <cp:lastPrinted>2014-03-24T08:31:00Z</cp:lastPrinted>
  <dcterms:modified xsi:type="dcterms:W3CDTF">2017-06-27T09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30/Add.1</vt:lpwstr>
  </property>
</Properties>
</file>