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X - United States of america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XX - United States of Americ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XX - United States of Americ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331 Offset (Access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1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Jul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392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33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8:00Z</dcterms:created>
  <dc:creator/>
  <dc:description/>
  <cp:keywords/>
  <dc:language>en-US</dc:language>
  <cp:lastModifiedBy/>
  <cp:lastPrinted>2014-03-24T08:31:00Z</cp:lastPrinted>
  <dcterms:modified xsi:type="dcterms:W3CDTF">2015-07-29T14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2</vt:lpwstr>
  </property>
</Properties>
</file>