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IV – EX-RÉPUBLIQUE YOUGOSLAVE DE MACÉDOIN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IV – Ex-République yougoslave de Macédoi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IV – Ex</w:t>
        <w:noBreakHyphen/>
        <w:t>République yougoslave de Macédoin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4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7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10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4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4:00Z</dcterms:created>
  <dc:creator/>
  <dc:description>LDIMD - DTU</dc:description>
  <cp:keywords/>
  <dc:language>en-US</dc:language>
  <cp:lastModifiedBy/>
  <cp:lastPrinted>2013-09-04T11:36:00Z</cp:lastPrinted>
  <dcterms:modified xsi:type="dcterms:W3CDTF">2014-08-04T12:58:00Z</dcterms:modified>
  <cp:revision>2</cp:revision>
  <dc:subject/>
  <dc:title>RECTIFICATION ET MODIFICATION DE LISTES</dc:title>
</cp:coreProperties>
</file>