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XLIX - OMÁN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LIX - Omán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 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CXLIX - Omán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- 144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5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6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44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40:00Z</dcterms:created>
  <dc:creator/>
  <dc:description/>
  <cp:keywords/>
  <dc:language>en-US</dc:language>
  <cp:lastModifiedBy/>
  <dcterms:modified xsi:type="dcterms:W3CDTF">2014-03-27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2</vt:lpwstr>
  </property>
</Properties>
</file>