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V - TCHAD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au moyen de la base de données sur les listes tarifaires codifiées (LTC), les modifications ci</w:t>
        <w:noBreakHyphen/>
        <w:t>jointes de la Liste CV - Tchad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2 juillet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V - Tchad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- 16 – Offset (fichier Access joint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26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9 septembre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4688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16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Language"/>
          <w:bookmarkStart w:id="8" w:name="bmkCommittee"/>
          <w:bookmarkEnd w:id="7"/>
          <w:r>
            <w:rPr>
              <w:rFonts w:eastAsia="Verdana"/>
              <w:b/>
              <w:szCs w:val="18"/>
            </w:rPr>
            <w:t xml:space="preserve"> 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.DOTX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29:00Z</dcterms:created>
  <dc:creator/>
  <dc:description/>
  <cp:keywords/>
  <dc:language>en-US</dc:language>
  <cp:lastModifiedBy/>
  <cp:lastPrinted>2013-08-27T10:53:00Z</cp:lastPrinted>
  <dcterms:modified xsi:type="dcterms:W3CDTF">2013-09-09T08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26</vt:lpwstr>
  </property>
</Properties>
</file>