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ÓN Y MODIFICACIÓN DE LAS LISTAS</w:t>
      </w:r>
    </w:p>
    <w:p>
      <w:pPr>
        <w:pStyle w:val="Title2"/>
        <w:rPr/>
      </w:pPr>
      <w:r>
        <w:rPr/>
        <w:t>LISTA CXXXIII - ECUADOR</w:t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XXXIII - Ecuador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 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96 que fue aprobado por los Miembros durante la reunión de examen multilateral celebrada el 12 de julio de 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CXXXIII - Ecuador se considerarán aprobadas y serán form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– 80 Offset (fichero en Access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2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6 de agosto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4201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80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>Comité de Acceso a los Mercados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53:00Z</dcterms:created>
  <dc:creator/>
  <dc:description/>
  <cp:keywords/>
  <dc:language>en-US</dc:language>
  <cp:lastModifiedBy/>
  <cp:lastPrinted>2013-08-05T11:09:00Z</cp:lastPrinted>
  <dcterms:modified xsi:type="dcterms:W3CDTF">2013-08-06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21</vt:lpwstr>
  </property>
</Properties>
</file>