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5</w:t>
            </w:r>
          </w:p>
          <w:p>
            <w:pPr>
              <w:pStyle w:val="Normal"/>
              <w:jc w:val="left"/>
              <w:rPr/>
            </w:pPr>
            <w:r>
              <w:rPr/>
              <w:t>29 novem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6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IV - Norvèg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IV - Norvèg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5 mars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IV – Norvèg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5 Offset (fichiers en Access et Excel j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58:00Z</dcterms:created>
  <dc:creator>Lalliard</dc:creator>
  <dc:description>LDIMD - DTU</dc:description>
  <cp:keywords/>
  <dc:language>en-US</dc:language>
  <cp:lastModifiedBy>Rege</cp:lastModifiedBy>
  <cp:lastPrinted>2009-06-05T17:22:00Z</cp:lastPrinted>
  <dcterms:modified xsi:type="dcterms:W3CDTF">2010-12-02T13:27:00Z</dcterms:modified>
  <cp:revision>5</cp:revision>
  <dc:subject>G/MA/TAR/RS/225</dc:subject>
  <dc:title>RECTIFICATION ET MODIFICATION DES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5</vt:lpwstr>
  </property>
</Properties>
</file>