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7</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LXXIV – Surinam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XXIV – Suriname</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ind w:firstLine="720"/>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XXIV – Surinam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07T12:59:00Z</cp:lastPrinted>
  <dcterms:modified xsi:type="dcterms:W3CDTF">2010-06-22T15: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7</vt:lpwstr>
  </property>
</Properties>
</file>