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3</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XLIX – Senegal</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XLIX – Senegal</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LIX – Senegal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1T11:26:00Z</cp:lastPrinted>
  <dcterms:modified xsi:type="dcterms:W3CDTF">2010-06-22T14: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3</vt:lpwstr>
  </property>
</Properties>
</file>