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0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7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07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CIV - Malí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XCIV - Malí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XCIV - Malí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35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03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7T09:04:00Z</dcterms:modified>
  <cp:revision>4</cp:revision>
  <dc:subject>G/MA/TAR/RS/190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0</vt:lpwstr>
  </property>
</Properties>
</file>