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98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VIII - Malawi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VIII - Malawi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VIII - Malawi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20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12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7T08:34:00Z</dcterms:modified>
  <cp:revision>4</cp:revision>
  <dc:subject>G/MA/TAR/RS/188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8</vt:lpwstr>
  </property>
</Properties>
</file>