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6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8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X - Guinea-Bissau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X - Guinea-Bissau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X - Guinea-Bissau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5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5T11:41:00Z</dcterms:modified>
  <cp:revision>4</cp:revision>
  <dc:subject>G/MA/TAR/RS/180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0</vt:lpwstr>
  </property>
</Properties>
</file>