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9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7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XXVI - Guine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XXVI - Guine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XXVI - Guine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34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9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5:28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5T11:05:00Z</dcterms:modified>
  <cp:revision>4</cp:revision>
  <dc:subject>G/MA/TAR/RS/179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9</vt:lpwstr>
  </property>
</Properties>
</file>