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5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I - Ghan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I - Ghan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I - Ghan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56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5T10:51:00Z</dcterms:modified>
  <cp:revision>4</cp:revision>
  <dc:subject>G/MA/TAR/RS/177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7</vt:lpwstr>
  </property>
</Properties>
</file>