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29 July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VIII – SOUTH AFRIC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VIII – South Afric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5 July 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4069</w:t>
        <w:tab/>
        <w:tab/>
        <w:tab/>
        <w:tab/>
        <w:tab/>
        <w:tab/>
        <w:tab/>
        <w:tab/>
        <w:tab/>
        <w:tab/>
        <w:t>WT/Let/68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VIII – SOUTH AFRIC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VIII – South Africa </w:t>
      </w:r>
      <w:r>
        <w:rPr>
          <w:rFonts w:cs="Arial" w:ascii="Arial" w:hAnsi="Arial"/>
          <w:sz w:val="20"/>
        </w:rPr>
        <w:t>was communicated to all Members of the World Trade Organization in document G/MA/TAR/RS/155 on 15 April 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VIII – South Afric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5 July 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SCHEDULE XVIII – SOUTH AFRICA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440" w:right="1440" w:gutter="0" w:header="993" w:top="1050" w:footer="461" w:bottom="1134"/>
          <w:pgNumType w:start="5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ab/>
        <w:tab/>
        <w:tab/>
        <w:tab/>
        <w:tab/>
        <w:tab/>
        <w:tab/>
        <w:tab/>
        <w:tab/>
        <w:tab/>
        <w:t>15 July 201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CHEDULE XVIII – SOUTH AFRIC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PART I – MOST-FAVOURED-NATION TARIFF </w:t>
      </w:r>
    </w:p>
    <w:p>
      <w:pPr>
        <w:pStyle w:val="Normal"/>
        <w:jc w:val="center"/>
        <w:rPr/>
      </w:pPr>
      <w:r>
        <w:rPr/>
        <w:t xml:space="preserve">SECTION I – AGRICULTURAL PRODUCTS </w:t>
      </w:r>
    </w:p>
    <w:p>
      <w:pPr>
        <w:pStyle w:val="Normal"/>
        <w:jc w:val="center"/>
        <w:rPr/>
      </w:pPr>
      <w:r>
        <w:rPr/>
        <w:t>SECTION I-B TARIFF QUOTAS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Note: South Africa commits itself to fill the quotas as indicated at tariff rates at a maximum of 20% of the bound rates for both the initial and final quantities.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12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1600"/>
        <w:gridCol w:w="1360"/>
        <w:gridCol w:w="1400"/>
        <w:gridCol w:w="1600"/>
        <w:gridCol w:w="780"/>
        <w:gridCol w:w="880"/>
      </w:tblGrid>
      <w:tr>
        <w:trPr>
          <w:tblHeader w:val="true"/>
          <w:trHeight w:val="510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Product Description 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HS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nitial Quantity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Final Quantity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mplementation From/To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NR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ther</w:t>
            </w:r>
          </w:p>
        </w:tc>
      </w:tr>
      <w:tr>
        <w:trPr>
          <w:trHeight w:val="255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eat and edible offal of poultry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7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420 M/T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033 M/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utter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67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67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9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1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2090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ried vegetables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2**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60 M/T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60 M/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ffee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901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746 M/T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746 M/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67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apeseed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5*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1 M/T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1 M/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getable oil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83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83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7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8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1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2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3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4*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5*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alt extract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19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19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2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22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29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9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1000*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201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202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209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9000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eserved fruit and nut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36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36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07141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07142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07149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12122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19042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11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19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2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3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4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5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6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7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8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1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2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2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3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4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5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90ex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ood  preparation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09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09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201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1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1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1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17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2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23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2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3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3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4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4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5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5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6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9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21011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ine and spirit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4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72405 LI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72405 LI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5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6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7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1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2000.0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2000.02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3000.0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3000.02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4000.0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4000.02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5000.01*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5000.02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6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7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9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21012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il cake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304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667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667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305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306**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</w:tbl>
    <w:p>
      <w:pPr>
        <w:pStyle w:val="Normal"/>
        <w:rPr/>
      </w:pPr>
      <w:r>
        <w:rPr>
          <w:sz w:val="20"/>
          <w:lang w:val="en-US"/>
        </w:rPr>
        <w:tab/>
        <w:t>*  HS code related to HS1996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ab/>
        <w:t>**  HS code related to HS2002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ab/>
        <w:t>***  HS code related to both HS1996 and HS2002 transposition</w:t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440" w:right="1440" w:gutter="0" w:header="993" w:top="1050" w:footer="461" w:bottom="1134"/>
          <w:pgNumType w:start="6"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CHEDULE XVIII – SOUTH AFRIC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PART IV - AGRICULTURAL PRODUCTS: COMMITMENTS LIMITING SUBSIDIZATION (Article 3 of the Agreement on Agriculture)</w:t>
      </w:r>
    </w:p>
    <w:p>
      <w:pPr>
        <w:pStyle w:val="Normal"/>
        <w:jc w:val="center"/>
        <w:rPr/>
      </w:pPr>
      <w:r>
        <w:rPr/>
        <w:t>SECTION II: Export Subsidies: Budgetary Outlay and Quantity Reduction Commitments</w:t>
      </w:r>
    </w:p>
    <w:p>
      <w:pPr>
        <w:pStyle w:val="Normal"/>
        <w:rPr/>
      </w:pPr>
      <w:r>
        <w:rPr/>
      </w:r>
    </w:p>
    <w:tbl>
      <w:tblPr>
        <w:tblW w:w="139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0"/>
        <w:gridCol w:w="1319"/>
        <w:gridCol w:w="1216"/>
        <w:gridCol w:w="1298"/>
        <w:gridCol w:w="1317"/>
        <w:gridCol w:w="1337"/>
        <w:gridCol w:w="1038"/>
        <w:gridCol w:w="1419"/>
        <w:gridCol w:w="1583"/>
        <w:gridCol w:w="1583"/>
      </w:tblGrid>
      <w:tr>
        <w:trPr>
          <w:tblHeader w:val="true"/>
          <w:trHeight w:val="510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Product Description 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HS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Base Outlay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Final Outlay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Base Quantity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Final Quantity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Currency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Unit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mplementation Year From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mplementation Year To</w:t>
            </w:r>
          </w:p>
        </w:tc>
      </w:tr>
      <w:tr>
        <w:trPr>
          <w:trHeight w:val="300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oultry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90,165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69,70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655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30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7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10910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10920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10930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109900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sz w:val="20"/>
              </w:rPr>
            </w:pPr>
            <w:r>
              <w:rPr>
                <w:sz w:val="20"/>
              </w:rPr>
              <w:t>Butter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64,652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61,377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210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56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9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20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10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ulbs, roots and ornamental foliage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227,94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705,88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,355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,130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6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602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60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getable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905,28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419,384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,130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9,603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5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6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7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9**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1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2*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10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90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209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ut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88,049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32,351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,467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689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1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eciduous fruit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6,911,66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1,223,467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69,000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91,510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6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7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8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9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10*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1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12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1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itrus fruit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,004,81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8,403,08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9,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62,61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ffee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901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15,034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65,62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818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016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heat and  wheat product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8,458,074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9,413,167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35,851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2,322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0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311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3201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191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291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101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201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81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9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302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arley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9,254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5,923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,054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363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0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192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293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102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202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at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3,213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1,65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454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519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0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29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3191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32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1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2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103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104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203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204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ilseed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,407,372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460,718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8,818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2,766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2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5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6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7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ther seeds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9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188,04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60,346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,187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,048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nimal fat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798,221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790,861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,901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,142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5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6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getable  oil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,067,618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,003,27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3,249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2,06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7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8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4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5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6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cid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8,435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7,398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009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58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7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11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1900*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12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13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lycerol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61,603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59,42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615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856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200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90545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eparations</w:t>
            </w:r>
          </w:p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f  meat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33,818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41,644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946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32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6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602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60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ther sugars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702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44,61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84,55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377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668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52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read, pastry, cakes  and biscuits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5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505,13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883,28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,717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,466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getable, fruit and  nut preparations  incl. fruit juice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,218,98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7,740,152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3,539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,296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1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3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41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49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1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2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4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5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59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6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7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80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9000*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93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99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91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92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7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1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2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9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122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2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1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19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2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3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4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5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6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7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8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2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2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3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4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5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9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0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color w:val="000000"/>
                <w:sz w:val="20"/>
              </w:rPr>
              <w:t>Spirits and fermented beverages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604,81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227,07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1,459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,053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itrus fruit oil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422,746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10,557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,824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181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30219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2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3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4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2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3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4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5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6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9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3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90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9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Albuminoidal  subst.  starches </w:t>
            </w:r>
          </w:p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nd glue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018,265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51,690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,430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290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2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aw  furskin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341,31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58,443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,933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,21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301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30160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ides and skin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,265,426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,369,873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8,629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,51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12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15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19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221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229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31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32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33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39090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ohair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5102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,730,382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947,44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,356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231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</w:tbl>
    <w:p>
      <w:pPr>
        <w:pStyle w:val="Normal"/>
        <w:rPr/>
      </w:pPr>
      <w:r>
        <w:rPr>
          <w:sz w:val="20"/>
          <w:lang w:val="en-US"/>
        </w:rPr>
        <w:t>*  HS code related to HS1996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**  HS code related to HS2002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***  HS code related to both HS1996 and HS2002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default" r:id="rId10"/>
      <w:footerReference w:type="default" r:id="rId11"/>
      <w:type w:val="nextPage"/>
      <w:pgSz w:orient="landscape" w:w="16838" w:h="11906"/>
      <w:pgMar w:left="1440" w:right="1440" w:gutter="0" w:header="720" w:top="1276" w:footer="483" w:bottom="1134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5670" w:leader="none"/>
        <w:tab w:val="right" w:pos="8306" w:leader="none"/>
      </w:tabs>
      <w:jc w:val="left"/>
      <w:rPr/>
    </w:pPr>
    <w:r>
      <w:rPr>
        <w:sz w:val="18"/>
        <w:szCs w:val="18"/>
      </w:rPr>
      <w:tab/>
    </w:r>
    <w:r>
      <w:rPr>
        <w:sz w:val="16"/>
        <w:szCs w:val="16"/>
      </w:rPr>
      <w:tab/>
      <w:t xml:space="preserve">                             Pag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5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ab/>
      <w:tab/>
      <w:tab/>
      <w:tab/>
      <w:tab/>
      <w:t xml:space="preserve">                                       WT/Let/681</w:t>
    </w:r>
    <w:r>
      <w:rPr>
        <w:sz w:val="16"/>
        <w:szCs w:val="16"/>
      </w:rPr>
      <w:t xml:space="preserve">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5670" w:leader="none"/>
        <w:tab w:val="right" w:pos="8306" w:leader="none"/>
      </w:tabs>
      <w:jc w:val="left"/>
      <w:rPr/>
    </w:pPr>
    <w:r>
      <w:rPr>
        <w:sz w:val="16"/>
        <w:szCs w:val="16"/>
      </w:rPr>
      <w:t xml:space="preserve">HS2002 CHANGES – SCHEDULE XVIII – SOUTH AFRICA                                             Pag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9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ab/>
      <w:tab/>
      <w:tab/>
      <w:tab/>
      <w:tab/>
      <w:t xml:space="preserve">                </w:t>
      <w:tab/>
      <w:t xml:space="preserve">                     WT/Let/681</w:t>
    </w:r>
    <w:r>
      <w:rPr>
        <w:sz w:val="16"/>
        <w:szCs w:val="16"/>
      </w:rPr>
      <w:t xml:space="preserve"> </w:t>
    </w:r>
  </w:p>
  <w:p>
    <w:pPr>
      <w:pStyle w:val="Footer"/>
      <w:jc w:val="left"/>
      <w:rPr>
        <w:sz w:val="16"/>
        <w:szCs w:val="16"/>
      </w:rPr>
    </w:pPr>
    <w:r>
      <w:rPr>
        <w:sz w:val="16"/>
        <w:szCs w:val="16"/>
      </w:rPr>
      <w:t xml:space="preserve">SECTION I-B TARIFF QUOTAS 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5670" w:leader="none"/>
        <w:tab w:val="right" w:pos="8306" w:leader="none"/>
      </w:tabs>
      <w:jc w:val="left"/>
      <w:rPr/>
    </w:pPr>
    <w:r>
      <w:rPr>
        <w:sz w:val="16"/>
        <w:szCs w:val="16"/>
      </w:rPr>
      <w:t xml:space="preserve">HS2002 CHANGES – SCHEDULE XVIII – SOUTH AFRICA                                             Pag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7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ab/>
      <w:tab/>
      <w:tab/>
      <w:tab/>
      <w:tab/>
      <w:t xml:space="preserve">                                      WT/Let/681</w:t>
    </w:r>
    <w:r>
      <w:rPr>
        <w:sz w:val="16"/>
        <w:szCs w:val="16"/>
      </w:rPr>
      <w:t xml:space="preserve"> </w:t>
    </w:r>
  </w:p>
  <w:p>
    <w:pPr>
      <w:pStyle w:val="Footer"/>
      <w:jc w:val="left"/>
      <w:rPr/>
    </w:pPr>
    <w:r>
      <w:rPr>
        <w:sz w:val="16"/>
        <w:szCs w:val="16"/>
      </w:rPr>
      <w:t xml:space="preserve">PART IV– SECTION II – Export Subsidies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7241620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>
      <w:rFonts w:eastAsia="MS Mincho;ＭＳ 明朝"/>
      <w:lang w:eastAsia="ja-JP"/>
    </w:rPr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>
      <w:rFonts w:eastAsia="MS Mincho;ＭＳ 明朝"/>
      <w:lang w:eastAsia="ja-JP"/>
    </w:rPr>
  </w:style>
  <w:style w:type="paragraph" w:styleId="FootnoteQuotation">
    <w:name w:val="Footnote Quotation"/>
    <w:basedOn w:val="Normal"/>
    <w:qFormat/>
    <w:pPr>
      <w:ind w:left="720" w:right="720" w:hanging="0"/>
    </w:pPr>
    <w:rPr>
      <w:rFonts w:eastAsia="MS Mincho;ＭＳ 明朝"/>
      <w:sz w:val="20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08:30:00Z</dcterms:created>
  <dc:creator/>
  <dc:description/>
  <cp:keywords/>
  <dc:language>en-US</dc:language>
  <cp:lastModifiedBy>grivel</cp:lastModifiedBy>
  <cp:lastPrinted>2010-07-26T12:12:00Z</cp:lastPrinted>
  <dcterms:modified xsi:type="dcterms:W3CDTF">2010-07-29T08:03:00Z</dcterms:modified>
  <cp:revision>9</cp:revision>
  <dc:subject/>
  <dc:title/>
</cp:coreProperties>
</file>