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9 July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5 July 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4069</w:t>
        <w:tab/>
        <w:tab/>
        <w:tab/>
        <w:tab/>
        <w:tab/>
        <w:tab/>
        <w:tab/>
        <w:tab/>
        <w:tab/>
        <w:tab/>
        <w:t>WT/Let/68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III – SOUTH AFRIC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VIII – South Africa </w:t>
      </w:r>
      <w:r>
        <w:rPr>
          <w:rFonts w:cs="Arial" w:ascii="Arial" w:hAnsi="Arial"/>
          <w:sz w:val="20"/>
        </w:rPr>
        <w:t>was communicated to all Members of the World Trade Organization in document G/MA/TAR/RS/155 on 15 April 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VIII – South Afric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5 July 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VIII – SOUTH AFRICA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993" w:top="1050" w:footer="461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>15 July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PART I – MOST-FAVOURED-NATION TARIFF </w:t>
      </w:r>
    </w:p>
    <w:p>
      <w:pPr>
        <w:pStyle w:val="Normal"/>
        <w:jc w:val="center"/>
        <w:rPr/>
      </w:pPr>
      <w:r>
        <w:rPr/>
        <w:t xml:space="preserve">SECTION I – AGRICULTURAL PRODUCTS </w:t>
      </w:r>
    </w:p>
    <w:p>
      <w:pPr>
        <w:pStyle w:val="Normal"/>
        <w:jc w:val="center"/>
        <w:rPr/>
      </w:pPr>
      <w:r>
        <w:rPr/>
        <w:t>SECTION I-B TARIFF QUOTA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: South Africa commits itself to fill the quotas as indicated at tariff rates at a maximum of 20% of the bound rates for both the initial and final quantitie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2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1600"/>
        <w:gridCol w:w="1360"/>
        <w:gridCol w:w="1400"/>
        <w:gridCol w:w="1600"/>
        <w:gridCol w:w="780"/>
        <w:gridCol w:w="880"/>
      </w:tblGrid>
      <w:tr>
        <w:trPr>
          <w:tblHeader w:val="true"/>
          <w:trHeight w:val="51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itial Quantity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From/To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NR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ther</w:t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at and edible offal of poultry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42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033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tter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ied vegetables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0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46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5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pesee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 M/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oil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83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t extrac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1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29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8069019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1000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20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9000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served fruit and nu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6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1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07149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212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190420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19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2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3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4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5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6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7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80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1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20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1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2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3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4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50ex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20089990ex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ood  preparation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9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1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17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3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2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3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4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55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6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99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1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ine and spirits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2405 LI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6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7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106901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2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3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1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4000.0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1*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5000.02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6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7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9000*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21012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 cake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4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667 M/T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5/2000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5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6***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ab/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ab/>
        <w:t>***  HS code related to both HS1996 and HS2002 transposition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993" w:top="1050" w:footer="461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CHEDULE XVIII – SOUTH AFRIC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T IV - AGRICULTURAL PRODUCTS: COMMITMENTS LIMITING SUBSIDIZATION (Article 3 of the Agreement on Agriculture)</w:t>
      </w:r>
    </w:p>
    <w:p>
      <w:pPr>
        <w:pStyle w:val="Normal"/>
        <w:jc w:val="center"/>
        <w:rPr/>
      </w:pPr>
      <w:r>
        <w:rPr/>
        <w:t>SECTION II: Export Subsidies: Budgetary Outlay and Quantity Reduction Commitments</w:t>
      </w:r>
    </w:p>
    <w:p>
      <w:pPr>
        <w:pStyle w:val="Normal"/>
        <w:rPr/>
      </w:pPr>
      <w:r>
        <w:rPr/>
      </w:r>
    </w:p>
    <w:tbl>
      <w:tblPr>
        <w:tblW w:w="139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319"/>
        <w:gridCol w:w="1216"/>
        <w:gridCol w:w="1298"/>
        <w:gridCol w:w="1317"/>
        <w:gridCol w:w="1337"/>
        <w:gridCol w:w="1038"/>
        <w:gridCol w:w="1419"/>
        <w:gridCol w:w="1583"/>
        <w:gridCol w:w="1583"/>
      </w:tblGrid>
      <w:tr>
        <w:trPr>
          <w:tblHeader w:val="true"/>
          <w:trHeight w:val="510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Product Description 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S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Outlay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Outlay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Base Quantity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Final Quantity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Currency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Unit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From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Implementation Year To</w:t>
            </w:r>
          </w:p>
        </w:tc>
      </w:tr>
      <w:tr>
        <w:trPr>
          <w:trHeight w:val="300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ultr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90,1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9,70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6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0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1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2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30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10990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sz w:val="20"/>
              </w:rPr>
            </w:pPr>
            <w:r>
              <w:rPr>
                <w:sz w:val="20"/>
              </w:rPr>
              <w:t>Butter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4,65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1,37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1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2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51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lbs, roots and ornamental foliage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94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05,88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,35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13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6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905,2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19,38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,1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9,60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8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9*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2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9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u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88,049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2,35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7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8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eciduous frui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6,911,66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1,223,4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9,00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91,51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7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0*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2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1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,004,81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403,08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9,00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62,61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offee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901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15,03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65,62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818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01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heat and  wheat produc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8,458,07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9,413,16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35,85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2,32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1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8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302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ley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9,254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65,92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363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92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93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2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2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3,21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,65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45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519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29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191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42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104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3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107204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ilsee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07,372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460,71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,818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2,76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2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6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7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eed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188,04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60,34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18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04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imal fat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798,221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790,861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,901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142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  oil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4,067,6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03,27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,24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2,06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8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0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4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5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cid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8,43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7,398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00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8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1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9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2313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lycero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61,603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9,426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615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5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200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90545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parations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f  meat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33,818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41,644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946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32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6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ther sugar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702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44,61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84,55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,37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668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52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read, pastry, cakes  and biscuit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5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505,13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,883,28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71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,466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getable, fruit and  nut preparations  incl. fruit juic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,218,98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7,740,152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3,53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,296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3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49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1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5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8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59000*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3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9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1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6009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1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49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212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20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1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2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4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5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6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7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8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2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3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4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5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899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009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 w:val="20"/>
              </w:rPr>
              <w:t>Spirits and fermented beverages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8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604,81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27,07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1,45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,05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trus fruit oil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422,74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10,557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824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,181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302191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1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2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3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4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5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6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29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300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9090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19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lbuminoidal  subst.  starches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nd glue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018,265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51,690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430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90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1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2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3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4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aw  fur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341,317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58,44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2,933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,2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3016000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ides and skins</w:t>
            </w:r>
          </w:p>
        </w:tc>
        <w:tc>
          <w:tcPr>
            <w:tcW w:w="13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265,426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,369,873</w:t>
            </w:r>
          </w:p>
        </w:tc>
        <w:tc>
          <w:tcPr>
            <w:tcW w:w="13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8,629</w:t>
            </w:r>
          </w:p>
        </w:tc>
        <w:tc>
          <w:tcPr>
            <w:tcW w:w="13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,517</w:t>
            </w:r>
          </w:p>
        </w:tc>
        <w:tc>
          <w:tcPr>
            <w:tcW w:w="10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5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19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1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229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1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2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3090**</w:t>
            </w:r>
          </w:p>
        </w:tc>
        <w:tc>
          <w:tcPr>
            <w:tcW w:w="12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1039090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hair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5102**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,730,382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947,44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,356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,23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Rand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Ton equivalent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>*  HS code related to HS1996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  HS code related to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***  HS code related to both HS1996 and HS2002 transposition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720" w:top="1276" w:footer="483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8"/>
        <w:szCs w:val="18"/>
      </w:rPr>
      <w:tab/>
    </w:r>
    <w:r>
      <w:rPr>
        <w:sz w:val="16"/>
        <w:szCs w:val="16"/>
      </w:rPr>
      <w:tab/>
      <w:t xml:space="preserve">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5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 WT/Let/681</w:t>
    </w:r>
    <w:r>
      <w:rPr>
        <w:sz w:val="16"/>
        <w:szCs w:val="16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</w:t>
      <w:tab/>
      <w:t xml:space="preserve">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>
        <w:sz w:val="16"/>
        <w:szCs w:val="16"/>
      </w:rPr>
    </w:pPr>
    <w:r>
      <w:rPr>
        <w:sz w:val="16"/>
        <w:szCs w:val="16"/>
      </w:rPr>
      <w:t xml:space="preserve">SECTION I-B TARIFF QUOTAS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5670" w:leader="none"/>
        <w:tab w:val="right" w:pos="8306" w:leader="none"/>
      </w:tabs>
      <w:jc w:val="left"/>
      <w:rPr/>
    </w:pPr>
    <w:r>
      <w:rPr>
        <w:sz w:val="16"/>
        <w:szCs w:val="16"/>
      </w:rPr>
      <w:t xml:space="preserve">HS2002 CHANGES – SCHEDULE XVIII – SOUTH AFRICA                                             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ab/>
      <w:tab/>
      <w:tab/>
      <w:tab/>
      <w:t xml:space="preserve">                                      WT/Let/681</w:t>
    </w:r>
    <w:r>
      <w:rPr>
        <w:sz w:val="16"/>
        <w:szCs w:val="16"/>
      </w:rPr>
      <w:t xml:space="preserve"> </w:t>
    </w:r>
  </w:p>
  <w:p>
    <w:pPr>
      <w:pStyle w:val="Footer"/>
      <w:jc w:val="left"/>
      <w:rPr/>
    </w:pPr>
    <w:r>
      <w:rPr>
        <w:sz w:val="16"/>
        <w:szCs w:val="16"/>
      </w:rPr>
      <w:t xml:space="preserve">PART IV– SECTION II – Export Subsidies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473412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>
      <w:rFonts w:eastAsia="MS Mincho;ＭＳ 明朝"/>
      <w:lang w:eastAsia="ja-JP"/>
    </w:rPr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>
      <w:rFonts w:eastAsia="MS Mincho;ＭＳ 明朝"/>
      <w:lang w:eastAsia="ja-JP"/>
    </w:rPr>
  </w:style>
  <w:style w:type="paragraph" w:styleId="FootnoteQuotation">
    <w:name w:val="Footnote Quotation"/>
    <w:basedOn w:val="Normal"/>
    <w:qFormat/>
    <w:pPr>
      <w:ind w:left="720" w:right="720" w:hanging="0"/>
    </w:pPr>
    <w:rPr>
      <w:rFonts w:eastAsia="MS Mincho;ＭＳ 明朝"/>
      <w:sz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30:00Z</dcterms:created>
  <dc:creator/>
  <dc:description/>
  <cp:keywords/>
  <dc:language>en-US</dc:language>
  <cp:lastModifiedBy>grivel</cp:lastModifiedBy>
  <cp:lastPrinted>2010-07-26T12:12:00Z</cp:lastPrinted>
  <dcterms:modified xsi:type="dcterms:W3CDTF">2010-07-29T08:03:00Z</dcterms:modified>
  <cp:revision>9</cp:revision>
  <dc:subject/>
  <dc:title/>
</cp:coreProperties>
</file>