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9 July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5 July 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4069</w:t>
        <w:tab/>
        <w:tab/>
        <w:tab/>
        <w:tab/>
        <w:tab/>
        <w:tab/>
        <w:tab/>
        <w:tab/>
        <w:tab/>
        <w:tab/>
        <w:t>WT/Let/68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VIII – South Africa </w:t>
      </w:r>
      <w:r>
        <w:rPr>
          <w:rFonts w:cs="Arial" w:ascii="Arial" w:hAnsi="Arial"/>
          <w:sz w:val="20"/>
        </w:rPr>
        <w:t>was communicated to all Members of the World Trade Organization in document G/MA/TAR/RS/155 on 15 April 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5 July 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VIII – SOUTH AFRIC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993" w:top="1050" w:footer="461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ab/>
        <w:tab/>
        <w:tab/>
        <w:tab/>
        <w:tab/>
        <w:tab/>
        <w:tab/>
        <w:tab/>
        <w:tab/>
        <w:t>15 July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PART I – MOST-FAVOURED-NATION TARIFF </w:t>
      </w:r>
    </w:p>
    <w:p>
      <w:pPr>
        <w:pStyle w:val="Normal"/>
        <w:jc w:val="center"/>
        <w:rPr/>
      </w:pPr>
      <w:r>
        <w:rPr/>
        <w:t xml:space="preserve">SECTION I – AGRICULTURAL PRODUCTS </w:t>
      </w:r>
    </w:p>
    <w:p>
      <w:pPr>
        <w:pStyle w:val="Normal"/>
        <w:jc w:val="center"/>
        <w:rPr/>
      </w:pPr>
      <w:r>
        <w:rPr/>
        <w:t>SECTION I-B TARIFF QUOTA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te: South Africa commits itself to fill the quotas as indicated at tariff rates at a maximum of 20% of the bound rates for both the initial and final quantities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2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600"/>
        <w:gridCol w:w="1360"/>
        <w:gridCol w:w="1400"/>
        <w:gridCol w:w="1600"/>
        <w:gridCol w:w="780"/>
        <w:gridCol w:w="880"/>
      </w:tblGrid>
      <w:tr>
        <w:trPr>
          <w:tblHeader w:val="true"/>
          <w:trHeight w:val="51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itial Quantity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From/To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R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ther</w:t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at and edible offal of poultr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2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33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tter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ied vegetable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peseed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oil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lt extrac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9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9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1000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900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served fruit and nu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1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9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212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90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9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2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3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4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5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6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7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8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2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2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3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4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5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90ex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od  preparation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7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3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6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ine and spiri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1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6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7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 cake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6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ab/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*  HS code related to both HS1996 and HS2002 transposition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993" w:top="1050" w:footer="461" w:bottom="1134"/>
          <w:pgNumType w:start="6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ART IV - AGRICULTURAL PRODUCTS: COMMITMENTS LIMITING SUBSIDIZATION (Article 3 of the Agreement on Agriculture)</w:t>
      </w:r>
    </w:p>
    <w:p>
      <w:pPr>
        <w:pStyle w:val="Normal"/>
        <w:jc w:val="center"/>
        <w:rPr/>
      </w:pPr>
      <w:r>
        <w:rPr/>
        <w:t>SECTION II: Export Subsidies: Budgetary Outlay and Quantity Reduction Commitments</w:t>
      </w:r>
    </w:p>
    <w:p>
      <w:pPr>
        <w:pStyle w:val="Normal"/>
        <w:rPr/>
      </w:pPr>
      <w:r>
        <w:rPr/>
      </w:r>
    </w:p>
    <w:tbl>
      <w:tblPr>
        <w:tblW w:w="13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319"/>
        <w:gridCol w:w="1216"/>
        <w:gridCol w:w="1298"/>
        <w:gridCol w:w="1317"/>
        <w:gridCol w:w="1337"/>
        <w:gridCol w:w="1038"/>
        <w:gridCol w:w="1419"/>
        <w:gridCol w:w="1583"/>
        <w:gridCol w:w="1583"/>
      </w:tblGrid>
      <w:tr>
        <w:trPr>
          <w:tblHeader w:val="true"/>
          <w:trHeight w:val="51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Outlay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Outlay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Quantity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urrency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Uni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From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To</w:t>
            </w:r>
          </w:p>
        </w:tc>
      </w:tr>
      <w:tr>
        <w:trPr>
          <w:trHeight w:val="300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ultr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90,1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9,70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6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0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1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2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3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90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  <w:t>Butter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4,65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1,37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21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lbs, roots and ornamental foliage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94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05,88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,3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13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905,2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19,38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,1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,60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5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9*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9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u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8,049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2,35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7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8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duous frui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6,911,66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1,223,4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9,00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1,51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0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2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,004,81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403,08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9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2,6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5,03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5,6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81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01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at and  wheat produc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8,458,07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9,413,1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5,85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2,32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1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2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rle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9,25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,92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36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2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3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2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3,21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,65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51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29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4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see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07,37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460,71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,818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,76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2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7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eed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188,04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60,34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18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4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imal f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98,221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790,86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,90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14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 oil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067,6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03,27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,24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,06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i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8,43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,39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00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58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1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9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3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lycero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1,60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9,42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61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200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90545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parations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f  mea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3,8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1,64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946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32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ugar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702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44,61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4,55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37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66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52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ead, pastry, cakes  and biscuit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505,1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83,2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71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, fruit and  nut preparations  incl. fruit juic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,218,9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,740,152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3,53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,29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3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8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90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3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9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12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5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8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2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3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4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5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 w:val="20"/>
              </w:rPr>
              <w:t>Spirits and fermented beverage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04,81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07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,45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5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 oi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422,74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0,55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82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181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3021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5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6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9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lbuminoidal  subst.  starches 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d glu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018,2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1,690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9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w  fur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41,31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8,44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933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2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6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des and 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265,42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,369,87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62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5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5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9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1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9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1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3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909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hair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5102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730,3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947,44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35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3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*  HS code related to both HS1996 and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720" w:top="1276" w:footer="483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8"/>
        <w:szCs w:val="18"/>
      </w:rPr>
      <w:tab/>
    </w:r>
    <w:r>
      <w:rPr>
        <w:sz w:val="16"/>
        <w:szCs w:val="16"/>
      </w:rPr>
      <w:tab/>
      <w:t xml:space="preserve">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 WT/Let/681</w:t>
    </w:r>
    <w:r>
      <w:rPr>
        <w:sz w:val="16"/>
        <w:szCs w:val="16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9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</w:t>
      <w:tab/>
      <w:t xml:space="preserve">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t xml:space="preserve">SECTION I-B TARIFF QUOTAS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7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/>
    </w:pPr>
    <w:r>
      <w:rPr>
        <w:sz w:val="16"/>
        <w:szCs w:val="16"/>
      </w:rPr>
      <w:t xml:space="preserve">PART IV– SECTION II – Export Subsidies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549011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>
      <w:rFonts w:eastAsia="MS Mincho;ＭＳ 明朝"/>
      <w:lang w:eastAsia="ja-JP"/>
    </w:rPr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>
      <w:rFonts w:eastAsia="MS Mincho;ＭＳ 明朝"/>
      <w:lang w:eastAsia="ja-JP"/>
    </w:rPr>
  </w:style>
  <w:style w:type="paragraph" w:styleId="FootnoteQuotation">
    <w:name w:val="Footnote Quotation"/>
    <w:basedOn w:val="Normal"/>
    <w:qFormat/>
    <w:pPr>
      <w:ind w:left="720" w:right="720" w:hanging="0"/>
    </w:pPr>
    <w:rPr>
      <w:rFonts w:eastAsia="MS Mincho;ＭＳ 明朝"/>
      <w:sz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30:00Z</dcterms:created>
  <dc:creator/>
  <dc:description/>
  <cp:keywords/>
  <dc:language>en-US</dc:language>
  <cp:lastModifiedBy>grivel</cp:lastModifiedBy>
  <cp:lastPrinted>2010-07-26T12:12:00Z</cp:lastPrinted>
  <dcterms:modified xsi:type="dcterms:W3CDTF">2010-07-29T08:03:00Z</dcterms:modified>
  <cp:revision>9</cp:revision>
  <dc:subject/>
  <dc:title/>
</cp:coreProperties>
</file>