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54</w:t>
            </w:r>
          </w:p>
          <w:p>
            <w:pPr>
              <w:pStyle w:val="Normal"/>
              <w:rPr/>
            </w:pPr>
            <w:r>
              <w:rPr/>
              <w:t>12 de febrero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0771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22"/>
        </w:rPr>
      </w:pPr>
      <w:r>
        <w:rPr>
          <w:kern w:val="0"/>
          <w:szCs w:val="22"/>
        </w:rPr>
        <w:t>rectificaciones y modificaciones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I - Australi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I - Austral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 2002 que fue aprobado por los Miembros durante la reunión de examen multilateral celebrada el 2 de octu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</w:t>
        <w:br/>
        <w:t>no se notifica a la Secretaría ninguna objeción, las rectificaciones y modificaciones de la Lista I </w:t>
        <w:noBreakHyphen/>
        <w:t> Australi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96 Offset (</w:t>
      </w:r>
      <w:r>
        <w:rPr>
          <w:lang w:eastAsia="en-GB"/>
        </w:rPr>
        <w:t>ficheros en Access atad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19:00Z</dcterms:created>
  <dc:creator/>
  <dc:description/>
  <cp:keywords/>
  <dc:language>en-US</dc:language>
  <cp:lastModifiedBy>perez-palomino</cp:lastModifiedBy>
  <cp:lastPrinted>2010-02-11T16:29:00Z</cp:lastPrinted>
  <dcterms:modified xsi:type="dcterms:W3CDTF">2010-02-11T1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4</vt:lpwstr>
  </property>
</Properties>
</file>