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50</w:t>
            </w:r>
          </w:p>
          <w:p>
            <w:pPr>
              <w:pStyle w:val="Normal"/>
              <w:rPr/>
            </w:pPr>
            <w:r>
              <w:rPr/>
              <w:t>15 de mayo de 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9-2360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MODIFICACIONES Y RECTIFICACIONES DE LAS</w:t>
      </w:r>
    </w:p>
    <w:p>
      <w:pPr>
        <w:pStyle w:val="Heading"/>
        <w:rPr>
          <w:szCs w:val="22"/>
        </w:rPr>
      </w:pPr>
      <w:r>
        <w:rPr>
          <w:szCs w:val="22"/>
        </w:rPr>
        <w:t>LISTAS DE LA RONDA URUGUA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tulodocumento2"/>
        <w:rPr>
          <w:szCs w:val="22"/>
        </w:rPr>
      </w:pPr>
      <w:r>
        <w:rPr>
          <w:szCs w:val="22"/>
        </w:rPr>
        <w:t>Lista CLI - República de Moldov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siguiente comunicación, de fecha 7 de mayo de 2009, se distribuye a petición de la delegación de Moldov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s referimos a los documentos G/SECRET/31, de 6 de noviembre de 2007, y G/SECRET/31/Corr.1, de 7 de agosto de 2008, que contienen información sobre las negociaciones y consultas conexas celebradas por la República de Moldova en el marco del artículo XXVIII del GATT de 1994, así como al documento G/SECRET/31/Add.1, de 5 de mayo de 2009, en que figura el informe donde se describe la modificación de los tipos consolidados respecto de determinados productos consignados en la Lista C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conformidad con el artículo XXVIII del GATT, la Decisión de 26 de marzo de 1980 relativa a los procedimientos para la modificación o rectificación de las listas de concesiones arancelarias (L/4962) y el párrafo 7 del Procedimiento para las negociaciones en virtud del artículo XXVIII (IBDD S27/27-28), se notifica por la presente el proyecto de cambios introducidos en la Lista CLI - República de Moldova para su certificación.</w:t>
      </w:r>
      <w:r>
        <w:rPr>
          <w:rStyle w:val="FootnoteCharacters"/>
          <w:rStyle w:val="FootnoteAnchor"/>
        </w:rPr>
        <w:footnoteReference w:id="2"/>
      </w:r>
      <w:r>
        <w:rPr/>
        <w:t xml:space="preserve">  Dichos cambios entrarán en vigor el 1º de junio de 200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CLI - República de Moldova se considerarán aprobadas y serán formalmente certificadas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9"/>
        <w:rPr/>
      </w:pPr>
      <w:r>
        <w:rPr/>
        <w:t>SCHEDULE CLI – REPUBLIC OF MOLDO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Schedule is authentic only in the English Langua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 I – MOST FAVOURED NATION TARIFF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I – AGRICULTURAL PRODUC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I – A Tariff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781"/>
        <w:gridCol w:w="1320"/>
        <w:gridCol w:w="1210"/>
        <w:gridCol w:w="1650"/>
        <w:gridCol w:w="1430"/>
        <w:gridCol w:w="1650"/>
        <w:gridCol w:w="1870"/>
        <w:gridCol w:w="154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und Rate at date of accessio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24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Final bound ra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lementat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t concession establishe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essions first incorporated in a GATT Schedul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rlier INR'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e or beet sugar and chemically pure sucrose, in solid form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, BR, E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sugars, including chemically pure lactose, maltose, glucose and fructose, in solid form; sugar syrups not containing added flavouring or colouring matter; artificial honey, whether or not mixed with natural honey; caramel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, E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2 2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ple sugar and maple syru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, 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ndexHeading"/>
        <w:rPr/>
      </w:pPr>
      <w:r>
        <w:rPr/>
      </w:r>
      <w:r>
        <w:br w:type="page"/>
      </w:r>
    </w:p>
    <w:p>
      <w:pPr>
        <w:pStyle w:val="Heading9"/>
        <w:rPr/>
      </w:pPr>
      <w:r>
        <w:rPr/>
        <w:t>SCHEDULE CLI – REPUBLIC OF MOLDO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Schedule is authentic only in the English Langua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 I – MOST FAVOURED NATION TARIFF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I – AGRICULTURAL PRODUC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I – B Tariff Quotas</w:t>
      </w:r>
    </w:p>
    <w:p>
      <w:pPr>
        <w:pStyle w:val="IndexHeading"/>
        <w:rPr>
          <w:b/>
          <w:b/>
        </w:rPr>
      </w:pPr>
      <w:r>
        <w:rPr>
          <w:b/>
        </w:rPr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430"/>
        <w:gridCol w:w="1650"/>
        <w:gridCol w:w="2200"/>
        <w:gridCol w:w="1760"/>
        <w:gridCol w:w="1320"/>
        <w:gridCol w:w="3287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product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ff item numbe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24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Initial quota quantity and in-quota tariff rat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 quota quantity and in-quota tariff rat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lementation period from/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R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terms and conditions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e or beet sugar and chemically pure sucrose, in solid form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in quota tariff of 1000 tonnes per ye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 out of quota tariff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tion of quota on the base of first income first served principle (FIFO)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 Containing added flavouring or colouring mat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 Oth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 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 9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in quota of 5500 tonnes per ye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 out of quota tariff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a allocation:  only for the European Communities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sugars, including chemically pure lactose, maltose, glucose and fructose, in solid form; sugar syrups not containing added flavouring or colouring matter; artificial honey, whether or not mixed with natural honey; caram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in quota of 1840 tonnes per ye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 out of quota tariff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tion of quota on the base of first income first served principle (FIF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ota allocation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 tonnes – MFN princip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tonnes – European Communit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150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150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15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150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IndexHeading">
    <w:name w:val="Index Heading"/>
    <w:basedOn w:val="Normal"/>
    <w:next w:val="Index1"/>
    <w:pPr/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5:25:00Z</dcterms:created>
  <dc:creator/>
  <dc:description/>
  <cp:keywords/>
  <dc:language>en-US</dc:language>
  <cp:lastModifiedBy>Jacquier</cp:lastModifiedBy>
  <cp:lastPrinted>2009-05-18T11:26:00Z</cp:lastPrinted>
  <dcterms:modified xsi:type="dcterms:W3CDTF">2009-05-18T09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0</vt:lpwstr>
  </property>
</Properties>
</file>