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40</w:t>
            </w:r>
          </w:p>
          <w:p>
            <w:pPr>
              <w:pStyle w:val="Normal"/>
              <w:jc w:val="left"/>
              <w:rPr/>
            </w:pPr>
            <w:r>
              <w:rPr/>
              <w:t>11 avril 20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6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CXIV – Koweït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 CXIV </w:t>
        <w:br/>
        <w:t>– Koweït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3 mai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CXIV – Koweït seront considérées comme approuvées et seront officiellement certifié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 - 69 Offset (fichier en Access attaché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14:00Z</dcterms:created>
  <dc:creator>audouy</dc:creator>
  <dc:description/>
  <cp:keywords/>
  <dc:language>en-US</dc:language>
  <cp:lastModifiedBy>frechin</cp:lastModifiedBy>
  <cp:lastPrinted>2008-04-10T15:13:00Z</cp:lastPrinted>
  <dcterms:modified xsi:type="dcterms:W3CDTF">2008-04-10T14:25:00Z</dcterms:modified>
  <cp:revision>3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40</vt:lpwstr>
  </property>
</Properties>
</file>