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7 March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– Rw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2 Januar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0977</w:t>
        <w:tab/>
        <w:tab/>
        <w:tab/>
        <w:tab/>
        <w:tab/>
        <w:tab/>
        <w:tab/>
        <w:tab/>
        <w:tab/>
        <w:tab/>
        <w:t>WT/Let/61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VI – Rwanda was communicated to all Members of the World Trade Organization in document G/MA/TAR/RS/135 on 22 October 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VI – Rwan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2 January 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anuary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PP 3 – 78 Offset (mdb file attached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06056352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n-GB"/>
      </w:rPr>
    </w:pPr>
    <w:r>
      <w:rPr>
        <w:smallCaps/>
        <w:spacing w:val="4"/>
        <w:lang w:val="en-GB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smallCaps/>
        <w:spacing w:val="4"/>
        <w:lang w:val="es-ES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lang w:val="es-E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tabs>
        <w:tab w:val="clear" w:pos="720"/>
      </w:tabs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</w:tabs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tabs>
        <w:tab w:val="clear" w:pos="720"/>
      </w:tabs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</w:tabs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</w:tabs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</w:tabs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tabs>
        <w:tab w:val="clear" w:pos="720"/>
      </w:tabs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57:00Z</dcterms:created>
  <dc:creator/>
  <dc:description/>
  <cp:keywords/>
  <dc:language>en-US</dc:language>
  <cp:lastModifiedBy>everlet</cp:lastModifiedBy>
  <cp:lastPrinted>2008-03-04T12:17:00Z</cp:lastPrinted>
  <dcterms:modified xsi:type="dcterms:W3CDTF">2008-03-07T13:51:00Z</dcterms:modified>
  <cp:revision>13</cp:revision>
  <dc:subject/>
  <dc:title/>
</cp:coreProperties>
</file>