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G/MA/TAR/RS/107</w:t>
            </w:r>
          </w:p>
          <w:p>
            <w:pPr>
              <w:pStyle w:val="Normal"/>
              <w:jc w:val="left"/>
              <w:rPr>
                <w:lang w:val="fr-FR"/>
              </w:rPr>
            </w:pPr>
            <w:r>
              <w:rPr>
                <w:lang w:val="fr-FR"/>
              </w:rPr>
              <w:t>21 September 2006</w:t>
            </w:r>
          </w:p>
          <w:p>
            <w:pPr>
              <w:pStyle w:val="Normal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48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Span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AND MODIFICATIONS OF SCHEDULES</w:t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  <w:t>Schedule XXIII – Dominican Re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ollowing communication, dated 12 September 2006, is being circulated at the request of the delegation of the Dominican Republic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Permanent Mission of the Dominican Republic wishes to refer to the Dominican Republic's recent incorporation into the Information Technology Agre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ith regard to the Dominican Republic's recent participation in the Information Technology Agreement (ITA) and pursuant to paragraph 2 of the Annex to the Ministerial Declaration on Trade in Information Technology Products (WT/MIN(96)/16), we hereby request the circulation of the Dominican Republic's Schedule of Commitments</w:t>
      </w:r>
      <w:r>
        <w:rPr>
          <w:rStyle w:val="FootnoteCharacters"/>
          <w:rStyle w:val="FootnoteAnchor"/>
        </w:rPr>
        <w:footnoteReference w:id="2"/>
      </w:r>
      <w:r>
        <w:rPr/>
        <w:t xml:space="preserve"> according to the procedures for the formal rectification and modification of schedules (Decision of 26 March 1980 on Procedures for Modification and Rectification of Schedules of Tariff Concessions, BISD S27/25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no objection is notified to the Secretariat within three months from the date of this document, the rectifications and modifications to Schedule XXIII – Dominican Republic will be deemed to be approved and will be formally certifie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720"/>
          <w:tab w:val="clear" w:pos="4513"/>
          <w:tab w:val="clear" w:pos="9027"/>
          <w:tab w:val="left" w:pos="1440" w:leader="none"/>
        </w:tabs>
        <w:rPr/>
      </w:pPr>
      <w:r>
        <w:rPr/>
        <w:t>PP 2 - 34 Offset (Access file attached)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Span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07</w:t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MA/TAR/RS/10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7:59:00Z</dcterms:created>
  <dc:creator/>
  <dc:description/>
  <cp:keywords/>
  <dc:language>en-US</dc:language>
  <cp:lastModifiedBy>jacquier</cp:lastModifiedBy>
  <cp:lastPrinted>2006-12-18T15:00:00Z</cp:lastPrinted>
  <dcterms:modified xsi:type="dcterms:W3CDTF">2006-12-18T14:0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07</vt:lpwstr>
  </property>
</Properties>
</file>