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4/Add.1</w:t>
            </w:r>
          </w:p>
          <w:p>
            <w:pPr>
              <w:pStyle w:val="Normal"/>
              <w:jc w:val="left"/>
              <w:rPr/>
            </w:pPr>
            <w:r>
              <w:rPr/>
              <w:t>29 juin 200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rectifications et modifications des listes </w:t>
        <w:br/>
        <w:t>issues du cycle d'uruguay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XV – Pakistan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Addendum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communication ci-après, datée du 21 juin 2004, est distribuée à la demande de la délégation du Pakista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ite à la communication de la Mission du Pakistan auprès de l'OMC à Genève concernant les modifications apportées à la Liste du Pakistan (Liste XV – Pakistan), qui a été distribuée dans le document de l'OMC G/MA/TAR/RS/94 daté du 14 juillet 2003, le gouvernement pakistanais communique ci-après de nouvelles modifications apportées aux positions 60.03 à 60.06 de ladite liste.  Les droits applicables à ces positions seront consolidés au taux de 25 pour cent avec effet immédia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XV – Pakistan seront considérées comme approuvées et seront form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58:00Z</dcterms:created>
  <dc:creator>buttoudin</dc:creator>
  <dc:description/>
  <dc:language>en-US</dc:language>
  <cp:lastModifiedBy>pillonelv</cp:lastModifiedBy>
  <cp:lastPrinted>2004-06-29T10:58:00Z</cp:lastPrinted>
  <dcterms:modified xsi:type="dcterms:W3CDTF">2004-06-29T08:58:00Z</dcterms:modified>
  <cp:revision>2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4/Add.1</vt:lpwstr>
  </property>
</Properties>
</file>