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X – UNITED STATE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  <w:t xml:space="preserve">23 April 2003                </w:t>
        <w:b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hedule XX – United States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/>
        <w:tab/>
        <w:t>The following modification should be added as paragraph (d) to Section VI, Chapters 28-38, Additional US Note 4 in Schedule XX:.</w:t>
      </w:r>
    </w:p>
    <w:p>
      <w:pPr>
        <w:pStyle w:val="Normal"/>
        <w:tabs>
          <w:tab w:val="clear" w:pos="720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0"/>
        <w:rPr/>
      </w:pPr>
      <w:r>
        <w:rPr>
          <w:rFonts w:cs="Arial" w:ascii="Arial" w:hAnsi="Arial"/>
          <w:sz w:val="20"/>
        </w:rPr>
        <w:t>"Notwithstanding the HS tariff classifications indicated in Annexes I-IV of the Communication on Trade in Pharmaceutical Products (G/MA/W/18)</w:t>
      </w:r>
    </w:p>
    <w:p>
      <w:pPr>
        <w:pStyle w:val="Normal"/>
        <w:tabs>
          <w:tab w:val="clear" w:pos="720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 13 November 1998, all products in those annexes are included in the United States Pharmaceutical Annex."</w:t>
      </w:r>
    </w:p>
    <w:p>
      <w:pPr>
        <w:pStyle w:val="Normal"/>
        <w:tabs>
          <w:tab w:val="clear" w:pos="720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701" w:leader="none"/>
        </w:tabs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he modification should be added as paragraph (d) to Section VI, Chapters 28-38, Additional US Note 4 in Schedule XX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340" w:right="567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8:13:00Z</dcterms:created>
  <dc:creator>woodd</dc:creator>
  <dc:description/>
  <dc:language>en-US</dc:language>
  <cp:lastModifiedBy>woodd</cp:lastModifiedBy>
  <dcterms:modified xsi:type="dcterms:W3CDTF">2006-02-08T08:14:00Z</dcterms:modified>
  <cp:revision>1</cp:revision>
  <dc:subject/>
  <dc:title>SCHEDULE XX – UNITED STATES</dc:title>
</cp:coreProperties>
</file>