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710"/>
        <w:gridCol w:w="1134"/>
        <w:gridCol w:w="7229"/>
      </w:tblGrid>
      <w:tr>
        <w:trPr>
          <w:tblHeader w:val="true"/>
        </w:trPr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 Code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ac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 RN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843 3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9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pha-D-glucopyranosylthio)gol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4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407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4-(2-dimethylaminoethoxy)[14C]phenyl)]-1,2-diphenylbu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momethylcyclo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2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hloro-4,4-bis(4-fluorophenyl)but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74-6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hloro-2-(chlorodiphenylm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83-0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4-dibromo-2-flu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3-dichl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1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alpha,alpha,alpha-trifluoro-3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4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nitro-4-(1,2,2,2-tetrachloro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3-2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E,10E,14E)-3,7,11,15-tetramethylhexadeca-1,6,10,14-tetra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,11,15-tetramethylhexadec-1-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2-4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,11-trimethyldodeca-1,6,10-tri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4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7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3R)-1,4-bis(mesyloxy)butane-2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,1,3,3,3-hexafluoro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43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,5,5,5-pentafluoropen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22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4-chloro-1-hydroxybutane-1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,2-trifluoro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90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3-chloro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6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265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1S,2R)-6-fluoro-2-hydroxy-1-isopropyl-1,2,3,4-tetrahydro-2-naphthyl]ethyl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0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73-4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-dihydro-1-naphth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7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-1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5-trimethylhydr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9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romo-2-naphthyl meth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3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ethyl 4-nitro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64-5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propyl 2,5-xyl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9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59-1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2-(cyclopropylmethoxy)ethyl]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82-2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2-hydroxy-1-(4-hydroxy-3-methoxyphenyl)propane-2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0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94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1-chloro-2,3-epoxy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18-7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-epoxypropyl 4-(2-methoxyethyl)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940-5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[(trityloxy)methyl]oxir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-diisopropoxycyclo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58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-dimethoxy-2-(2-methoxyethoxy)eth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-dimethoxy-2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9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9,10-dihydro-9,10-ethanoanthracen-9-yl)acryl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-tert-butyl-4-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2-naphth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4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-tri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2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-3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1-dihydro-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5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vale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pregn-4-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70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,17,21-trihydroxy-16-bet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7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1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eta,11-beta-epoxy-17-alpha,21-dihydroxy-16-beta-methylene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16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eta,11-beta-epoxy-17,21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15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-hydroxy-1,2,3,4-tetrahydro-1-naphth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2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(4-methoxyphenyl)butan-2-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8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1,2,3,4-tetrahydro-1-naphth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587-0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benzyloxy-9-alpha-fluoro-11-beta,17-alpha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76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tert-butyl-4-chl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977-2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2-chloro-3-[4-(4-chlorophenyl)cyclohexyl]-1,4-naphth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81-0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chloro-9-beta,11-beta-epoxy-17-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4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4'-flu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65-3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chloro-16-alpha-methylpregna-1,4,9(11)-tr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-0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dichloroac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36-4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3,4-dichlorophenyl)-3,4-dihydronaphthalen-1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2-7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',4'-trichloroacet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5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oxy-5-acetylbenz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266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(benzyloxy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047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iodo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1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-dioxopregna-1,4,9(11),16-tetra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3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3,20-dioxopregna-4,9(11)-diene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10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alph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10-5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bet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6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hydroxy-16-alph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bet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-0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oxopregna-5,16-dien-3-beta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5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97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omethyl piva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yl chlor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1-9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clobut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3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294-1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2S,3S)-2,3-bis(benzoyloxymethyl)cyclobut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294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2,3-bis(benzoyloxymethyl)cyclobuta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0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2-(2-chloro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4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bromo-2,2-di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4,5-difluoro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8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(p-chlorophenyl)cyclohex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2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-dibromo-3-fluoro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32-3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4-fluorophenyl)-3-meth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7-7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(bromometh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6-8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,6-triisopropyl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5-6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diprop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68-7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chloro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 bis(4-nitrobenzyl mal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59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-oct-4-ene-1,8-di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70-8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ethyl 3-bromopropane-1,1,1-tr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7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32-0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an-5-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1-7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3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enzoyl-L-tarta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6-9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gluconate lac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8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DL-mande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mande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893-4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3R,5R)-7-[(1S,2S,6R,8S,8aR)-8-(2,2-dimethylbutyryloxy)-1,2,6,7,8,8a-hexahydro-2,6-dimethyl-1-naphthyl]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50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3R,5R)-7-{(1S,2S,6R,8S,8aR)-1,2,6,7,8,8a-hexahydro-2,6-dimethyl-8-[(2S)-2-methylbutyryloxy]-1-naphthyl}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69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alpha-(chlorocarbonyl)benzyl 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94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alpha-chloroformyl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88-0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1R,3R,5S)-3,5-dihydroxy-2-[(E)-(3S)-3-hydroxyoct-1-enyl]cyclopent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04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odium (2S,3R)-2-hydroxy-3-isobutylsuc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15-8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R)-2-hydroxy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6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R)-3-hydr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99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cetoxy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678-4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formyl-o-tol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3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,4-dihydroxy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05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873-0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2-chloro-4,5-difluorophenyl)-3-hydr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34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2-oxo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20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oxo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3aS,4S,7aS)-7a-methyl-1,5-dioxooctahydro-1H-inden-4-yl]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62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3-nitrobenzylidene)-3-oxo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androst-4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ethoxymethylene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1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lpha,9-difluoro-11-beta,17-alpha-dihydroxy-16-alpha-methyl-3-oxoandrosta-1,4-di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06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butyl 3,4-ep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283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 (Z)-7-[(1R,2R,3R,5S)-3,5-dihydroxy-2-{(E)-(3R)-3-hydroxy-4-[3-(trifluoromethyl)phenoxy]but-1-enyl}cyclopentyl]hept-5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59-3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(6-methoxy-2-naphth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6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(bromomethyl)-m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24-4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hyl 5-chloro-o-anis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560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2R,3S)-2,3-epoxy-3-(4-methoxyphenyl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54-5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glyoxyloylsalicylat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98-2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7-[(3RS)-3-hydroxy-5-oxocyclopent-1-enyl]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31-1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henylbutoxy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8-0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R)-4,5-bis(mesyloxymethyl)-1,3,2-dioxathiolane 2,2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0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omethyl isopropyl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18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tosyloxy)methylphosph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-9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isopropyl phosphorofluorid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06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propylene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-chloroethyl)diisoprop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07-0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propyl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ethyldi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88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bis[3-(ethylamino)propyl]propane-1,3-diamine tetra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94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clohexylammonium 1-[(S)-2-(tert-butoxycarbonyl)-3-(2-methoxyethoxy)propyl]cyclopentane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6-chlorobenzene-1,3-di(sulfonyl chlori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,alpha-trifluoro-4-nitro-m-tolu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6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meth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173-0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N-[3-(3-chloro-4-cyclohexylphenyl)prop-2-enyl]-N-ethylcyclohex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4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5H-dibenzo[a,d]cyclohepten-5-ylpropyl)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617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(+-)-4-(3,4-dichlorophenyl)-1,2,3,4-tetrahydro-1-naphthyl(m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85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fluorobenz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140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4-diphenylbut-3-en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,alpha,alpha',alpha',alpha'-hexafluoro-2,5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943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(4'-nitrophenethyl)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trichlorovinyl)ani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8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ethyl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96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',alpha',alpha'-trifluoro-2,3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dibenzylethylenediammonium di(acet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598-5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2-amino-5-chlorophenyl)-4-cyclopropyl-1,1,1-trifluoro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51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amino-2-ethylhex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56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2R)-1-aminoind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27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benzyl(methyl)amino]ethyl acet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07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S,2RS,3SR)-2,3-bis(benzoyloxymethyl)cyclobut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23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deoxy-1-(octylamino)-D-glucit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47-0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[2-(dimethylamino)ethoxy]-2-phenyl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7-2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{(Z)-1-[4-(2-dimethylaminoethoxy)phenyl]-2-phenylbut-1-enyl}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45-6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R)-4-dimethylamino-3-methyl-1,2-diphenylbut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9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3-dimethylaminopropyl)-10,11-dihydrodibenzo[a,d]cyclohepte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4-6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dimethoxy-beta-methyl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-2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dimethoxy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4-3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5-chloro-2'-flu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2'-chloro-5-nit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73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5-amino-2-(dibenzylamino)-1,6-diphenylhex-4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8-3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2',5-dichl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4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40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xibuprofen lysine (INN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-1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013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aminomethyl)-5-methylhexan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53-1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2,4,6-triiodoisophtha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41-2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2,4,6-triiodoisophthaloyl di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5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L-alaninate--p-tolue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4-(benzyloxycarbonyl)cyclohexylammonium tos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78-8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-)-alpha-(chloroformyl)benz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63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yclohexa-1,4-di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8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L-glutam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717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,S)-N-(1-ethoxycarbonyl-3-phenylpropyl)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772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aminopent-4-yno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5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crot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0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-4,6-dibromo-o-tolu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N-methylbenzylamino)ethyl 3-aminobut-2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77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4-nitrophenyl)-L-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nitrophenyl)-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alpha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1-6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N-(3-ethoxy-1-methyl-3-oxoprop-1-enyl)-2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82-6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1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6-7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5-chloro-2-methoxy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mino-2'-hydroxy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benzyl(tert-butyl)amino]-1-(alpha,4-dihydroxy-m-tol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tert-butyl)(4-hydroxy-3-hydroxymethyl-4-oxophen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05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benzyloxy-2-[(1-methyl-2-phenoxyethyl)amino]propi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2-chloro-4,5-difluorobenzoyl)-3-(2,4-difluoroanilino)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524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(7S)-7-{[(2R)-2-(3-chlorophenyl)-2-hydroxyethyl]amino}-5,6,7,8-tetrahydro-2-naphthyloxy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89-2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1-hydroxy-2-(methylamino)ethyl]phenol--L-tart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18-4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2-(4-hydroxyphenyl)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38-8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mino-5-nit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14-4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hydrogen (2S,3R)-3-amino-2-[(S)-(1-hydroxyethyl)]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1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87-8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758-3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)-2-amino-3-hydroxy-N-pentylpropionamide--oxal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4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asparag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03-3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N-(tert-butoxycarbonyl)-L-alanyl]-L-alan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-6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arbamoyloxypropyltr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833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ethylmethylamino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49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3-formamido-2-formyloxy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22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hydroxyethyl)lac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4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522-6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cetamido-2'-amino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1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cetamido-5-chloro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13-6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acetyl-3-(3,4-dimethoxyphenyl)-D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88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cetyl-4'-hydroxybuty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50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cetyl-2'-hydroxy-4-(4-phenylbutoxy)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87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cetyl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acetylsulfanil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5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N,N'-bis[2-acetoxy-1-(acetoxymethyl)ethyl]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01-9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N,N'-bis(2,3-dihydroxypropyl)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2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-benzoyl-2-bromo-4'-chloro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58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-carbamoyl-2-hydroxyprop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8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benzyloxycarbonyl-D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9-2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enzyloxycarbonyl)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4-6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4'-chloro-2'-(2-fluorobenzoyl)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6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(tert-butoxycarbonylamino)-2-hydroxy-4-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163-8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1S,3S,4S)-4-amino-1-benzyl-3-hydroxy-5-phenylpent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451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1S,2S)-1-benzyl-2,3-dihydroxyprop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960-1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(1R,4S)-4-(hydroxymethyl)cyclopent-2-en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737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{(S)-alpha-[(S)-oxiranyl]phen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N-[2-(2-chlorobenzoyl)-4-nitrophen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8-1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acetamido-2,4,6-triiodobenzoic acid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6-9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N,N-dibenzylglycyl)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518-6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2,6-diisopropylphenoxy)sulfonyl]-2-(2,4,6-triisopropylphen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85-5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-dimethyl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24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1-ethyl-1,4-diphenylbut-3-enyl)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71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alpha-(4-fluorobenzoyl)benzyl]-4-methyl-3-oxovale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55-5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ormyl-N-isopropyl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862-4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glyoxyloylsalicylamid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06-5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hydroxy-2-methyl-4'-nitro-3'-(trifluoromethyl)propion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cetamid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3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cetamido-5-chlo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81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2R,3S)-3-benzamido-2-hydroxy-3-phen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972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1S,2S)-1-benzyl-3-chloro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44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N-(methoxycarbonyl)-L-phenyl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41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N-(phen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9-2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N-(alpha,alpha,alpha-trifluoro-m-tol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5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5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azaspiro[4.5]decane-7,9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84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 hydrogen (S)-4-phthalimido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60-1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o-N-benzyl-3-nitrocyclopropane-1,2-dicarbox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03-4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hlorophenyl)piperidine-2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338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(4-aminophenyl)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13-2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{4-[bis(2-chloroethyl)amino]phenyl}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5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177-9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amidinosuccinani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6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86-5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bromo-2,2-diphenylbutane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338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tert-butyl 3-cyanoandrosta-3,5-diene-17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18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N-(1-cyano-1-vanillyleth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11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(2-cyanovinyl)trimethylammo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038-8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1-cyano-3-methylbut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481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1-cyanocyclohex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-0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cyano-3-eth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26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fluorophenyl)-4-oxocyclohex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772-5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methyl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50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2-(3,4-d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0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enecyclobut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22-3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2-(3,4,5-tr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5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3-phenoxyph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63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,2,3,3-tetrafluoropropoxy)cinnam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38-6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,5-trimethoxyphen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8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802-2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O-benzyllactaldehyde-N-(tert-butoxycarbonyl)hydraz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766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arboxy-1-methylethoxy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80-7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2-[(Z)-(methoxycarbonyl)methoxyimino]-3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90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1'-(4-methoxyphenyl)benzohydraz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13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[cyano(2,3-dichlorophenyl)methylene]carbaza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16-3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ethyl-17-alpha-hydroxy-18,19-dinorpregn-4-en-20-yn-3-one oxi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80-0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2'-fluoro-4-hydroxychalcone O-[(Z)-2-(dimethylamino)ethyl]oxime--fum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19-7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serinohydraz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97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alpha-(tert-butoxycarbonyl)-N-methoxy-N-methyl-N'-omega-nitro-L-argin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8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alpha-(tert-butoxycarbonyl)-N'-omega-nitro-L-argi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5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isopropylphenyl sulf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9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(-)-3-acetylthio-2-methyl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345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(-)-3-acetylthio-2-methylpropi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521-2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acetylthio)-3-phenylpropionic acid--dicyclohexylam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58-2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)-2-amino-1-(4-methylsulfonylphenyl)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24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)-2-amino-1-(4-methylsulfonylphenyl)propane-1,3-di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8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R,2S)-3-chloro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453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enzyloxycarbonyl)-S-phenyl-L-cyste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96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bis(trifluoroacetyl)-DL-homocyst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757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romononyl 4,4,5,5,5-pentafluoropentyl sulf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0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-chlorothio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66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dimethylaminothio)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1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cyanocarbonimidodithi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14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[dithiobis(o-phenylenecarbonyl)]bis-L-isoleu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74-7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'-dithiodibenz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511-4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N-{2-[(acetylthio)methyl]-3-(o-tolyl)-1-oxopropyl}-L-meth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luorobenzyl 4-(methylthio)phen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27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5-fluoro-2-methyl-1-(4-methylthiobenzylidene)-1H-inden-3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hydroxy-4-(methylthio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5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mercaptoeth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515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1-(mercaptomethyl)cycloprop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4-3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rcapto-5-(trifluoromethyl)anil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40-6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(ethylsulfonyl)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84-1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methoxy-5-methylsulfonyl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(1-methylthio-2-nitrovin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06-3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-2-naphthyl chlorothi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phenylthio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60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hydroxy(4-phenylbutyl)phosphino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00-3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triphenylphosphoranylidene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-carboxybutyl)triphenylphosph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599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2-methyl-1-propionyloxypropoxy)(4-phenylbutyl)phosphino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948-0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S)-[(R)-2-methyl-1-propionyloxypropoxy](4-phenylbutyl)phosphino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0-9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traisopropyl methylenediphosphon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56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2-aminoethylthiomethyl)furfuryldi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148-3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Z)-2-methoxyimino-2-(2-fur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43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-diphenyltetrahydrofuran-2-ylidene(dimethyl)amm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087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tetrahydrofur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acet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63-3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(benzyloxycarbonyl)-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9-9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21-4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R,4bS,4R,4aS,5aS)-4-(5,5-dimethyl-1,3-dioxolan-2-yl)hexahydrocyclopropa[3,4]cyclopenta[1,2-b]fura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6-0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R,4R,5R,6aS)-4-formyl-2-oxohexahydro-2H-cyclopenta[b]furan-5-yl 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72-0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S)-3-hexyl-4-[(R)-2-(hydroxytridecyl)]oxet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-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704-5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-7-alpha-(methoxycarbonyl)-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26-5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-3-oxopregna-4,6-di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methoxy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(3-methylbut-2-enyloxy)-7H-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6-7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9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25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5R,6R)-5-acetamido-4-amino-6-[(1R,2R)-1,2,3-trihydroxypropyl]-5,6-dihydropyran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2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amido-2-deoxy-beta-D-glucopy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44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6-amino-2,2-dimethyl-1,3-dioxepa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88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4-aminophenoxymethyl)-2,5,7,8-tetramethyl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99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3-bromophenoxy)tetrahydropy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71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4R,6R)-6-(cyanomethyl)-2,2-dimethyl-1,3-dioxolan-4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59-2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bis(4-O-(beta-D-galactopyranosyl)-D-gluconate)--calcium brom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638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bis(4-O-(beta-D-galactopyranosyl)-D-gluc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81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deacetylbaccatin I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99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,3-dihydrobenzofuran-5-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24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5-(1,3-dioxolan-4-yl)-2-amino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O-beta-D-galactopyranosyl-D-gluc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beta-hydroxy-5-alpha-spirostan-1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870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O-2-deoxy-6-O-sulfo-2-(sulfoamino)-alpha-D-glucopyranosyl-(1,4)-O-beta-D-glucopyranuronosyl-(1,4)-O-2-deoxy-3,6-di-O-sulfo-2-(sulfoamino)-alpha-D-glucopyranosyl-(1,4)-O-2-O-sulfo-alpha-L-idopyranuronosyl-(1,4)-2-deoxy-2-(sulfoamino)-6-(hydrogen su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518-7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)-4-methyl-2-[(S)-2,2-dimethyl-5-oxo-1,3-dioxolan-4-yl]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(methylenedioxy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128-6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9aS,9bR)-3a-methyl-6-[2-(2,5,5-trimethyl-1,3-dioxan-2-yl)ethyl]-1,2,4,5,8,9,9a,9b-octahydro-3aH-cyclopenta[a]naphthalene-3,7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9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acetyl-beta-D-glucopyranosyl carbamimidothioat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88-3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,7,8-tetramethyl-2-(4-nitrophenoxymethyl)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0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 bis[(2,3-dihydro-1,5-dimethyl-3-oxo-2-phenyl-1H-pyrazol-4-yl)methylamino]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11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minopyrazole-4-carboxamide hemi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6-9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-diphenyl-4-(2-phenylthioethyl)pyrazolidine-3,5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756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-4-nitro-3-propylpyrazole-5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94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1-methyl-1H-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3-0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15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bromobenzyl)-2-butyl-4-chloro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57-9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5-chloro-1H-imidazol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909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4-chloro-1-[2'-(2-trityl-2H-tetrazol-5-yl)biphenyl-4-ylmethyl]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57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1,3-diazaspiro[4.4]non-1-e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14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butyl-5-formylimidazol-1-ylmeth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82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imidazole-5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401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(2-butyl-4-oxo-1,3-diazaspiro[4.4]non-1-en-3-ylmethyl)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7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1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55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4-dichlorophenyl)-2-imidazol-1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804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5-(4,5-diphenylimidazol-2-ylthio)pentyl]-1-heptyl-3-(2,4-difluorophe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2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-2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97-9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pentafluoroethyl-2-propylimidaz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614-0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9-methyl-3-(2-methyl-1H-imidazol-1-ylmethyl)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381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[4-(4-acetamido-4-phenyl-1-piperidyl)-2-(3,4-dichlorophenyl)butyl]-N-methylbenzamid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60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5-chloro-N-{1-[3-(4-fluorophenoxy)propyl]-3-methoxy-4-piperidyl}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764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amino-3,3-dimethyl-N-2-pyridyl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250-7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amino-2-ethoxy-N-nitropiperidin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26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3-pyridyl meth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3S,4S)-1-azabicyclo[2.2.1]hept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2-8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±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4-9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4S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50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4R)-1-azabicyclo[2.2.1]heptan-3-one O-[(Z)-(3-methoxyphenyl)ethynyl]oxime--male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50-5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N-(1-{3-[1-benzoyl-3-(3,4-dichlorophenyl)-3-piperidyl]propyl}-4-phenyl-4-piperidyl)-N-methyl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8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-4-(methoxymethyl)-N-phenyl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591-6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benzyloxyphenyl)-2-(4-hydroxy-4-phenyl-1-piperidyl)prop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65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piperidin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57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[(1-benzyl-4-piperidyl)methyl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14-0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1-benzyl-4-piperidyl)methylene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5-2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2-py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588-4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0-bis[(2-fluoro-4-pyridyl)methyl]anthr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781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-bis(4-pyridylmethyl)-5H-cyclopenta[2,1-b:3,4-b']dipyrid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88-5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brom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romo-2-pyridyl p-tol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88-4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1-(tert-butoxycarbonyl)-4-piperid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9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tert-butyl)-3-methylpyrid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76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tert-butylphenyl)-4-[4-(alpha-hydroxybenzhydryl)piperidino]but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4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2-(4-carboxyphenoxy)ethyl]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949-3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arboxy-4-phenylpipe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92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,11-dihydro-11-(1-methyl-4-piperidylidene)-5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-7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chloroethyl)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2-2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1-methylpipe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2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26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273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4-chlorophenyl)-1-(2,4-dichlorophenyl)-4-methyl-N-piperidino-1H-pyr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55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2-(3-chlorophenyl)ethyl]pyridine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56-3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2-(3-chlorophenyl)ethyl]-2-pyridyl 1-methyl-4-piperidyl ket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12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hlor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56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ropyl)-2,6-dimethyl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9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3-py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45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6-chloro-2-pyridyl)-4-piperid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88-0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cyanoimino)-3-piperidino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04-5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5H-dibenzo[a,d]cyclohepten-5-yl)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275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{4-[(11R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275-8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{4-[(11S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71-0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chloro-5-flu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-3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chloro-4-methylnicoti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050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-{2-[3-(3,4-dichlorophenyl)-1-(3-isopropoxyphenacyl)-3-piperidyl]ethyl}-4-phenyl-1-azoniabicyclo[2.2.2]octane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94-1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methyl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24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-diphenyl-4-piperidinovale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(2-amino-4-chloroanilino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4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(5-chloro-2,3-dihydro-2-oxo-1H-benzimidazol-2-yl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2-9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08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6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01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[1-(4-fluorobenzyl)-1H-benzimidazol-2-ylamino]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094-3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ethyl 5-methyl (+-)-4-(2-chlorophenyl)-1,4-dihydro-2-[2-(1,3-dioxoisoindolin-2-yl)ethoxymethyl]pyridine-3,5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76-5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oxo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3-0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5-ethyl-2-pyrid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fluorobenzoyl)py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70-9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1-(4-fluorobenzyl)-1H-benzimidazol-2-yl](4-pipe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60-2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1-[3-(4-fluorophenoxy)propyl]-3-methoxy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894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(1S,2S)-2-hydroxy-2-(4-hydroxyphenyl)-1-methylethyl]-4-phenylpiperidin-4-ol methanesulfonate tr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hydroxy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04-7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oxy-3,5-dimethyl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96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4-(methoxymethyl)-4-piperidyl]-N-phenylpropi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55-2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2-(4-methoxyphenyl)ethyl]-4-piperid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175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4-(3-methoxypropoxy)-3-methyl-2-pyridyl]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024-4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R)-9-methyl-4-oxo-1-phenyl-3,4,6,7-tetrahydro[1,4]diazepino[6,7,1-hi]indol-3-yl]isonicot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6-2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1-methyl-4-piperidyl)-5H-dibenzo[a,d]cyclohepten-5-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886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-1,2,5,6-tetrahydropyridine-3-carbaldehyde (E)-O-methyloxim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577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4-(2,2,2-trifluoroethoxy)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5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nitro-4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83-8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henoxy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07-6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henyl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95-4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-2-(2-piperid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9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phenyl-N-(4-piperid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-2-pyrid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62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2-9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yridylacet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yridyloxy)benzenesulf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30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yridyloxy)benzenesulfon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8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pyridyl)-3-(pyrrolidin-1-yl)-1-(p-tolyl)prop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-7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nuc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9-3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nuclidi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-8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,2,3,6-tetrahydro-4-py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522-1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S)-2-[(2R,3S)-3-amino-2-hydroxy-4-phenylbutyl]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878-0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S,2S)-3-[(3S,4aS,8aS)-3-tert-butylcarbamoylperhydro-2-isoquinolyl]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97-9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3-benzyloxycarbonyl-1,2,3,4-tetrahydroisoquinol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3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bromo-1-cyclopropyl-6-fluoro-5-methyl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6-9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3-(tert-butoxycarbonylamino)pyrrolidin-1-yl]-8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8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R)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989-6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S)-N-(tert-butyl)-2-[(2S,3S)-2-hydroxy-3-(3-hydroxy-2-methylbenzamido)-4-(phenylthio)butyl]perhydroisoquinoline-3-carboxamide--metha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182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057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37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93-3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77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ethyl-6-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105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6-fluoro-1-(4-fluorophenyl)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5-3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2-methylquin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362-7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{[1-(7-chloro-4-quinolyl)-5-(2,6-dimethoxyphenyl)-1H-pyrazol-3-yl]carbonylamino}adamanta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578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E)-2-(7-chloro-2-quinolyl)vinyl]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07-3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yclopropyl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1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yclopropyl-6,7-difluoro-8-methoxy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995-0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4-difluorophenyl)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349-2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-cyclopropyl-6,7-difluoro-4-oxo-1,4-dihydr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01-6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-ethyl-6,7,8-trifluoro-1,4-dihydro-4-ox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7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S,13S,14S)-3-methoxymorphinan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80-1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{(1S,2R)-1-benzyl-3-[(3S,4aS,8aS)-3-(tert-butylcarbamoyl)decahydro-2-isoquinolyl]-2-hydroxyprop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139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[(S)-3-{(E)-3-[2-(7-chloro-2-quinolyl)vinyl]phenyl}-3-hydroxypropyl]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968-1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3-{(E)-3-[2-(7-chloro-2-quinolyl)vinyl]phenyl}-3-oxoprop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143-3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 hydrogen 7-chloro-1,4-dihydro-4-oxoquinoline-2,3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228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amethylene bis{3-[1-(3,4-dimethoxybenzyl)-6,7-dimethoxy-1,2,3,4-tetrahydro-2-isoquinolyl]propionate}--oxalic acid (1:2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quinolylcarbonyl)-L-asparag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9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quinolylcarbonyloxy)succin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22-8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1-[(1-{3-[2-(7-chloro-2-quinolyl)vinyl]phenyl}-3-[2-(1-hydroxy-1-methylethyl)phenyl]propyl)thiomethyl]cycloprop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8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2-isopropylaminomethyl-6-methyl-7-nitroquinoline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163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,2,3,4-tetrahydrois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28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2-acetamido-6-oxo-6,9-dihydro-1H-purin-9-yl)methoxy]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45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(2-amino-6-chloropurin-9-yl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9-acetyl-6-oxo-6,9-dihydro-1H-purin-2-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89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acet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acetylpiperazin-4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,3S)-2-amino-9-[2,3-bis(benzoyloxymethyl)cyclobutyl]-9H-purin-6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4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5-bromo-6-methyl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80-8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2-chloro-6,7-dimethoxyquinaz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10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6-chloropur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15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1S,4R)-4-(2-amino-6-chloro-9H-purin-9-yl)cyclopent-2-enyl]methan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887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amino-4,6-dichloropyrimidin-5-yl)form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7-6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-5-formamido-1,3-di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832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2-amino-6-oxo-1,6-dihydro-9H-purin-9-yl)methoxy]ethyl N-(benzyl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-9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-9H-purin-9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47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6-amino-9H-purin-9-yl)-1-meth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27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[2-(6-amino-9H-purin-9-yl)-1-methylethoxy]methylphosph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hydr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810-8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4S)-2-benzyl-5-[2-(tert-butylcarbamoyl)-4-(3-pyridylmethyl)piperazin-1-yl]-4-hydroxy-N-[(1S,2R)-2-hydroxyindan-1-yl]valer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950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enzyl-1-(ethoxymethyl)-5-isopropyl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8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,3S)-9-[2,3-bis(benzoyloxymethyl)cyclobutyl]-6-iodo-9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138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[(isopropyloxycarbonyloxy)methyl [(R)-2-(6-amino-9H-purin-9-yl)-1-methylethoxy]methyl phosphonat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688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bis(2-methoxyethoxy)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323-3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1-(tert-butoxycarbonyl)-3-(tert-butylcarbam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1-4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sec-butyl-4-{4-[4-(4-hydroxyphenyl)piperazin-1-yl]phenyl}-2H-1,2,4-triazol-3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78-7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1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76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-6,7,8,9-tetrahydro-2-methyl-4H-pyrido[1,2-a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05-5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henyl)-4-(3-chloroprop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02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78-1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3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t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aminopyrim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06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dichloro-6,7,8,9,10,12-hexahydroazepino[2,1-b]quinaz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728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-dichloro-5-(2-methoxyphenoxy)-2,2'-bipyrimidiny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02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3-di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69-6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,4'-difluorobenzhydr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61-0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3-{2-[4-(2,4-difluoro-alpha-hydroxyiminobenzyl)piperidino]ethyl}-6,7,8,9-tetrahydro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1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2RS,3SR)-2-(2,4-difluorophenyl)-3-(5-fluoropyrimidin-4-yl)-1-(1H-1,2,4-triazol-1-yl)butan-2-ol--(1R,4S)-2-oxobornane-10-sulfonic acid (1:1)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228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4-(4-{4-[(3R,5R)-5-(2,4-difluorophenyl)-5-(1H-1,2,4-triazol-1-ylmethyl)tetrahydrofuran-3-ylmethyloxy]phenyl}piperazin-1-yl)phenyl]-1-[(1S,2S)-1-ethyl-2-hydroxypropyl]-1,2,4-triazol-5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8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methoxypyrimidin-4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88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dimethoxy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537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4-{[(2,7-dimethyl-4-oxo-1,4-dihydroquinazolin-6-yl)methyl](prop-2-ynyl)amino}-2-fluorobenzamido)-4-(1H-tetrazol-5-yl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opip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77-8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ethoxy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733-2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[3-(4-bromo-2-fluorobenzyl)-7-chloro-2,4-dioxo-1,2,3,4-tetrahydroquinazol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733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7-chloro-2,4-dioxo-1,2,3,4-tetrahydroquinazolin-1-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03-0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ethyl-2,3-dioxopiperazine-1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234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ethyl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319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-ethynylphenyl)[6,7-bis(2-methoxyethoxy)quinazolin-4-yl]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90-1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fluorophenyl)piperaz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90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iodo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iodo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isopropylpiperazin-1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539-2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[2-(piperazin-1-yl)-3-pyrid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methoxyphen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4-7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methoxy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35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22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)-2-methyl-2,5-diazabicyclo[2.2.1]heptane di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8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piperazin-1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-7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12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RS,9aRS)-perhydropyrido[1,2-a]pyrazin-7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177-8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yl {4-[4-(4-hydroxyphenyl)piperazin-1-yl]phen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0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phenylpiperaz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641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piperazin-1-yl)-2,6-bis(pyrrolid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80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piperaz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21-2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iperazin-1-ylpyrimid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in-6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4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trabutylammonium (6-iodo-1H-purin-2-yl)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49-6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o-tol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-2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09-3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trahydro-2-methyl-3-thioxo-1,2,4-triazine-5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7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55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R)-4-acetoxy-3-[(R)-1-(tert-butyldimethylsilyloxy)eth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873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(S)-3-amino-2-oxopyrrolidin-1-yl)benzonitril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65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±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200-5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4S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593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tert-butylbenzyl 2-{(2R,3S)-3-[(R)-1-(tert-butyldimethylsilyloxy)ethyl]-2-[(1R,3S)-3-methoxy-2-oxocyclohexyl]-4-oxoazetidin-1-yl}-2-ox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297-2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R)-3-[(R)-1-(tert-butyldimethylsilyloxy)ethyl]-4-[(1R,3S)-3-methoxy-2-oxocyclohex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289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-5-(2-chloroethyl)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3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41-3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646-0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[(cyclohexyloxy)carbonyl]oxy}ethyl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62-4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6-dichlorophenyl)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96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-diethyl-5-(hydroxymethyl)pyr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873-1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3-{(S)-1-[4-(N'2-hydroxyamidino)phenyl]-2-oxopyrrolidin-3-yl}ureid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16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oxopyrrolidin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127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R,4S)-3-hydroxy-4-phenyl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oxo-4-aza-5-alpha-androst-1-ene-17-beta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122-7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methyl-2-phenylhydrazino)-5,6-dihydro-2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77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(4R,5R,6S)-3-(diphenoxyphosphoryloxy)-6-[(R)-1-hydroxyethyl]-4-methyl-7-oxo-1-azabicyclo[3.2.0]hept-2-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63-9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-nitrobenzyl (2R,5R,6S)-6-[(R)-1-hydroxyethyl]-3,7-dioxo-1-azabicyclo[3.2.0]hept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-4-aza-5-alpha-androsta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-4-azaandrost-5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07-1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oxo-5-vinylpyrrolid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316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838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(S)-3-(acetylthio)-2-methylpropionyl]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404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R)-2-({(R)-2-[(2-adamantyloxycarbonyl)amino]-3-(1H-indol-3-yl)-2-methyl-1-oxopropyl}amino)-1-phenylethyl]succinamic acid--1-deoxy-1-methylamino-D-glucit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4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S)-3-(L-alanylamino)pyrrolidin-1-yl]-1-cyclopropyl-6-fluoro-4-oxo-1,4-dihydro-1,8-naphthyridine-3-carboxy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5-5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ala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S,6S,7R)-1-[(3-amino-1H-indazol-5-yl)methyl]-4,7-dibenzyl-3-butyl-5,6-dihydroxyhexahydro-2H-1,3-diazep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90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mino-7-methyl-5-phenyl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37-5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3-(benzimidazol-2-yl)prop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851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1-benzoyl-4-phe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60-1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o-3-benzyl-6-nitro-3-azabicyclo[3.1.0]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32-6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-(benzyloxycarbonyl)hexahydropyridaz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528-3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iphenyl-2-yl)-4-[(2-methyl-4,5-dihydro-1H-imidazo[4,5-d][1]benzazepin-6-yl)carbonyl]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322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bromo-3-[(R)-1-methylpyrrolidin-2-ylm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9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{(S)-3-[(S)-2-(tert-butoxycarbonylamino)-1-oxopropylamino]pyrrolidin-1-yl}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575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meso-3-azabicyclo[3.1.0]hex-6-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928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(1S,9S)-6,10-dioxo-9-phthalimidooctahydropyridazo[1,2-a][1,2]diazep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{(S)-1-methyl-2-oxo-2-[(S)-pyrrolidin-3-ylamino]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629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RS)-pyrrolidin-3-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92-9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1-[3-(3-chloro-4-cyclohexylphenyl)prop-2-enyl]hexahydro-1H-azep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61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51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5,6-dihydro-11H-benzo[5,6]cyclohepta[1,2-b]pyridin-1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0-6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chloroethyl)pyrrol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6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7-chloro-5-(2-fluorophenyl)-2,3-dihydro-1H-1,4-benzodiazepin-2-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9-2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7-chloro-5-(2-fluorophenyl)-2,3-dihydro-1H-1,4-benzodiazepin-2-ylmethyl]ammonium bis(male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-(2-fluorophenyl)-1-methyl-3a,4-dihydro-3H-imidazo[1,5-a][1,4]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8-4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-(2-fluorophenyl)-1-methyl-4H-imidazo[1,5-a][1,4]benzodiazep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9-6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3-methyl-2-(nitromethylene)-2,3-dihydro-1H-1,4-benzodiazepin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2-(nitromethylene)-2,3-dihydro-1H-1,4-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50-2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142-2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2-(4-methoxy-2-methylphenyl)-2,3-dihydro-5H-pyridazino[4,5-b]quinoline-1,4,10-trion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16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643-7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11-(4-piperidylidene)-5,6-dihydro-11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657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cyclohexyl-2-pr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enzyl 1-(2,4-difluorophenyl)-2-(1H-1,2,4-triazol-1-yl)-1-(1H-1,2,4-triazol-1-ylmethyl)ethyl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161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,6-dichloro-1H-benzimidazol-2-yl)isoprop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1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dichloro-2,3-dimethoxyquinoxalin-5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96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5-di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9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5-di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8-5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6-chloro-9H-carbazol-2-yl)meth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73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,N'-diethyl-2-methyl-N-(6-phenyl-5-propylpyridazin-3-yl)propane-1,2-diamine--fumaric acid (2:3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631-9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-difluorophenyl)-1,3-bis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13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-(+)-2-(2,4-difluorophenyl)-1-{3-[4-(2,2,3,3-tetrafluoropropoxy)styryl]-1H-1,2,4-triazol-1-yl}-3-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13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2,4-difluorophenyl)-3-(1H-1,2,4-triazol-1-yl)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86-7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'-difluoro-2-(1H-1,2,4-triazol-1-yl)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1-dihydro-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659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dimethylaminomethyl-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phenyl[(S)-pyrrolidin-3-yl]acetonitril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42-8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odium 2,5-dihydro-5-thiooxo-1H-tetrazol-1-yl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00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N'2-[(S)-1-ethoxycarbonyl-3-phenylpropyl]-N'6-trifluoroacetyllysyl}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491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1-(2,4-difluorophenyl)-6-fluoro-1,4-dihydro-4-oxonaphthyrid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665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[3-(cyanomethyl)-4-oxo-3,4-dihydrophthalaz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35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,6-dichloro-3-formylindol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48-9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2-dihydro-5H-tetrazol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4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7-ethyl-1H-indol-3-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85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ethyl-4-(2-phenoxyethyl)-4H-1,2,4-triazol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1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pyrrolidin-2-yl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08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tetrazole-5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107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H-tetrazole-5-carboxylat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453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ethyl-3-[2-(trimethylsilyloxy)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83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luorobenzyl-1H-benzimidazol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0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hydroxy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34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hydroxy-1-(4-nitrobenzyloxycarbonyl)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194-2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iodo-4-(1H-1,2,4-triazol-1-ylmethyl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99-7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isopropenyl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35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 2,3-dihydro-1H-pyrroliz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5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oxybenzimid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73-7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[N-methoxycarbonyl-L-valyl]-N-[(S)-3,3,3-trifluoro-1-isopropyl-2-oxopropyl]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8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-5,6-dichloropyrazi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322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R)-3-[(S)-1-(methylamino)ethyl]pyrro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105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S)-2-amino-4-(1H-tetrazol-5-yl)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750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4'-methylbiphenyl-2-yl)-1-trityl-1H-tetr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2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methyl-1H-imidazo[4,5-c]pyridin-1-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56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-methylpyrrol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440-7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1-nitrosoind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-5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pyrazi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85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2,3,4,5-tetrahydro-1H-pyrido[4,3-b]indol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83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tetrazole-5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8-8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791-2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R,6S)-6-phenyl-5-[4-(2-pyrrolidinoethoxy)phenyl]-5,6,7,8-tetrahydro-2-naphthol--(-)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831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rrolidin-3-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32-2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1,2,3-triazole-5-thio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acyclododecane-1,4,7-triacetic acid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873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acyclododecane-1,4,7-triyltri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93-7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oniacyclododecane bis(sulf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87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32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tetrazol-1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1,2,4-tri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8-8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1,2,4-triazol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9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4-triazolo[4,3-a]pyridin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00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6-trifluoroacetyl-L-lys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641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6-trifluoroacetyl-L-lysyl-L-proline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722-2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trityl-2H-tetrazol-5-yl)phenylbor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144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{[4-(4-amidinophenyl)thiazol-2-yl][1-(carboxymethyl)-4-piperidyl]amino}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485-8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4-(2-amino-4-oxo-4,5-dihydrothiazol-5-ylmethyl)phenoxymethyl]-2,5,7,8-tetramethyl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7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2-amino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154-8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2-amino-1,3-thiazol-4-yl)-2-methoxyiminoacet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761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7-{(Z)-2-[2-(tert-butoxycarbonylamino)thiazol-4-yl]-4-(3-methylbut-2-enyloxycarbonyl)but-2-enamido}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6-1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[2-(chloroacetamido)thiazol-4-yl]-2-(methoxyimino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23-9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4-[(2-cyanoethyl)thiomethyl]thiazol-2-yl}guan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340-5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5-[(Z)-3,5-di(tert-butyl)-4-hydroxybenzylidene]-4-oxo-4,5-dihydrothiazol-2-yl}ammonium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5-8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2-amino-1,3-thiazol-4-yl)-2-hydroxyimin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5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Z)-2-(2-aminothiazol-4-yl)-2-(methoxyimino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841-7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{4-[4-(N-ethoxycarbonylamidino)phenyl]thiazol-2-yl}[1-(ethoxycarbonylmethyl)-4-piperidyl]amin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87-0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2-formamido-1,3-thiazol-4-yl)gly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39-0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hydroxyimino)-2-[2-(tritylamino)thiazol-4-yl]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87-0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-formamido-1,3-thiazol-4-yl)gly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72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formamido-1,3-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46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guanidinothiazol-4-ylmethyl carbamimidothioat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-9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imino-1,3-thi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212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2-isopropylthiazol-4-ylmethyl(methyl)carbamoyl]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15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methoxyimino-2-[2-(tritylamino)thiazol-4-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212-5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phenyl thiazol-5-ylmethyl carb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889-8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valoyloxymethyl 7-{(Z)-2-[2-(tert-butoxycarbonylamino)thiazol-4-yl]pent-2-enamido}-3-(carbamoyloxymethyl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5-3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azolidin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85-7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691-8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,2-benzisothiazol-3-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5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-(benzothiazol-2-yl) (Z)-2-(2-aminothiazol-4-yl)-2-methoxyiminothi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0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2-{[1-(2-aminothiazol-4-yl)-2-(benzisothiazol-2-ylthio)-2-oxoethylidene]aminooxy}-2-meth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785-4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methyl-2-(3-oxo-2,3-dihydro-1,2-benzisothiazol-2-yl)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1-9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yl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8-1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othiaz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32-7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cetoxymethyl-7-[(R)-2-formyloxy-2-phenylacetamido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20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yl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-6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05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4-(4-aminobenzyl)oxazol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115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E)-3-[(6R,7R)-7-amino-2-carboxylato-8-oxo-5-thia-1-azabicyclo[4.2.0]oct-2-en-3-yl]allyl}(carbamoylmethyl)(ethyl)methylammoniu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7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221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2-aminoethyl)amino]-2-(2-diethylaminoethyl)-2H-[1]benzothiopyrano[4,3,2-cd]indazol-8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91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5S)-4-amino-5-fluoro-1-[2-(hydroxymethyl)-1,3-oxathiolan-5-yl]pyrimidin-2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70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(2-furo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01-6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methoxy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52-4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9-3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(1-methyltetrazol-5-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46-3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(5-methyl-1,3,4-thiadiazol-2-yl)thiometh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787-6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amino-5-nitro-6-oxo-1,6-dihydropyrimidin-4-yl)-3-(3-thi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575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{5-[2-(2-amino-4-oxo-4,6,7,8-tetrahydro-1H-pyrimido[5,4-b][1,4]thiazin-6-yl)ethyl}-2-thenoyl]-L-glutam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S)-5-[2-(2-amino-4-oxo-4,6,7,8-tetrahydro-3H-pyrimido[5,4-b][1,4]thiazin-6-yl)ethyl]thiophe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-1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penicill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54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(R)-amino(phenyl)acetamido]-3-methyl-3-cephem-4-carboxylic acid--dimethylformamide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47-4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(Z)-prop-1-en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20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1-(sulfomethyl)-1H-tetrazol-5-ylthiomethyl]-3-cephem-4-carboxylic acid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829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7-thenyl-1,7-dihydro-4H-pyrrolo[2,3-d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83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5-amino-1,2,4-thiadiazol-3-yl)-2-[(fluoromethoxy)imino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13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,5'-anhydro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3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beta-D-arabinofuranosyl)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06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zido-3'-deoxy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895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zido-2',3'-dideoxy-5-methylcyt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62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3-hydroxy-7-(phenylacetamido)cepha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887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6-(4-methylbenzamido)penicillanat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341-4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)-N-[(R)-1-(1,3-benzodioxol-5-yl)butyl]-3,3-diethyl-2-{4-[(4-methylpiperazin-1-yl)carbonyl]phenoxy}-4-oxoazet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314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benzofuran-2-ylcarbonyl)amino]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67-9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'-benzoyl-2',3'-didehydro-3'-deoxy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12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8aR)-3-[(2R,4S)-2-benzyl-4,5-epoxyvaleryl]-2,2-dimethyl-3,3a,8,8a-tetrahydro-2H-indeno[1,2-d]ox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2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3-fluoro-4-morpholinophen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5S)-5-benzyl-2-oxo-1,3-oxazolidin-4-ylmethyl 4-nit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932-8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S,6S,7R)-1,3-bis(3-aminobenzyl)-4,7-dibenzyl-5,6-dihydroxyhexahydro-2H-1,3-diazepin-2-one di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82-7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3-methyl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8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dibenz[b,f][1,4]oxazepin-11(10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5-6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9-(3-dimethylaminopropyl)-9H-thioxanthen-9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475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-chloro-4-fluorophenyl)[7-methoxy-6-(3-morpholinopropoxy)quinazolin-4-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99-7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-6-flu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29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86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chloro-1,2,5-thiadiazol-3-yl)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29-9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yano-3-morpholinoacr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3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tidine 5'-(dihydrogen phosph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14-0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4R)-4-(2,6-diamino-9H-purin-9-yl)-1,3-dioxolan-2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92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6aR)-1,3-dibenzyl-2,3,3a,4,6,6a-hexahydro-1H-furo[3,4-d]imidazol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29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81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R)-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8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-dichlorophenyl)-2-(1H-imid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2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,6-di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2-(2,4-dichlorophenyl)-2-(1H-1,2,4-tri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7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3'-dideoxy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575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N-{5-[2-((6S)-2-amino-4-oxo-4,6,7,8-tetrahydro-3H-pyrimido[5,4-b][1,4]thiazin-6-yl)ethyl]-2-thenoyl}-L-glut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712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3S,5S)-5-(2,4-difluorophenyl)-5-(1H-1,2,4-triazol-1-ylmethyl)tetrahydrofuran-3-yl]methyl 4-chlo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8-7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3-dihydro-1,4-benzodioxin-2-ylcarbo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86-8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6S)-5,6-dihydro-6-methyl-4H-thieno[2,3-b]thiopyran-4-ol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357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aR,11bS)-9,10-dimethoxy-2-propyl-4,5,5a,6,7,11b-hexahydrobenzo[f]thieno[2,3-c]quin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2-[(S)-1-(tert-butoxycarbonylaminomethyl)-2-(5-ethoxycarbonyl-2-thienyl)propylthio]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15-4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2,2-dimethyl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05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,N-dimethyl-[3-(2-thienyl)-3-(1-naphthyloxy)propyl]amine--phospho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492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,4-dithia-7-azaspiro[4.4]nonane-8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6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L-5-(1,2-dithiolan-3-yl)valeramid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S)-3-(acetylthio)-4-(tert-butoxycarbonylamino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amino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6S)-5-[2-(2-amino-4-oxo-4,6,7,8-tetrahydro-3H-pyrimido[5,4-b][1,4]thiazin-6-yl)eth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(but-3-enyl)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3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(tert-butoxycarbonylamino)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(tert-butoxycarbonylamino)-3-(mesyloxy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57-7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4-dihydro-4-oxo-1,3-dioxolo[4,5-g]cinnoli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3,4-di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68-9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hydrogen (2-thienylmeth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351-9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4-ethyl-4-hydroxy-7,8-dihydro-1H-pyrano[3,4-f]indolizine-3,6,10(4H)-tr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83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hydroxy-2-methyl-2H-1,2-benzo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793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2-[(S)-4-methyl-2,5-dioxo-1,3-oxazolidin-3-yl]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77-9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4-fluorobenzyl)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841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[3-fluoro-5-(4-methoxytetrahydropyran-4-yl)phenoxymethyl]-1-methyl-2-quinol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84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-6-fluoro-1-methyl-4-oxo-7-(piperazin-1-yl)-4H-[1,3]thiazeto-[3,2-a]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73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-{3-[2-(4-fluorophenyl)-1,3-dioxolan-2-yl]propyl}-4-piperidyl)-2,3-dihydro-1H-benzimidazole-2-th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95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6R)-6-{2-[2-(4-fluorophenyl)-5-isopropyl-3-phenyl-4-(phenylcarbamoyl)pyrrol-1-yl]ethyl}-4-hydroxytetrahydro-2H-pyr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72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8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hexyloxy-1,2,5-thiadiazol-3-yl)-1-methylpyridinium iod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99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hydroxy-2-(4-methoxyphenyl)-2,3-dihydro-1,5-benzothiazepin-4(5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1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osine 5'-disodium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4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odomethyl penicillan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--1H-imidazol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18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(D)-mandelamido]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27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5R)-menthyl (2R,5S)-5-(4-amino-2-oxo-1,2-dihydropyrimidin-1-yl)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26-6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5R)-menthyl (2R,5R)-5-hydroxy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218-4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O-mesyl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146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oxybenzyl 3-chloromethyl-7-(2-phenylacetamido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2-(4-methoxyphenyl)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304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4S,7S,10aS)-4-amino-5-oxooctahydro-7H-pyrido[2,1-b][1,3]thiazepine-7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209-9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2-chlorophenyl)-2-(4,5,6,7-tetrahydrothieno[3,2-c]pyridin-5-yl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86-8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4S,6S)-6-methyl-7,7-dioxo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696-7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3,4-diphenyl-4,5-dihydroisoxazol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S)-6-{2-[5-ethoxycarbonyl)-2-thienyl]ethyl}-3-oxo-1,4-thiazin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04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hydroxy-2-methyl-2H-thieno[2,3-e][1,2]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50-3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3aR,4R,7aR)-2-methyl-4-[(1S,2R)-1,2,3-triacetoxypropyl]-3a,7a-dihydro-4H-pyrano[3,4-d]oxazole-6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564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2-(2-nitroanilino)thiophe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5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7-(phenylacetamido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3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3-phen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90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1,3,4-thiadi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25-1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-(2,3,5-tri-O-acetyl-beta-D-ribofuranosyl)-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3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54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idin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orpholin-2-ylpyrocatech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94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7-amino-3-chloro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27-5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3-methylene-7-(phenoxyacetamido)cepham-4-carboxylate 5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07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6-(2-phenoxyacetamido)penicillanate 1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3S,6R)-[(S)-1-phenylethyl]-3,6-epoxytetrahydrophthal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1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piperon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74-0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tetrahydro-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83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,6,7-tetrahydrothieno[3,2-c]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98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thienylacet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80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thienylmal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1-6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ophene-2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2-1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5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18-8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benzyl-N-methyl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3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6-chlorobenzene-1,3-di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19-2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aminoethyl)-N-methylindol-5-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40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-amino-3-iodophenyl)-N-meth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01-8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R)-(2-aminopropyl)]-2-methoxy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556-6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{(1S,2R)-3-[(1,3-benzodioxol-5-ylsulfonyl)(isobutyl)amino]-1-benzyl-2-hydroxypropyl}-3,3-dimethyl-2-(sarcosylamino)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2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tert-butyl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63-3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chlorobenzenesulfo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375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{(2R,3S)-5-chloro-3-(2-chlorophenyl)-1-[(3,4-dimethoxyphenyl)sulfonyl]-3-hydroxy-2,3-dihydro-1H-indol-2-ylcarbonyl}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200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yclohexyl-2-methyloxazol-5-yl)-2-fluoro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298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5,6-dihydro-6-methyl-2-sulfamoyl-4H-thieno[2,3-b]thiopyran-4-yl)acet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1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hydro-4-oxo-4H-thieno[2,3-b]thiine-2-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1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hydro-4-oxo-4H-thieno[2,3-b]thiine-2-sulfon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4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,2-dimethyl-N-hydroxy-4-[4-(4-pyridyloxy)phenylsulfonyl]-1,4-thiazina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8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2,2-dimethyl-4-[4-(4-pyridyloxy)phenylsulfonyl]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ethoxy-5-[(4-methylpiperazin-1-yl)sulfonyl]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524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{3-[(2-fluorobenzyl)sulfonylamino]-2-oxo-2,3-dihydro-1-pyridyl}-N-(1-formyl-4-guanidinobut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80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4-hydrazinobenzyl)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52-5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hydrazonobenzenesulfonamide hydrocho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63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(4-mesylamino)phenyl]-4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975-9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anesulfonamido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44-8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oxy-5-sulfamoyl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200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4S,6S)-6-methyl-7,7-dioxo-2-sulfamoyl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820-6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[(methoxycarbonylmethyl)sulfamo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69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5-methyl-3-phenylisoxazol-4-yl)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70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4-(5-methyl-3-phenylisoxazol-4-yl)phenylsulfonyl]propion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45-5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sulfamoyl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88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N-[4-(sulfamoyl)phenethyl]pyraz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2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4-[2-(5-methylpyrazine-2-carboxamido)eth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73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(4-sulfamoyl)phenyl)ethyl-5-chloro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814-4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tetrahydrofuran-3-yl (1S,2R)-3-[(4-aminophenylsulfonyl)(isobutyl)amino]-1-benzyl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590-4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5-(p-tolyl)-3-(trifluoromethyl)-1H-pyrazol-1-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938 9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etyldig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24-4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nthr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43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1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43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2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85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H/reductive aminatio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2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30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A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3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B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44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ine phosphat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17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1,2,3,4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20-8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599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2-methyl-1-propionyloxypropoxy)(4-phenylbutyl)phosphinoyl]acetic acid--cinchonid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5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ro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ocar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40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41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a-cyclodextrin sulfobutyl ethers, sodium salt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deoxy-D-erythropent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59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35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5-tetraacetyl-beta-D-ribofu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2-2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benzyl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12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benzyl-1-O-(trimethylsilyl)-?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4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2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formylrifamyc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87-0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famycin 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2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638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-597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700-5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-709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99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2-KLH conjug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256-0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-21 adjuvan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6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773-5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rist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07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3-9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oxyribonucle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rinuclease, powd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1-6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sozy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2-1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ate oxid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2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aminoethylthiomethyl)-1,3-thiazol-2-ylmethyl(dimethyl)amin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bis(4-nitrophenyl)urea--4,6-dimethylpyrimidin-2-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32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6,7-dimethoxy-2-methyl-1-(3,4,5-trimethoxybenzyl)-1,2,3,4-tetrahydroisoquinoline--dibenzoyl-L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2-oxoheptanoat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(6-fluoro-2-methylinden-3-yl)-p-tolyl methyl sulfid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 obtained from a genetically-modified E. coli fermentation medium, containing human granulocyte-macrophage colony-stimulating factor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 obtained from a genetically-modified E. coli fermentation medium, containing human interferon alpha-2b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s obtained from a Micromonospora inyoensis fermentation medium used for the manufacture of the antibiotics sisomicin (INN) and netil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s obtained from a Micromonospora purpurea fermentation medium used for the manufacture of the antibiotics gentamicin sulfate (INNM) and isepa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microcrystalline cellul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silicon diox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sucr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1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430-9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-hexanediamine, polymer with 1,10-dibromodecan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>
        <w:i/>
        <w:i/>
        <w:sz w:val="18"/>
      </w:rPr>
    </w:pPr>
    <w:r>
      <w:rPr>
        <w:i/>
        <w:sz w:val="18"/>
      </w:rPr>
      <w:tab/>
      <w:tab/>
      <w:t xml:space="preserve"> 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5" w:leader="none"/>
        <w:tab w:val="right" w:pos="9923" w:leader="none"/>
      </w:tabs>
      <w:rPr>
        <w:b/>
        <w:b/>
      </w:rPr>
    </w:pPr>
    <w:r>
      <w:rPr>
        <w:b/>
      </w:rPr>
      <w:t>Annex IV – List of additional products used for the manufacture of finished pharmaceutical products (intermediates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3:24:00Z</dcterms:created>
  <dc:creator>Didier</dc:creator>
  <dc:description/>
  <dc:language>en-US</dc:language>
  <cp:lastModifiedBy>woodd</cp:lastModifiedBy>
  <dcterms:modified xsi:type="dcterms:W3CDTF">2006-02-07T11:09:00Z</dcterms:modified>
  <cp:revision>6</cp:revision>
  <dc:subject/>
  <dc:title>SH Code	</dc:title>
</cp:coreProperties>
</file>