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77</w:t>
            </w:r>
          </w:p>
          <w:p>
            <w:pPr>
              <w:pStyle w:val="Normal"/>
              <w:jc w:val="left"/>
              <w:rPr/>
            </w:pPr>
            <w:r>
              <w:rPr/>
              <w:t>7 March 200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1-10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320"/>
                <w:tab w:val="clear" w:pos="8640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Schedule VI – Sri Lan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ollowing communication, dated 1 March 2001, has been received from the Permanent Mission of the Democratic Socialist Republic of Sri Lank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Government of the Democratic Socialist Republic of Sri Lanka wishes to submit the annexed table containing Sri Lanka's additional tariff concessions as a supplement to Schedule VI of Sri Lan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se additional tariff concessions by Sri Lanka will come into effect on 1 March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If no objection is notified to the Secretariat within three months from the date of this document, the rectifications and modifications to Schedule VI – Sri Lanka will be deemed to be approved and will be formally cert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pies of this document, in paper form and in English only, are available in the Market Access Division (Ms. Wood, Office 3142, tel: 739.50 7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G/MA/TAR/RS/7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G/MA/TAR/RS/7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879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8:54:00Z</dcterms:created>
  <dc:creator>Dubois</dc:creator>
  <dc:description/>
  <dc:language>en-US</dc:language>
  <cp:lastModifiedBy>Bardin</cp:lastModifiedBy>
  <cp:lastPrinted>2001-03-06T14:31:00Z</cp:lastPrinted>
  <dcterms:modified xsi:type="dcterms:W3CDTF">2001-03-06T13:32:00Z</dcterms:modified>
  <cp:revision>7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70</vt:lpwstr>
  </property>
</Properties>
</file>