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6</w:t>
            </w:r>
          </w:p>
          <w:p>
            <w:pPr>
              <w:pStyle w:val="Normal"/>
              <w:jc w:val="left"/>
              <w:rPr/>
            </w:pPr>
            <w:r>
              <w:rPr/>
              <w:t>2 March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10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CXXXIX – Republic of Bulg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 has been received from the Permanent Mission of the Republic of Bulgaria to the World Trade Organiz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Pursuant to Paragraph 2 of the Annex of the Ministerial Declaration on Trade in Information Technology Products (WT/MIN(96)/16) signed at Singapore on 13 December 1996 and in accordance with the Decision of 26 March 1980 on Procedures for Modification and Rectification of Schedules of Tariff Concessions (BISD 27S/25), the Republic of Bulgaria is submitting for certification its Draft Schedule of Concessions for Information Technology Products modifying Schedule CXXXIX -Republic of Bulgaria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  <w:tab/>
        <w:t>Tariff numbers and descriptions of products are based on the Bulgarian Customs Tariff for 2000 and base rates are respectively the bound rates for 2000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n-US"/>
        </w:rPr>
      </w:pPr>
      <w:r>
        <w:rPr>
          <w:lang w:val="en-US"/>
        </w:rPr>
        <w:tab/>
        <w:t>A</w:t>
      </w:r>
      <w:r>
        <w:rPr/>
        <w:t>s foreseen in the Draft Schedule attached thereto</w:t>
      </w:r>
      <w:r>
        <w:rPr>
          <w:lang w:val="en-US"/>
        </w:rPr>
        <w:t xml:space="preserve">, the elimination of customs duties on information technology products covered by the Declaration took place on 1 January 2001 with the exception of one product (classified under tariff number 847050000), for which the </w:t>
      </w:r>
      <w:r>
        <w:rPr/>
        <w:t>first stage of tariff reduction took place on</w:t>
      </w:r>
      <w:r>
        <w:rPr>
          <w:lang w:val="en-US"/>
        </w:rPr>
        <w:t xml:space="preserve"> the same date</w:t>
      </w:r>
      <w:r>
        <w:rPr/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CXXXIX – Republic of Bulgaria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pies of this document, in paper and electronic form (English only), are available in the Market Access Division (Ms. Wood, Office 3142, tel: 739.50 7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9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/MA/TAR/RS/71</w:t>
    </w:r>
  </w:p>
  <w:p>
    <w:pPr>
      <w:pStyle w:val="Header"/>
      <w:rPr/>
    </w:pPr>
    <w:r>
      <w:rPr/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9:11:00Z</dcterms:created>
  <dc:creator>Ricketts</dc:creator>
  <dc:description/>
  <dc:language>en-US</dc:language>
  <cp:lastModifiedBy>Bardin</cp:lastModifiedBy>
  <cp:lastPrinted>2001-03-02T09:09:00Z</cp:lastPrinted>
  <dcterms:modified xsi:type="dcterms:W3CDTF">2001-03-02T08:09:00Z</dcterms:modified>
  <cp:revision>11</cp:revision>
  <dc:subject/>
  <dc:title>Please find herewith the modifications to the Korean Schedule LX, dated 13 November 1998, incorporating the tariff concessions on information technology products (WT/Let/249)</dc:title>
</cp:coreProperties>
</file>