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6/Add.1</w:t>
            </w:r>
          </w:p>
          <w:p>
            <w:pPr>
              <w:pStyle w:val="Normal"/>
              <w:jc w:val="left"/>
              <w:rPr/>
            </w:pPr>
            <w:r>
              <w:rPr/>
              <w:t>23 May 200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1-26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CXXXIX – Republic of Bulgar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21 May 2001, has been received from the Permanent Mission of the Republic of Bulgar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/>
      </w:pPr>
      <w:r>
        <w:rPr/>
        <w:tab/>
        <w:t>With reference to our previous communication as circulated in document G/MA/TAR/RS/76, I would like to inform you that our submitted changes will come into effect after the completion of domestic procedural requirements.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/>
      </w:pPr>
      <w:r>
        <w:rPr/>
        <w:tab/>
        <w:t>We will inform the Secretariat accordingly when these are complet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76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9:38:00Z</dcterms:created>
  <dc:creator>Ricketts</dc:creator>
  <dc:description/>
  <dc:language>en-US</dc:language>
  <cp:lastModifiedBy>Bardin</cp:lastModifiedBy>
  <cp:lastPrinted>2001-05-23T09:53:00Z</cp:lastPrinted>
  <dcterms:modified xsi:type="dcterms:W3CDTF">2001-05-23T07:53:00Z</dcterms:modified>
  <cp:revision>8</cp:revision>
  <dc:subject/>
  <dc:title>Please find herewith the modifications to the Korean Schedule LX, dated 13 November 1998, incorporating the tariff concessions on information technology products (WT/Let/24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6/Add.1</vt:lpwstr>
  </property>
</Properties>
</file>