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37221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48218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