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45227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56481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