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12038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59787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