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71</w:t>
            </w:r>
          </w:p>
          <w:p>
            <w:pPr>
              <w:pStyle w:val="Normal"/>
              <w:jc w:val="left"/>
              <w:rPr/>
            </w:pPr>
            <w:r>
              <w:rPr/>
              <w:t>24 octobre 200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0-449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angl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redudocument"/>
        <w:rPr/>
      </w:pPr>
      <w:r>
        <w:rPr/>
        <w:t>RECTIFICATIONS ET MODIFICATIONS DES LISTES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Liste LX – Coré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Mission permanente de la République de Corée a fait parvenir au Secrétariat la communication ci</w:t>
        <w:noBreakHyphen/>
        <w:t>après, datée du 17 octobre 200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euillez trouver ci</w:t>
        <w:noBreakHyphen/>
        <w:t>après les modifications apportées à la Liste LX de la Corée, en date du 13 novembre 1998, qui incorporent les concessions tarifaires concernant les produits des technologies de l'information (WT/Let/24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es modifications entreront en vigueur à une date qui sera notifiée ultérieurement, après l'achèvement des procédures internes qui seront entreprises une fois que la vérification effectuée par l'OMC sera termin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s détails des modifications sont les suivants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ge 13 de la Liste LX (WT/Let/249</w:t>
      </w:r>
      <w:r>
        <w:rPr/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5"/>
          <w:numId w:val="11"/>
        </w:numPr>
        <w:ind w:left="720" w:hanging="720"/>
        <w:rPr/>
      </w:pPr>
      <w:r>
        <w:rPr/>
        <w:t>Dans la désignation correspondant au n°  8479.89.2092, supprimer le membre de phrase "</w:t>
      </w:r>
      <w:r>
        <w:rPr>
          <w:i/>
        </w:rPr>
        <w:t>and flat panel displays</w:t>
      </w:r>
      <w:r>
        <w:rPr/>
        <w:t>".</w:t>
      </w:r>
    </w:p>
    <w:p>
      <w:pPr>
        <w:pStyle w:val="TextBody"/>
        <w:numPr>
          <w:ilvl w:val="5"/>
          <w:numId w:val="11"/>
        </w:numPr>
        <w:ind w:left="720" w:hanging="720"/>
        <w:rPr/>
      </w:pPr>
      <w:r>
        <w:rPr/>
        <w:t>Insérer le n° 8479.89.30 avec la désignation suivante:  "</w:t>
      </w:r>
      <w:r>
        <w:rPr>
          <w:i/>
        </w:rPr>
        <w:t>Machine and mechanical appliances for making flat panel display devices</w:t>
      </w:r>
      <w:r>
        <w:rPr/>
        <w:t>".  Les colonnes autres que les colonnes "HS97" et "Description" restent en blanc.</w:t>
      </w:r>
    </w:p>
    <w:p>
      <w:pPr>
        <w:pStyle w:val="TextBody"/>
        <w:numPr>
          <w:ilvl w:val="5"/>
          <w:numId w:val="11"/>
        </w:numPr>
        <w:ind w:left="720" w:hanging="720"/>
        <w:rPr/>
      </w:pPr>
      <w:r>
        <w:rPr/>
        <w:t>Juste au</w:t>
        <w:noBreakHyphen/>
        <w:t>dessous de ce nouveau numéro, insérer le n°  8479.89.3010 avec la désignation suivante:  "</w:t>
      </w:r>
      <w:r>
        <w:rPr>
          <w:i/>
        </w:rPr>
        <w:t>Apparatus for wet etching, developing, stripping or cleaning flat panel displays</w:t>
      </w:r>
      <w:r>
        <w:rPr/>
        <w:t>".  Les indications dans les colonnes "Base rate", "Bound rate" et "ODCs" pour ce numéro sont les mêmes, respectivement, que pour le n° 8479.89.2092.  Dans la colonne "Implementation", la mention est "2001".</w:t>
      </w:r>
    </w:p>
    <w:p>
      <w:pPr>
        <w:pStyle w:val="Normal"/>
        <w:rPr>
          <w:u w:val="single"/>
        </w:rPr>
      </w:pPr>
      <w:r>
        <w:rPr>
          <w:u w:val="single"/>
        </w:rPr>
        <w:t>Page 1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5"/>
          <w:numId w:val="11"/>
        </w:numPr>
        <w:ind w:left="720" w:hanging="720"/>
        <w:rPr/>
      </w:pPr>
      <w:r>
        <w:rPr/>
        <w:t>Insérer le n° 8479.90.40 avec la désignation suivante:  "</w:t>
      </w:r>
      <w:r>
        <w:rPr>
          <w:i/>
        </w:rPr>
        <w:t>Of machines and mechanical appliances for making flat panel display devices</w:t>
      </w:r>
      <w:r>
        <w:rPr/>
        <w:t>".  Les colonnes autres que les colonnes "HS97" et "Description" restent en blanc.</w:t>
      </w:r>
    </w:p>
    <w:p>
      <w:pPr>
        <w:pStyle w:val="TextBody"/>
        <w:numPr>
          <w:ilvl w:val="5"/>
          <w:numId w:val="11"/>
        </w:numPr>
        <w:ind w:left="720" w:hanging="720"/>
        <w:rPr/>
      </w:pPr>
      <w:r>
        <w:rPr/>
        <w:t>Juste au</w:t>
        <w:noBreakHyphen/>
        <w:t>dessous de ce nouveau numéro, insérer le n° 8479.90.4010 avec la désignation suivante:  "</w:t>
      </w:r>
      <w:r>
        <w:rPr>
          <w:i/>
        </w:rPr>
        <w:t>Of subheading No. 8479.89.3010</w:t>
      </w:r>
      <w:r>
        <w:rPr/>
        <w:t>".  Les indications dans les colonnes "Base rate", "Bound rate" et "ODCs" pour ce numéro sont les mêmes, respectivement, que pour le n° 8479.89.9010.  Dans la colonne "Implementation", la mention est "2001".</w:t>
      </w:r>
    </w:p>
    <w:p>
      <w:pPr>
        <w:pStyle w:val="Normal"/>
        <w:rPr>
          <w:u w:val="single"/>
        </w:rPr>
      </w:pPr>
      <w:r>
        <w:rPr>
          <w:u w:val="single"/>
        </w:rPr>
        <w:t>Page 3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5"/>
          <w:numId w:val="11"/>
        </w:numPr>
        <w:ind w:left="720" w:hanging="720"/>
        <w:rPr/>
      </w:pPr>
      <w:r>
        <w:rPr/>
        <w:t>Insérer le n° 9010.50.2000 avec la désignation suivante:  "</w:t>
      </w:r>
      <w:r>
        <w:rPr>
          <w:i/>
        </w:rPr>
        <w:t>Apparatus for the projection or drawing of circuit patterns on sensitized flat panel display</w:t>
      </w:r>
      <w:r>
        <w:rPr/>
        <w:t>".  Les indications dans les colonnes "Base rate", "Bound rate", "Implementation" et "ODCs" pour ce numéro sont, respectivement, 12.0, 0.0, 2001 et 0.</w:t>
      </w:r>
    </w:p>
    <w:p>
      <w:pPr>
        <w:pStyle w:val="TextBody"/>
        <w:numPr>
          <w:ilvl w:val="5"/>
          <w:numId w:val="11"/>
        </w:numPr>
        <w:ind w:left="720" w:hanging="720"/>
        <w:rPr/>
      </w:pPr>
      <w:r>
        <w:rPr/>
        <w:t>Insérer le n° 9010.90.20 avec la désignation suivante:  "</w:t>
      </w:r>
      <w:r>
        <w:rPr>
          <w:i/>
        </w:rPr>
        <w:t>For the purpose of flat panel display manufacturing</w:t>
      </w:r>
      <w:r>
        <w:rPr/>
        <w:t>".  Les colonnes autres que les colonnes "HS97" et "Description" restent en blanc.</w:t>
      </w:r>
    </w:p>
    <w:p>
      <w:pPr>
        <w:pStyle w:val="TextBody"/>
        <w:numPr>
          <w:ilvl w:val="5"/>
          <w:numId w:val="11"/>
        </w:numPr>
        <w:spacing w:before="0" w:after="0"/>
        <w:ind w:left="720" w:hanging="720"/>
        <w:rPr/>
      </w:pPr>
      <w:r>
        <w:rPr/>
        <w:t>Juste au</w:t>
        <w:noBreakHyphen/>
        <w:t>dessous de ce nouveau numéro, insérer le n° 9010.90.2000 avec la désignation suivante:  "</w:t>
      </w:r>
      <w:r>
        <w:rPr>
          <w:i/>
        </w:rPr>
        <w:t>Of the apparatus of subheading No. 9010.50.2000</w:t>
      </w:r>
      <w:r>
        <w:rPr/>
        <w:t>".  Les autres colonnes pour ce numéro sont les mêmes que pour le n° 9010.50.200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apportées à la Liste LX – Corée seront considérées comme approuvées et seront officiellement certifié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jc w:val="left"/>
      <w:rPr/>
    </w:pPr>
    <w:r>
      <w:rPr/>
      <w:t>G/MA/TAR/RS/7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jc w:val="left"/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left"/>
      <w:rPr/>
    </w:pPr>
    <w:r>
      <w:rPr/>
      <w:tab/>
      <w:t>G/MA/TAR/RS/7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left"/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3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1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Corpsdetexte4">
    <w:name w:val="Corps de texte 4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Corpsdetexte5">
    <w:name w:val="Corps de texte 5"/>
    <w:basedOn w:val="Normal"/>
    <w:qFormat/>
    <w:pPr>
      <w:tabs>
        <w:tab w:val="left" w:pos="720" w:leader="none"/>
        <w:tab w:val="left" w:pos="2880" w:leader="none"/>
      </w:tabs>
      <w:spacing w:before="0" w:after="240"/>
      <w:ind w:left="21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Number">
    <w:name w:val="List Number"/>
    <w:basedOn w:val="Normal"/>
    <w:qFormat/>
    <w:pPr>
      <w:numPr>
        <w:ilvl w:val="0"/>
        <w:numId w:val="14"/>
      </w:numPr>
      <w:ind w:left="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Titredudocument">
    <w:name w:val="Titre du document"/>
    <w:basedOn w:val="Normal"/>
    <w:next w:val="Normal"/>
    <w:qFormat/>
    <w:pPr>
      <w:jc w:val="center"/>
      <w:outlineLvl w:val="0"/>
    </w:pPr>
    <w:rPr>
      <w:b/>
      <w:caps/>
      <w:kern w:val="2"/>
    </w:rPr>
  </w:style>
  <w:style w:type="paragraph" w:styleId="Titredudocument2">
    <w:name w:val="Titre du document 2"/>
    <w:basedOn w:val="Normal"/>
    <w:next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next w:val="Normal"/>
    <w:qFormat/>
    <w:pPr>
      <w:jc w:val="center"/>
    </w:pPr>
    <w:rPr>
      <w:i/>
    </w:rPr>
  </w:style>
  <w:style w:type="paragraph" w:styleId="TitredudocumentPays">
    <w:name w:val="Titre du document Pays"/>
    <w:basedOn w:val="Normal"/>
    <w:next w:val="Normal"/>
    <w:qFormat/>
    <w:pPr>
      <w:jc w:val="center"/>
    </w:pPr>
    <w:rPr>
      <w:caps/>
    </w:rPr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879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07:35:00Z</dcterms:created>
  <dc:creator>Sauge</dc:creator>
  <dc:description/>
  <dc:language>en-US</dc:language>
  <cp:lastModifiedBy>Gabrielli</cp:lastModifiedBy>
  <cp:lastPrinted>2000-10-27T10:33:00Z</cp:lastPrinted>
  <dcterms:modified xsi:type="dcterms:W3CDTF">2000-10-27T08:33:00Z</dcterms:modified>
  <cp:revision>3</cp:revision>
  <dc:subject/>
  <dc:title>RESTRICTED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71</vt:lpwstr>
  </property>
</Properties>
</file>