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62967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72943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