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96638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82524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