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69</w:t>
            </w:r>
          </w:p>
          <w:p>
            <w:pPr>
              <w:pStyle w:val="Normal"/>
              <w:jc w:val="left"/>
              <w:rPr/>
            </w:pPr>
            <w:r>
              <w:rPr/>
              <w:t>17 octobre 200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0-40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XCII – République tchè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ission permanente de la République tchèque a fait parvenir au Secrétariat la communication ci-après, datée du 19 septembre 20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fin de tenir compte de la communication sur le commerce des produits pharmaceutiques (G/MA/W/18, du 13 novembre 1998) aux termes de laquelle de nouveaux produits doivent bénéficier d'une franchise de droits, il convient d'apporter la modification consécutive suivante à la Liste XCII de la République tchè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n nouveau deuxième paragraphe doit être inséré dans la rubrique "Explication des notes et symboles utilisés dans la présente liste", dans le chapitre "</w:t>
      </w:r>
      <w:r>
        <w:rPr>
          <w:u w:val="single"/>
        </w:rPr>
        <w:t>Produits pharmaceutiques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Les concessions concernant des produits pharmaceutiques additionnels, qui sont reprises dans le document G/MA/W/18 contenant les versions révisées récapitulatives des annexes 1 à 4 et qui visent à éliminer les droits de douane, seront mises en œuvre en cinq tranches annuelles égales, à partir du 1</w:t>
      </w:r>
      <w:r>
        <w:rPr>
          <w:vertAlign w:val="superscript"/>
        </w:rPr>
        <w:t>er</w:t>
      </w:r>
      <w:r>
        <w:rPr/>
        <w:t> janvier 2000 et jusqu'au 1</w:t>
      </w:r>
      <w:r>
        <w:rPr>
          <w:vertAlign w:val="superscript"/>
        </w:rPr>
        <w:t>er</w:t>
      </w:r>
      <w:r>
        <w:rPr/>
        <w:t xml:space="preserve"> janvier 2004.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XCII – République tchèque seront considérées comme approuvées et seront form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  <w:t>G/MA/TAR/RS/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  <w:tab/>
      <w:t>G/MA/TAR/RS/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3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1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Corpsdetexte5">
    <w:name w:val="Corps de texte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Number">
    <w:name w:val="List Number"/>
    <w:basedOn w:val="Normal"/>
    <w:qFormat/>
    <w:pPr>
      <w:numPr>
        <w:ilvl w:val="0"/>
        <w:numId w:val="14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Titredudocument">
    <w:name w:val="Titre du document"/>
    <w:basedOn w:val="Normal"/>
    <w:next w:val="Normal"/>
    <w:qFormat/>
    <w:pPr>
      <w:jc w:val="center"/>
      <w:outlineLvl w:val="0"/>
    </w:pPr>
    <w:rPr>
      <w:b/>
      <w:caps/>
      <w:kern w:val="2"/>
    </w:rPr>
  </w:style>
  <w:style w:type="paragraph" w:styleId="Titredudocument2">
    <w:name w:val="Titre du document 2"/>
    <w:basedOn w:val="Normal"/>
    <w:next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next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next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4:42:00Z</dcterms:created>
  <dc:creator>PibouleauS</dc:creator>
  <dc:description/>
  <dc:language>en-US</dc:language>
  <cp:lastModifiedBy>Teija Brault</cp:lastModifiedBy>
  <cp:lastPrinted>2000-10-17T10:28:00Z</cp:lastPrinted>
  <dcterms:modified xsi:type="dcterms:W3CDTF">2000-10-17T08:28:00Z</dcterms:modified>
  <cp:revision>3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69</vt:lpwstr>
  </property>
</Properties>
</file>