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3/Corr.1</w:t>
            </w:r>
          </w:p>
          <w:p>
            <w:pPr>
              <w:pStyle w:val="Normal"/>
              <w:jc w:val="left"/>
              <w:rPr/>
            </w:pPr>
            <w:r>
              <w:rPr/>
              <w:t>20 de julio de 2000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3002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Lista XII – India</w:t>
      </w:r>
    </w:p>
    <w:p>
      <w:pPr>
        <w:pStyle w:val="Ttulodocumento2"/>
        <w:rPr/>
      </w:pPr>
      <w:r>
        <w:rPr/>
      </w:r>
    </w:p>
    <w:p>
      <w:pPr>
        <w:pStyle w:val="Ttulodocumento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recibido de la Misión Permanente de la India la siguiente comunicación, de fecha 5 de julio de 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bido a las reservas expresadas por algunos Miembros de la Organización Mundial del Comercio dentro de los plazos establecidos en la </w:t>
      </w:r>
      <w:r>
        <w:rPr>
          <w:u w:val="single"/>
        </w:rPr>
        <w:t>Decisión de 26 de marzo de 1980 relativa a los procedimientos para la modificación o rectificación de las listas de concesiones arancelarias</w:t>
      </w:r>
      <w:r>
        <w:rPr/>
        <w:t xml:space="preserve"> (L/4962;  IBDD S27), en relación con la notificación de la India referente a las rectificaciones y modificaciones de la Lista XII de la India (documento G/MA/TAR/RS/63, de fecha 16 de diciembre de 1999), la primera oración de la nota al pie de cada página de dicho documento podrá sustituirse por la siguient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"The revised tariff bindings shall take effect from the first of March for the respective y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segunda oración de la nota al pie de cada página permanecerá inalterad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63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63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72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Normal"/>
    <w:qFormat/>
    <w:pPr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5:12:00Z</dcterms:created>
  <dc:creator>Perez</dc:creator>
  <dc:description/>
  <dc:language>en-US</dc:language>
  <cp:lastModifiedBy>Gabrielli</cp:lastModifiedBy>
  <cp:lastPrinted>2000-07-20T09:53:00Z</cp:lastPrinted>
  <dcterms:modified xsi:type="dcterms:W3CDTF">2000-07-20T07:53:00Z</dcterms:modified>
  <cp:revision>3</cp:revision>
  <dc:subject/>
  <dc:title>G/MA/TAR/RS/63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3/Corr.1</vt:lpwstr>
  </property>
</Properties>
</file>