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2</w:t>
            </w:r>
          </w:p>
          <w:p>
            <w:pPr>
              <w:pStyle w:val="Normal"/>
              <w:jc w:val="left"/>
              <w:rPr/>
            </w:pPr>
            <w:r>
              <w:rPr/>
              <w:t>14 December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5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Title2"/>
        <w:rPr/>
      </w:pPr>
      <w:r>
        <w:rPr>
          <w:u w:val="none"/>
        </w:rPr>
        <w:tab/>
      </w:r>
      <w:r>
        <w:rPr/>
        <w:t>Schedule CXVIII - Mauritiu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The following communication, dated 8 November 1999, has been received from the Permanent Mission of Mauriti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The Government of Mauritius would wish to introduce the following rectification to its Schedule resulting from the introduction of the 1996 Harmonization System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</w:r>
      <w:r>
        <w:rPr>
          <w:spacing w:val="-2"/>
          <w:u w:val="single"/>
        </w:rPr>
        <w:t>1992</w:t>
      </w:r>
      <w:r>
        <w:rPr>
          <w:spacing w:val="-2"/>
        </w:rPr>
        <w:tab/>
        <w:tab/>
        <w:tab/>
      </w:r>
      <w:r>
        <w:rPr>
          <w:spacing w:val="-2"/>
          <w:u w:val="single"/>
        </w:rPr>
        <w:t>1996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</w:r>
      <w:r>
        <w:rPr>
          <w:spacing w:val="-2"/>
          <w:u w:val="single"/>
        </w:rPr>
        <w:t>HS Code</w:t>
      </w:r>
      <w:r>
        <w:rPr>
          <w:spacing w:val="-2"/>
        </w:rPr>
        <w:tab/>
        <w:tab/>
      </w:r>
      <w:r>
        <w:rPr>
          <w:spacing w:val="-2"/>
          <w:u w:val="single"/>
        </w:rPr>
        <w:t>HS Code</w:t>
      </w:r>
      <w:r>
        <w:rPr>
          <w:spacing w:val="-2"/>
        </w:rPr>
        <w:tab/>
        <w:tab/>
      </w:r>
      <w:r>
        <w:rPr>
          <w:spacing w:val="-2"/>
          <w:u w:val="single"/>
        </w:rPr>
        <w:t>Product descriptio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0405001</w:t>
        <w:tab/>
        <w:tab/>
        <w:t>0405.10</w:t>
        <w:tab/>
        <w:tab/>
        <w:tab/>
        <w:t>Butte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0801109</w:t>
        <w:tab/>
        <w:tab/>
        <w:t>0801.19</w:t>
        <w:tab/>
        <w:tab/>
        <w:tab/>
        <w:t>Coconuts shelled or peeled, fresh or drie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If no objection is notified to the Secretariat within three months from the date of this  document, the rectifications and modifications to Schedule-CXVIII - Mauritius will be deemed to be approved and will be formally certified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__________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31:00Z</dcterms:created>
  <dc:creator>Grange</dc:creator>
  <dc:description/>
  <dc:language>en-US</dc:language>
  <cp:lastModifiedBy>Teija Brault</cp:lastModifiedBy>
  <cp:lastPrinted>1999-12-14T09:55:00Z</cp:lastPrinted>
  <dcterms:modified xsi:type="dcterms:W3CDTF">1999-12-14T08:56:00Z</dcterms:modified>
  <cp:revision>7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2</vt:lpwstr>
  </property>
</Properties>
</file>