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29"/>
      </w:tblGrid>
      <w:tr>
        <w:trPr/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ind w:right="-173" w:hanging="0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ind w:right="-173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ind w:right="-173" w:hanging="0"/>
              <w:jc w:val="left"/>
              <w:rPr>
                <w:b/>
                <w:b/>
              </w:rPr>
            </w:pPr>
            <w:r>
              <w:rPr>
                <w:b/>
              </w:rPr>
              <w:t>G/MA/TAR/RS/58/Corr.1</w:t>
            </w:r>
          </w:p>
          <w:p>
            <w:pPr>
              <w:pStyle w:val="Normal"/>
              <w:ind w:right="-173" w:hanging="0"/>
              <w:jc w:val="left"/>
              <w:rPr/>
            </w:pPr>
            <w:r>
              <w:rPr/>
              <w:t>4 de mayo de 1999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ind w:right="-173" w:hanging="0"/>
              <w:jc w:val="left"/>
              <w:rPr>
                <w:sz w:val="18"/>
              </w:rPr>
            </w:pPr>
            <w:r>
              <w:rPr>
                <w:sz w:val="18"/>
              </w:rPr>
              <w:t>(99-1806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ind w:right="-173" w:hanging="0"/>
              <w:jc w:val="left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ind w:right="-173" w:hanging="0"/>
              <w:jc w:val="left"/>
              <w:rPr/>
            </w:pPr>
            <w:r>
              <w:rPr/>
              <w:t>Original:   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Heading"/>
        <w:spacing w:before="0" w:after="240"/>
        <w:rPr/>
      </w:pPr>
      <w:r>
        <w:rPr/>
        <w:t xml:space="preserve">rectificaciones y modificaciones de </w:t>
        <w:br/>
        <w:t>las listas de la ronda uruguay</w:t>
      </w:r>
    </w:p>
    <w:p>
      <w:pPr>
        <w:pStyle w:val="Subtitle"/>
        <w:spacing w:before="0" w:after="240"/>
        <w:rPr>
          <w:u w:val="single"/>
        </w:rPr>
      </w:pPr>
      <w:r>
        <w:rPr>
          <w:u w:val="single"/>
        </w:rPr>
        <w:t>Lista CXLIII - República de Letonia</w:t>
      </w:r>
    </w:p>
    <w:p>
      <w:pPr>
        <w:pStyle w:val="Subtitle"/>
        <w:spacing w:before="0" w:after="480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spacing w:before="0" w:after="240"/>
        <w:rPr/>
      </w:pPr>
      <w:r>
        <w:rPr/>
        <w:tab/>
        <w:t>Se ha recibido de la Misión Permanente de la República de Letonia la siguiente comunicación, de fecha 28 de abril de 1999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Se hace referencia a la Lista arancelaria de Letonia relativa a las mercancías, la Lista CXLIII </w:t>
        <w:noBreakHyphen/>
        <w:t> República de Letonia, que es actualmente objeto del procedimiento de rectificaciones y modificaciones, como se indica en el documento G/MA/TAR/RS/58 de 25 de enero de 1999.</w:t>
      </w:r>
    </w:p>
    <w:p>
      <w:pPr>
        <w:pStyle w:val="Normal"/>
        <w:spacing w:before="0" w:after="480"/>
        <w:rPr/>
      </w:pPr>
      <w:r>
        <w:rPr/>
        <w:tab/>
        <w:t>Las autoridades de mi país aceptan plenamente las rectificaciones técnicas propuestas por un Miembro y aceptan hacer las correcciones apropiadas en la Sección I-B - Contingentes arancelarios que figuran en el anexo</w:t>
      </w:r>
      <w:r>
        <w:rPr>
          <w:rStyle w:val="FootnoteCharacters"/>
          <w:rStyle w:val="FootnoteAnchor"/>
        </w:rPr>
        <w:footnoteReference w:id="2"/>
      </w:r>
      <w:r>
        <w:rPr/>
        <w:t xml:space="preserve"> de esta carta.</w:t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before="0" w:after="480"/>
        <w:jc w:val="right"/>
        <w:rPr/>
      </w:pPr>
      <w:r>
        <w:rPr/>
        <w:t>./.</w:t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40" w:right="1440" w:gutter="0" w:header="720" w:top="7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CXLIII – REPUBLIC OF LATV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tion I – 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528"/>
        <w:gridCol w:w="2977"/>
        <w:gridCol w:w="2126"/>
        <w:gridCol w:w="1985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ff item 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 of produc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ota quantity and in</w:t>
              <w:noBreakHyphen/>
              <w:t>quota tariff 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tial negotiating righ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her terms and conditions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 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at and meslin:  oth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le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0 t</w:t>
            </w:r>
          </w:p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 11 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 cane sugar for further process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 t</w:t>
            </w:r>
          </w:p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spacing w:before="0" w:after="480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orient="landscape" w:w="16838" w:h="11906"/>
      <w:pgMar w:left="567" w:right="1984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5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58/Corr.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58/Corr.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58/Corr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58/Corr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Index4">
    <w:name w:val="Index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Index5">
    <w:name w:val="Index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4:22:00Z</dcterms:created>
  <dc:creator>Isabel Moya </dc:creator>
  <dc:description/>
  <dc:language>en-US</dc:language>
  <cp:lastModifiedBy>Gabrielli</cp:lastModifiedBy>
  <cp:lastPrinted>1999-05-12T17:34:00Z</cp:lastPrinted>
  <dcterms:modified xsi:type="dcterms:W3CDTF">1999-05-12T15:34:00Z</dcterms:modified>
  <cp:revision>3</cp:revision>
  <dc:subject/>
  <dc:title>G/MA/TAR/RS/58/Corr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8</vt:lpwstr>
  </property>
</Properties>
</file>