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/Corr.2</w:t>
            </w:r>
          </w:p>
          <w:p>
            <w:pPr>
              <w:pStyle w:val="Normal"/>
              <w:jc w:val="left"/>
              <w:rPr/>
            </w:pPr>
            <w:r>
              <w:rPr/>
              <w:t>12 février 1999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607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XVIII – Jap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u Japon a fait parvenir au Secrétariat la communication ci-après, datée du 8 février 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Japon a l'honneur de communiquer ci-après un corrigendum concernant le projet de modifications et de rectifications à apporter à sa liste (G/MA/TAR/RS/55 et G/MA/TAR/RS/55/Corr.1) conformément au message communiqué par les CE.  Le corrigendum prévoit l'introduction des corrections indiquées ci</w:t>
        <w:noBreakHyphen/>
        <w:t>après, qui sont toutes de pure 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933.59</w:t>
        <w:tab/>
        <w:tab/>
        <w:t>Supprimer:  "balaperidone" et remplacer par:  "belaperidone"</w:t>
      </w:r>
    </w:p>
    <w:p>
      <w:pPr>
        <w:pStyle w:val="Normal"/>
        <w:rPr/>
      </w:pPr>
      <w:r>
        <w:rPr/>
        <w:t>--</w:t>
        <w:tab/>
        <w:t>Correction orth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934.90</w:t>
        <w:tab/>
        <w:tab/>
        <w:t xml:space="preserve">Supprimer:  "teserstigmine" et remplacer par:  "tererstigmine" </w:t>
      </w:r>
    </w:p>
    <w:p>
      <w:pPr>
        <w:pStyle w:val="Normal"/>
        <w:rPr/>
      </w:pPr>
      <w:r>
        <w:rPr/>
        <w:t>--</w:t>
        <w:tab/>
        <w:t>Correction orth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5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5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1440" w:firstLine="720"/>
    </w:pPr>
    <w:rPr/>
  </w:style>
  <w:style w:type="paragraph" w:styleId="Listenumros">
    <w:name w:val="Liste à numéros"/>
    <w:basedOn w:val="Normal"/>
    <w:qFormat/>
    <w:pPr/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2160" w:hanging="720"/>
    </w:pPr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240"/>
      <w:ind w:left="720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3:32:00Z</dcterms:created>
  <dc:creator>Fratemp5</dc:creator>
  <dc:description/>
  <dc:language>en-US</dc:language>
  <cp:lastModifiedBy>Sauge</cp:lastModifiedBy>
  <cp:lastPrinted>1999-02-18T14:23:00Z</cp:lastPrinted>
  <dcterms:modified xsi:type="dcterms:W3CDTF">1999-02-18T13:32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/Corr.2</vt:lpwstr>
  </property>
</Properties>
</file>