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58028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44925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