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932258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0064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