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37964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48483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