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79" w:type="dxa"/>
        <w:jc w:val="left"/>
        <w:tblInd w:w="-70" w:type="dxa"/>
        <w:tblLayout w:type="fixed"/>
        <w:tblCellMar>
          <w:top w:w="0" w:type="dxa"/>
          <w:left w:w="70" w:type="dxa"/>
          <w:bottom w:w="0" w:type="dxa"/>
          <w:right w:w="70" w:type="dxa"/>
        </w:tblCellMar>
      </w:tblPr>
      <w:tblGrid>
        <w:gridCol w:w="1063"/>
        <w:gridCol w:w="6804"/>
        <w:gridCol w:w="1134"/>
        <w:gridCol w:w="1134"/>
        <w:gridCol w:w="1559"/>
        <w:gridCol w:w="1276"/>
        <w:gridCol w:w="567"/>
        <w:gridCol w:w="1134"/>
        <w:gridCol w:w="708"/>
      </w:tblGrid>
      <w:tr>
        <w:trPr>
          <w:tblHeader w:val="true"/>
        </w:trPr>
        <w:tc>
          <w:tcPr>
            <w:tcW w:w="1063" w:type="dxa"/>
            <w:tcBorders>
              <w:top w:val="single" w:sz="6" w:space="0" w:color="000000"/>
              <w:bottom w:val="single" w:sz="6" w:space="0" w:color="000000"/>
            </w:tcBorders>
          </w:tcPr>
          <w:p>
            <w:pPr>
              <w:pStyle w:val="Normal"/>
              <w:widowControl w:val="false"/>
              <w:spacing w:before="220" w:after="0"/>
              <w:rPr>
                <w:rFonts w:ascii="Arial CE" w:hAnsi="Arial CE" w:eastAsia="Arial CE" w:cs="Arial CE"/>
                <w:b/>
                <w:b/>
                <w:bCs/>
                <w:color w:val="000000"/>
                <w:sz w:val="18"/>
                <w:szCs w:val="18"/>
              </w:rPr>
            </w:pPr>
            <w:r>
              <w:rPr>
                <w:rFonts w:eastAsia="Arial CE" w:cs="Arial CE" w:ascii="Arial CE" w:hAnsi="Arial CE"/>
                <w:b/>
                <w:bCs/>
                <w:color w:val="000000"/>
                <w:sz w:val="18"/>
                <w:szCs w:val="18"/>
              </w:rPr>
              <w:t>HS/CN</w:t>
            </w:r>
          </w:p>
        </w:tc>
        <w:tc>
          <w:tcPr>
            <w:tcW w:w="6804" w:type="dxa"/>
            <w:tcBorders>
              <w:top w:val="single" w:sz="6" w:space="0" w:color="000000"/>
              <w:bottom w:val="single" w:sz="6" w:space="0" w:color="000000"/>
            </w:tcBorders>
          </w:tcPr>
          <w:p>
            <w:pPr>
              <w:pStyle w:val="Normal"/>
              <w:widowControl w:val="false"/>
              <w:spacing w:before="220" w:after="0"/>
              <w:rPr>
                <w:rFonts w:ascii="Arial CE" w:hAnsi="Arial CE" w:eastAsia="Arial CE" w:cs="Arial CE"/>
                <w:b/>
                <w:b/>
                <w:bCs/>
                <w:color w:val="000000"/>
                <w:sz w:val="18"/>
                <w:szCs w:val="18"/>
              </w:rPr>
            </w:pPr>
            <w:r>
              <w:rPr>
                <w:rFonts w:eastAsia="Arial CE" w:cs="Arial CE" w:ascii="Arial CE" w:hAnsi="Arial CE"/>
                <w:b/>
                <w:bCs/>
                <w:color w:val="000000"/>
                <w:sz w:val="18"/>
                <w:szCs w:val="18"/>
              </w:rPr>
              <w:t>Description</w:t>
            </w:r>
          </w:p>
        </w:tc>
        <w:tc>
          <w:tcPr>
            <w:tcW w:w="1134" w:type="dxa"/>
            <w:tcBorders>
              <w:top w:val="single" w:sz="6" w:space="0" w:color="000000"/>
              <w:bottom w:val="single" w:sz="6" w:space="0" w:color="000000"/>
            </w:tcBorders>
          </w:tcPr>
          <w:p>
            <w:pPr>
              <w:pStyle w:val="Normal"/>
              <w:widowControl w:val="false"/>
              <w:spacing w:before="220" w:after="0"/>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t>Base rate</w:t>
            </w:r>
          </w:p>
        </w:tc>
        <w:tc>
          <w:tcPr>
            <w:tcW w:w="1134" w:type="dxa"/>
            <w:tcBorders>
              <w:top w:val="single" w:sz="6" w:space="0" w:color="000000"/>
              <w:bottom w:val="single" w:sz="6" w:space="0" w:color="000000"/>
            </w:tcBorders>
          </w:tcPr>
          <w:p>
            <w:pPr>
              <w:pStyle w:val="Normal"/>
              <w:widowControl w:val="false"/>
              <w:spacing w:before="220" w:after="0"/>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t>Bound rate</w:t>
            </w:r>
          </w:p>
        </w:tc>
        <w:tc>
          <w:tcPr>
            <w:tcW w:w="1559" w:type="dxa"/>
            <w:tcBorders>
              <w:top w:val="single" w:sz="6" w:space="0" w:color="000000"/>
              <w:bottom w:val="single" w:sz="6" w:space="0" w:color="000000"/>
            </w:tcBorders>
          </w:tcPr>
          <w:p>
            <w:pPr>
              <w:pStyle w:val="Normal"/>
              <w:widowControl w:val="false"/>
              <w:spacing w:before="220" w:after="0"/>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t>Implementation</w:t>
            </w:r>
          </w:p>
        </w:tc>
        <w:tc>
          <w:tcPr>
            <w:tcW w:w="1276" w:type="dxa"/>
            <w:tcBorders>
              <w:top w:val="single" w:sz="6" w:space="0" w:color="000000"/>
              <w:bottom w:val="single" w:sz="6" w:space="0" w:color="000000"/>
            </w:tcBorders>
          </w:tcPr>
          <w:p>
            <w:pPr>
              <w:pStyle w:val="Normal"/>
              <w:widowControl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t>Present concession established</w:t>
            </w:r>
          </w:p>
        </w:tc>
        <w:tc>
          <w:tcPr>
            <w:tcW w:w="567" w:type="dxa"/>
            <w:tcBorders>
              <w:top w:val="single" w:sz="6" w:space="0" w:color="000000"/>
              <w:bottom w:val="single" w:sz="6" w:space="0" w:color="000000"/>
            </w:tcBorders>
          </w:tcPr>
          <w:p>
            <w:pPr>
              <w:pStyle w:val="Normal"/>
              <w:widowControl w:val="false"/>
              <w:spacing w:before="220" w:after="0"/>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t>INR</w:t>
            </w:r>
          </w:p>
        </w:tc>
        <w:tc>
          <w:tcPr>
            <w:tcW w:w="1134" w:type="dxa"/>
            <w:tcBorders>
              <w:top w:val="single" w:sz="6" w:space="0" w:color="000000"/>
              <w:bottom w:val="single" w:sz="6" w:space="0" w:color="000000"/>
            </w:tcBorders>
          </w:tcPr>
          <w:p>
            <w:pPr>
              <w:pStyle w:val="Normal"/>
              <w:widowControl w:val="false"/>
              <w:spacing w:before="220" w:after="0"/>
              <w:ind w:right="-106" w:hanging="0"/>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t>Earlier INRs</w:t>
            </w:r>
          </w:p>
        </w:tc>
        <w:tc>
          <w:tcPr>
            <w:tcW w:w="708" w:type="dxa"/>
            <w:tcBorders>
              <w:top w:val="single" w:sz="6" w:space="0" w:color="000000"/>
              <w:bottom w:val="single" w:sz="6" w:space="0" w:color="000000"/>
            </w:tcBorders>
          </w:tcPr>
          <w:p>
            <w:pPr>
              <w:pStyle w:val="Normal"/>
              <w:widowControl w:val="false"/>
              <w:spacing w:before="220" w:after="0"/>
              <w:ind w:right="-70" w:hanging="0"/>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t>ODCs</w:t>
            </w:r>
          </w:p>
        </w:tc>
      </w:tr>
      <w:tr>
        <w:trPr>
          <w:trHeight w:val="120" w:hRule="exact"/>
        </w:trPr>
        <w:tc>
          <w:tcPr>
            <w:tcW w:w="1063" w:type="dxa"/>
            <w:tcBorders/>
          </w:tcPr>
          <w:p>
            <w:pPr>
              <w:pStyle w:val="Normal"/>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3818 00</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Chemical elements doped for use in electronics, in the form of discs, wafers or similar forms; chemical compounds doped for use in electronics</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3818 0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Doped silicon</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0</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3818 0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0</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7020 00</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Other articles of glass</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7020 00 0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Quartz reactor tubes and holders designed for insertion into diffusion and    oxidation   furnaces for production of semiconductor wafe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8.8</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7020 0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fused quartz or other fused silica</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7020 00 30</w:t>
            </w:r>
          </w:p>
        </w:tc>
        <w:tc>
          <w:tcPr>
            <w:tcW w:w="6804" w:type="dxa"/>
            <w:tcBorders/>
          </w:tcPr>
          <w:p>
            <w:pPr>
              <w:pStyle w:val="Normal"/>
              <w:widowControl w:val="false"/>
              <w:rPr/>
            </w:pPr>
            <w:r>
              <w:rPr>
                <w:rFonts w:eastAsia="Arial CE" w:cs="Arial CE" w:ascii="Arial CE" w:hAnsi="Arial CE"/>
                <w:color w:val="000000"/>
                <w:sz w:val="18"/>
                <w:szCs w:val="18"/>
              </w:rPr>
              <w:t>- Of glass having a linear coefficient of expansion not exceeding 5 x  10</w:t>
            </w:r>
            <w:r>
              <w:rPr>
                <w:rFonts w:eastAsia="Arial CE" w:cs="Arial CE" w:ascii="Arial CE" w:hAnsi="Arial CE"/>
                <w:color w:val="000000"/>
                <w:sz w:val="18"/>
                <w:szCs w:val="18"/>
                <w:vertAlign w:val="superscript"/>
              </w:rPr>
              <w:t>-6</w:t>
            </w:r>
            <w:r>
              <w:rPr>
                <w:rFonts w:eastAsia="Arial CE" w:cs="Arial CE" w:ascii="Arial CE" w:hAnsi="Arial CE"/>
                <w:color w:val="000000"/>
                <w:sz w:val="18"/>
                <w:szCs w:val="18"/>
              </w:rPr>
              <w:t xml:space="preserve"> per    Kelvin within a temperature range of 0°C to 300°C</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7020 00 8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419</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Machinery, plant or laboratory equipment, whether or not electrically heated, for the treatment of materials by a process involving a change of temperature such as heating, cooking, roasting, distilling, rectifying, sterilizing, pasteurizing, steaming, drying, evaporating, vapourizing, condensing or cooling, other than machinery or plant of a kind used for domestic purposes;  instantaneous or storage water heaters, non-electric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19 8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19 89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Cooling towers and similar plant for direct cooling (without a separating wall)       by means of recirculated wat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19 89 1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pparatus for rapid heating of semiconductor wafe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6.8</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19 89 2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pparatus for chemical vapour deposition on semiconductor wafe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6.8</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19 89 2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pparatus for physical vapour deposition by electronic beam or evaporation on       semiconductor wafe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6.8</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19 89 3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Vacuum-vapour plant for the deposition of metal</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19 89 9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19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rt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19 9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heat exchange units, for use in civil aircraft</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19 90 2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subheading 8419 20 00</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19 90 3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apparatus of subheading 8419 89 15 to 841989 25</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8</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19 90 8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421</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Centrifuges, including centrifugal dryers; filtering or purifying machinery and apparatus, for liquids or gases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21 1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21 19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use in civil aircraft</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21 19 9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Centrifuges of a kind used in laboratori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Centrifuges of a kind used in the manufacturing of semiconductors wafe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rHeight w:val="120" w:hRule="exact"/>
        </w:trPr>
        <w:tc>
          <w:tcPr>
            <w:tcW w:w="1063"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21 19 93</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Spinners for coating photographic emulsions on semiconductor wafe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2</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21 19 9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2</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21 19 97</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rt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centrifuges, including centrifugal drye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21 91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apparatus of subheading 8421 19 93 or 8421 19 95</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2</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21 91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21 99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424</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Mechanical appliances (whether or not hand-operated) for projecting, dispersing or spraying liquids or powders; fire extinguishers, whether or not charged; spray guns and similar appliances; steam or sand blasting machines and similar jet projecting machines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24 8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24 89 2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Spraying appliances for etching, stripping or cleaning semiconductor wafe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6</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24 89 3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Deflash machines for cleaning and removing contaminants from the metal       leads of semiconductor packages prior to the electroplating proces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6</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24 89 8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24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rt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24 9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apparatus of subheading 8424 89 20</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6</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24 9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428</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Other lifting, handling, loading or unloading machinery (for example, lifts, escalators, conveyors, teleferics)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28 3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28 39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use in civil aircraft</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28 39 9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Roller conveyo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28 39 93</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utomated material handling machines for transport, handling and storage of       semiconductor wafers, wafer cassettes, wafer boxes and other material for       semiconductor devic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8.8</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28 39 98</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431</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Parts suitable for use solely or principally with the machinery of heading Nos 8425 to 8430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31 3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31 39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rolling-mill machinery of subheading 8428 90 30</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31 39 2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machinery of subheading 8428 39 9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4.5</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31 39 8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rHeight w:val="120" w:hRule="exact"/>
        </w:trPr>
        <w:tc>
          <w:tcPr>
            <w:tcW w:w="1063"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456</w:t>
            </w:r>
          </w:p>
        </w:tc>
        <w:tc>
          <w:tcPr>
            <w:tcW w:w="6804" w:type="dxa"/>
            <w:tcBorders/>
          </w:tcPr>
          <w:p>
            <w:pPr>
              <w:pStyle w:val="Normal"/>
              <w:widowControl w:val="false"/>
              <w:rPr/>
            </w:pPr>
            <w:r>
              <w:rPr>
                <w:rFonts w:eastAsia="Arial CE" w:cs="Arial CE" w:ascii="Arial CE" w:hAnsi="Arial CE"/>
                <w:b/>
                <w:bCs/>
                <w:color w:val="000000"/>
                <w:sz w:val="18"/>
                <w:szCs w:val="18"/>
              </w:rPr>
              <w:t xml:space="preserve">Machine-tools for working any material by removal of material, by laser or other light or photon beam, ultrasonic, electro-discharge, electro-chemical, electron beam, ionic-beam or plasma arc processes </w:t>
            </w:r>
            <w:r>
              <w:rPr>
                <w:rFonts w:eastAsia="Arial CE" w:cs="Arial CE" w:ascii="Arial CE" w:hAnsi="Arial CE"/>
                <w:color w:val="000000"/>
                <w:sz w:val="18"/>
                <w:szCs w:val="18"/>
              </w:rPr>
              <w:t>:</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56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perated by laser or other light or photon beam process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56 1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a kind used in the manufacturing of semiconductor wafers or devic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4.0</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56 1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56 91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dry-etching patterns on semiconductor material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56 9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56 99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cused ion beam miling machines for producing or repairing masks and      reticles for patterns on semiconductor devic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56 99 3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pparatus for stripping or cleaning semiconductor wafe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56 99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462</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Machine-tools (including presses) for working metal by forging, hammering or die-stamping; machine-tools (including presses) for working metal by bending, folding, straightening, flattening, shearing, punching or notching; presses for working metal or metal carbides, not specified above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Bending, folding, straightening or flattening machines (including press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62 2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Numerically controlled</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62 21 0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a kind used in manufacturing semiconductor devic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62 21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working flat product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62 21 8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62 2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62 29 0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a kind used in manufacturing semiconductor devic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62 29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working flat product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62 29 9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Hydraulic</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62 29 9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464</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Machine-tools for working stone, ceramics, concrete, asbestos-cement or like mineral materials or for cold working glass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64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Sawing machin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64 1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sawing monocrystal semiconductor boules into slices, or wafers into chip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0</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64 1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64 2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Grinding or polishing machin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64 20 0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working semiconductor wafe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7</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working glas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64 20 1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ptical glas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64 20 1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64 20 8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64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rHeight w:val="120" w:hRule="exact"/>
        </w:trPr>
        <w:tc>
          <w:tcPr>
            <w:tcW w:w="1063"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64 9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scribing or scoring semiconductor wafe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7</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64 9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466</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Parts and accessories suitable for use solely or principally with the machines of heading Nos 8456 to 8465, including work or tool holders, self-opening dieheads, dividing heads and other special attachments for machine-tools; tool holders for any type of tool for working in the hand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66 9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machines of heading No 8464</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66 91 1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machines of subheading 8464 10 10, 8464 20 05 or 8464 90 10</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4.5</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66 91 2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cast iron or cast steel</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66 91 9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66 93</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machines of heading Nos 8456 to 8461</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66 93 1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machines and apparatus of subheading 8456 10 10, 8456 91 00,      8456 99 10 or 8456 99 30</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4.5</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66 93 2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cast iron or cast steel</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66 93 9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66 94</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machines of heading No 8462 or 8463</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66 94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machines of subheading 8462 21 05 or 8452 29 05</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4.5</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66 94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utomatic typewriters and word-processing machin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69 11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ord-processing machin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4.5</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470</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Calculating machines and pocket-size data recording, reproducing and displaying machines with calculating functions; accounting machines, postage-franking machines, ticket- issuing machines and similar machines, incorporating a calculating device; cash registers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Electronic calculators capable of operation without an external source of electric    power and pocket-size data recording, reproducing and displaying machines    with calculating   function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0 1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Electronic calculators capable of operation without an external source of electric     pow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0 1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ocket-size data recording, reproducing and displaying machines with     calculating function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electronic calculating machin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0 21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Incorporating a printing devic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0 29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0 30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calculating machin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0 40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ccounting machin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0 50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Cash registe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0 90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rHeight w:val="120" w:hRule="exact"/>
        </w:trPr>
        <w:tc>
          <w:tcPr>
            <w:tcW w:w="1063"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471</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Automatic data-processing machines and units thereof; magnetic or optical readers, machines for transcribing data onto data media in coded form and machines for processing such data, not elsewhere specified or included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1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nalogue or hybrid automatic data-processing machin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1 1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use in civil aircraft</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1 1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1 30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ortable digital automatic data-processing machines, weighing not more than    10 kg, consisting of at least a central processing unit, a keyboard and a display</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digital automatic data-processing machin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1 4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Comprising in the same housing at least a central processing unit and an input     and output unit, whether or not combined</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1 41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use in civil aircraft</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1 41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1 4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presented in the form of system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1 49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use in civil aircraft</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1 49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1 50</w:t>
            </w:r>
          </w:p>
        </w:tc>
        <w:tc>
          <w:tcPr>
            <w:tcW w:w="6804" w:type="dxa"/>
            <w:tcBorders/>
          </w:tcPr>
          <w:p>
            <w:pPr>
              <w:pStyle w:val="Normal"/>
              <w:widowControl w:val="false"/>
              <w:ind w:right="-70" w:hanging="0"/>
              <w:rPr>
                <w:rFonts w:ascii="Arial CE" w:hAnsi="Arial CE" w:eastAsia="Arial CE" w:cs="Arial CE"/>
                <w:color w:val="000000"/>
                <w:sz w:val="18"/>
                <w:szCs w:val="18"/>
              </w:rPr>
            </w:pPr>
            <w:r>
              <w:rPr>
                <w:rFonts w:eastAsia="Arial CE" w:cs="Arial CE" w:ascii="Arial CE" w:hAnsi="Arial CE"/>
                <w:color w:val="000000"/>
                <w:sz w:val="18"/>
                <w:szCs w:val="18"/>
              </w:rPr>
              <w:t>- Digital processing units other than those of subheadings No 8471 41 and    8471 49, whether or not containing in the same housing one or two of the    following types of unit: storage units, input units, output unit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1 5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use in civil aircraft</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1 5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1 60</w:t>
            </w:r>
          </w:p>
        </w:tc>
        <w:tc>
          <w:tcPr>
            <w:tcW w:w="6804" w:type="dxa"/>
            <w:tcBorders/>
          </w:tcPr>
          <w:p>
            <w:pPr>
              <w:pStyle w:val="Normal"/>
              <w:widowControl w:val="false"/>
              <w:ind w:right="-70" w:hanging="0"/>
              <w:rPr>
                <w:rFonts w:ascii="Arial CE" w:hAnsi="Arial CE" w:eastAsia="Arial CE" w:cs="Arial CE"/>
                <w:color w:val="000000"/>
                <w:sz w:val="18"/>
                <w:szCs w:val="18"/>
              </w:rPr>
            </w:pPr>
            <w:r>
              <w:rPr>
                <w:rFonts w:eastAsia="Arial CE" w:cs="Arial CE" w:ascii="Arial CE" w:hAnsi="Arial CE"/>
                <w:color w:val="000000"/>
                <w:sz w:val="18"/>
                <w:szCs w:val="18"/>
              </w:rPr>
              <w:t>- Input or output units, whether or not containing storage units in the same housing</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1 6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use in civil aircraft</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1 60 4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rinte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1 60 5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Keyboard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1 6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1 7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Storage unit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1 7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use in civil aircraft</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1 70 4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Central storage un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Disk storage unit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1 70 5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ptical, including magneto-optical</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1 70 53</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Hard disk driv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1 70 5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1 70 6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Magnetic tape storage un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1 7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1 8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units of automatic data-processing machin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1 8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eripheral un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rHeight w:val="120" w:hRule="exact"/>
        </w:trPr>
        <w:tc>
          <w:tcPr>
            <w:tcW w:w="1063"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1 8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1 90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472</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Other office machines (for example, hectograph or stencil duplicating machines, addressing machines, automatic banknote dispensers, coin-sorting machines, coin- counting or wrapping machines, pencil-sharpening machines, perforating or stapling machines)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2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2 9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Coin-sorting, coin-counting or coin-wrapping machin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2 90 3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utomatic teller machin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4.1</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2 90 8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473</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Parts and accessories (other than covers, carrying cases and the like) suitable for use solely or principally with machines of heading Nos 8469 to 8472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3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rts and accessories of the machines of heading No 8469</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3 10 1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rinted circuit assemblies for products of subheading No 8469 11</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3 10 1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3 2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the electronic calculating machines of subheading 8470 10, 8470 21 or     8470 29</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3 21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Electronic assembli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4.1</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3 21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4.1</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3 2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3 29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Electronic assembli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4.1</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3 29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4.1</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3 3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rts and accessories of the machines of heading No 8471</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3 3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Electronic assembli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3 3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3 4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rts and accessories of the machines of heading No 8472</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3 40 1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rinted circuit assemblies for products of subheading 8472 90 30</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6</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3 40 1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3 5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rts and accessories equally suitable for use with machines of two or more of    the headings Nos 8469 to 8472</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3 5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Electronic assembli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6</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3 5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477</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Machinery for working rubber or plastics or for the manufacture of products from these materials, not specified or included elsewhere in this chapter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7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Injection-moulding machin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7 1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Encapsulation equipment for assembly of semiconducto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9</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7 1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rHeight w:val="120" w:hRule="exact"/>
        </w:trPr>
        <w:tc>
          <w:tcPr>
            <w:tcW w:w="1063"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7 5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7 59 0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Encapsulation equipment for assembly of semiconducto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9</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7 59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ress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7 59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7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rt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7 90 0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machines of subheadings 8477 10 10 and 8477 59 05</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6</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7 9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cast iron or cast steel</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7 90 8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479</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Machines and mechanical appliances having individual functions, not specified or included elsewhere in this chapter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9 8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9 89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The following goods, for use in civil aircraf : Hydropneumatic batteries;      Mechanical actuators for thrust reversers; Toilet units specially designed; Air      humidifiers and dehumidifiers; Servo-mechanisms, non-electric; Non-electric      starter motors; Pneumatic starters for turbo-jets, turbo-jets, turbo-propellers      and other gas turbines; Windscreen wipers, non-electric; Propeller regulators,      non-electric</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9 89 3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Mobile hydraulic powered mine roof support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9 89 6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Central greasing system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9 89 6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pparatus for growing or pulling monocrystal semiconductor boul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8</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9 89 7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pparatus for epitaxial deposition on semiconductor wafe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8</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9 89 7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pparatus for wet etching, developing, stripping or cleaning semiconductor        wafe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8</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9 89 76</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pparatus for wet etching, developing, stripping or cleaning liquid crystal       display substrat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8</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9 89 77</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Die attach apparatus and tape automated bonders for the assembly of       semiconducto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8</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9 89 7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Encapsulation equipment for assembly of semiconducto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8</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9 89 9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9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rt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9 9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use in civil aircraft</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9 90 5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machines of subheadings 8479 89 65, 8479 89 70, 8479 89 75, 8479 89 76,      8479 89 77 or 8479 89 79</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6</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9 90 92</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cast iron or cast steel</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79 90 98</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rHeight w:val="120" w:hRule="exact"/>
        </w:trPr>
        <w:tc>
          <w:tcPr>
            <w:tcW w:w="1063"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480</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Moulding boxes for metal foundry; mould bases; moulding patterns; moulds for metal (other than ingot moulds), metal carbides, glass, mineral materials, rubber or plastics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Moulds for rubber or plastic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80 7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Injection or compression typ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80 71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a kind used in the manufacturing of semiconductor devic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1</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480 71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504</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Electrical transformers, static converters (for example, rectifiers) and inductors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04 4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Static converte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04 4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use in civil aircraft</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a kind used with  telecommunication apparatus and automatic data-     processing machines and units thereof :</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04 40 3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ower supply units of a kind used with automatic data-processing machin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04 40 3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7.7</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04 40 5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olycrystalline semiconducto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04 40 93</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ccumulator charge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04 40 94</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Rectifie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Inverte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04 40 96</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Having a power handling capacity not exceeding 7,5 kVA</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04 40 97</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Having a power handling capacity exceeding 7,5 kVA</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04 40 9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04 5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inducto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04 5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use in civil aircraft</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04 50 3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a kind used for telecommunication apparatus and power supplies for      automatic data processing machines and units thereof</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9</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04 50 8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04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rt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transformers and inducto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04 90 0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rinted circuit assemblies for products of subheading 8504 50 30</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9</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04 90 1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errite cor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05 90 18</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static converte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rHeight w:val="120" w:hRule="exact"/>
        </w:trPr>
        <w:tc>
          <w:tcPr>
            <w:tcW w:w="1063"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04 90 9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rinted circuits assemblies for products of subheadings 8504 40 30 and        8504 40 35</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9</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04 90 9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514</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Industrial or laboratory electric (including induction or dielectric) furnaces and ovens; other industrial or laboratory induction or dielectric heating equipment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4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Resistance heated furnaces and oven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4 10 0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the manufacture of semiconductor devices on semiconductor wafe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6.1</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4 1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Bakery and biscuit oven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4 1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4 2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Induction or dielectric furnaces and oven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4 20 0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the manufacture of semiconductor devices on semiconductor wafe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6.1</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4 2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Induction furnaces and oven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4 2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Dielectric furnaces and oven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4 3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furnaces and oven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Infra-red radiation oven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4 30 1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the manufacture of semiconductor devices on semiconductor wafe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6.1</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4 30 1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4 30 9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the manufacture of semiconductor devices on semiconductor wafe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6.1</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4 30 9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4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rt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4 9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apparatus of subheading 8514 10 05, 8514 20 05, 8514 30 11 or 8514 30 91</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2</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4 9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515</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Electric (including electrically heated gas), laser or other light or photon beam, ultrasonic, electron beam, magnetic pulse or plasma arc soldering, brazing or welding machines and apparatus, whether or not capable of cutting; electric machines and apparatus for hot spraying of metals or cermets</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Brazing or soldering machines and apparatu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5 11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Soldering irons and gun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5 19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Machines and apparatus for resistance welding of metal</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5 21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ully or partly automatic</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5 2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5 29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butt welding</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5 29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rHeight w:val="120" w:hRule="exact"/>
        </w:trPr>
        <w:tc>
          <w:tcPr>
            <w:tcW w:w="1063"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Machines and apparatus for arc (including plasma arc) welding of metal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5 31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ully or partly automatic</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5 3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manual welding with coated electrodes, complete with welding or cutting      devices, and consigned with</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5 39 13</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Transforme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5 39 18</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Generators or rotary converters or static converters, rectifiers or rectifying        apparatu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5 39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5 8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machines and apparatu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5 80 0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re bonders of a kind used for manufacturing semiconductor devic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2</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treating metal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5 80 1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welding</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5 80 1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5 80 9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resistance welding of plastic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5 80 9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5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rt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5 9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machines of  subheading 8515 80 05</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2</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5 9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517</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Electrical apparatus for line telephony or line telegraphy, including line telephone sets with cordless handsets and telecommunication apparatus for carrier - current line systems or for digital line systems; videophones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Telephone sets; videophon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7 11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Line telephone sets with cordless handse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8.7</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7 1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7 19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Videophon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0</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7 19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8.7</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acsimile machines and teleprinte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7 21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acsimile machin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6.7</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r>
              <w:rPr>
                <w:rStyle w:val="EndnoteCharacters"/>
                <w:rStyle w:val="EndnoteAnchor"/>
                <w:rFonts w:eastAsia="Arial CE" w:cs="Arial CE" w:ascii="Arial CE" w:hAnsi="Arial CE"/>
                <w:b/>
                <w:bCs/>
                <w:color w:val="000000"/>
                <w:sz w:val="18"/>
                <w:szCs w:val="18"/>
              </w:rPr>
              <w:endnoteReference w:customMarkFollows="1" w:id="2"/>
              <w:t>(</w:t>
            </w:r>
            <w:r>
              <w:rPr>
                <w:rStyle w:val="EndnoteCharacters"/>
                <w:rFonts w:eastAsia="Arial CE" w:cs="Arial CE" w:ascii="Arial CE" w:hAnsi="Arial CE"/>
                <w:b/>
                <w:bCs/>
                <w:color w:val="000000"/>
                <w:sz w:val="18"/>
                <w:szCs w:val="18"/>
              </w:rPr>
              <w:t>*)</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7 22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Teleprinte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7 30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Telephonic or telegraphic switching apparatu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8.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7 5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apparatus, for carrier-current line systems or for digital line system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7 5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carrier-current line system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8.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r>
              <w:rPr>
                <w:rStyle w:val="EndnoteCharacters"/>
                <w:rStyle w:val="EndnoteAnchor"/>
                <w:rFonts w:eastAsia="Arial CE" w:cs="Arial CE" w:ascii="Arial CE" w:hAnsi="Arial CE"/>
                <w:b/>
                <w:bCs/>
                <w:color w:val="000000"/>
                <w:sz w:val="18"/>
                <w:szCs w:val="18"/>
              </w:rPr>
              <w:endnoteReference w:customMarkFollows="1" w:id="3"/>
              <w:t>(</w:t>
            </w:r>
            <w:r>
              <w:rPr>
                <w:rStyle w:val="EndnoteCharacters"/>
                <w:rFonts w:eastAsia="Arial CE" w:cs="Arial CE" w:ascii="Arial CE" w:hAnsi="Arial CE"/>
                <w:b/>
                <w:bCs/>
                <w:color w:val="000000"/>
                <w:sz w:val="18"/>
                <w:szCs w:val="18"/>
              </w:rPr>
              <w:t>**)</w:t>
            </w:r>
            <w:r>
              <w:rPr>
                <w:rFonts w:eastAsia="Arial CE" w:cs="Arial CE" w:ascii="Arial CE" w:hAnsi="Arial CE"/>
                <w:b/>
                <w:bCs/>
                <w:color w:val="000000"/>
                <w:sz w:val="18"/>
                <w:szCs w:val="18"/>
              </w:rPr>
              <w:t xml:space="preserve"> </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7 5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6.7</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7 8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apparatu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7 8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Entry-phone system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8.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r>
              <w:rPr>
                <w:rFonts w:eastAsia="Arial CE" w:cs="Arial CE" w:ascii="Arial CE" w:hAnsi="Arial CE"/>
                <w:b/>
                <w:bCs/>
                <w:color w:val="000000"/>
                <w:sz w:val="18"/>
                <w:szCs w:val="18"/>
                <w:vertAlign w:val="superscript"/>
              </w:rPr>
              <w:t>(**)</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7 8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6.7</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7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rt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rHeight w:val="120" w:hRule="exact"/>
        </w:trPr>
        <w:tc>
          <w:tcPr>
            <w:tcW w:w="1063"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apparatus for carrier-current line systems of subheading 8517 50 10</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7 90 1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Electronic assembli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7 90 1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7 90 82</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Electronic assembli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7 90 88</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518</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Microphones and stands therefor; loudspeakers, whether or not mounted in their enclosures; headphones, earphones and combined microphone/speaker sets; audio- frequency electric amplifiers; electric sound amplifier sets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8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Microphones and stands therefo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8 1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use in civil aircraft</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8 10 20</w:t>
            </w:r>
          </w:p>
        </w:tc>
        <w:tc>
          <w:tcPr>
            <w:tcW w:w="6804" w:type="dxa"/>
            <w:tcBorders/>
          </w:tcPr>
          <w:p>
            <w:pPr>
              <w:pStyle w:val="Normal"/>
              <w:widowControl w:val="false"/>
              <w:ind w:right="-70" w:hanging="0"/>
              <w:rPr>
                <w:rFonts w:ascii="Arial CE" w:hAnsi="Arial CE" w:eastAsia="Arial CE" w:cs="Arial CE"/>
                <w:color w:val="000000"/>
                <w:sz w:val="18"/>
                <w:szCs w:val="18"/>
              </w:rPr>
            </w:pPr>
            <w:r>
              <w:rPr>
                <w:rFonts w:eastAsia="Arial CE" w:cs="Arial CE" w:ascii="Arial CE" w:hAnsi="Arial CE"/>
                <w:color w:val="000000"/>
                <w:sz w:val="18"/>
                <w:szCs w:val="18"/>
              </w:rPr>
              <w:t>--- Microphones having a frequency range of 300 Hz to 3.4 KHz with a diameter      not exceeding 10 mm and a height not  exceeding 3 mm, for      telecommunications us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2</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8 10 8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8 2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8 29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use in civil aircraft</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8 29 2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Loudspeakers having a frequency range of 300 Hz to 3.4 KHz with a diameter       not exceeding 50 mm, for telecommunications us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2</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8 29 8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8 3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Headphones, earphones and combined microphone/speaker set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8 3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use in civil aircraft</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8 30 2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Line telephone handse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18 30 8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520</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Magnetic tape recorders and other sound recording apparatus, whether or not incorporating a sound reproducing device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0 20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Telephone answering machin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6</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keepNext w:val="true"/>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522</w:t>
            </w:r>
          </w:p>
        </w:tc>
        <w:tc>
          <w:tcPr>
            <w:tcW w:w="6804" w:type="dxa"/>
            <w:tcBorders/>
          </w:tcPr>
          <w:p>
            <w:pPr>
              <w:pStyle w:val="Normal"/>
              <w:keepNext w:val="true"/>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Parts and accessories suitable for use solely or principally with the apparatus of headings Nos 8519 to 8521</w:t>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2 10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ick-up cartridg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2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2 9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ssemblies and sub-assemblies consisting of two or more parts or pieces     fastened or joined together, for apparatus falling within subheading 8520 90, for     use in civil aircraft</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rHeight w:val="120" w:hRule="exact"/>
        </w:trPr>
        <w:tc>
          <w:tcPr>
            <w:tcW w:w="1063"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2 90 3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Styli; diamonds, sapphires and other precious or semi-precious stones (natural,      synthetic or reconstructed) for styli, whether or not mounted</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Electronic assembli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2 90 5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rinted circuit assemblies for products of subheading 8520 20 00</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7.5</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2 90 5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2 90 93</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Single cassette-deck assemblies with a total thickness not exceeding 53 mm,        of a kind used in the manufacture of sound recording and reproducing        apparatu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2 90 98</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523</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Prepared unrecorded media for sound recording or similar recording of other phenomena, other than products of Chapter 37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Magnetic tap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3 11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a width not exceeding 4 mm</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1</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3 12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a width exceeding 4 mm but not exceeding 6,5 mm</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1</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3 13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a width exceeding 6,5 mm</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1</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3 2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Magnetic disc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Rigid</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keepNext w:val="true"/>
              <w:widowControl w:val="false"/>
              <w:suppressAutoHyphens w:val="true"/>
              <w:rPr>
                <w:rFonts w:ascii="Arial CE" w:hAnsi="Arial CE" w:eastAsia="Arial CE" w:cs="Arial CE"/>
                <w:color w:val="000000"/>
                <w:sz w:val="18"/>
                <w:szCs w:val="18"/>
              </w:rPr>
            </w:pPr>
            <w:r>
              <w:rPr>
                <w:rFonts w:eastAsia="Arial CE" w:cs="Arial CE" w:ascii="Arial CE" w:hAnsi="Arial CE"/>
                <w:color w:val="000000"/>
                <w:sz w:val="18"/>
                <w:szCs w:val="18"/>
              </w:rPr>
              <w:t>8523 20 11</w:t>
            </w:r>
          </w:p>
        </w:tc>
        <w:tc>
          <w:tcPr>
            <w:tcW w:w="6804" w:type="dxa"/>
            <w:tcBorders/>
          </w:tcPr>
          <w:p>
            <w:pPr>
              <w:pStyle w:val="Normal"/>
              <w:keepNext w:val="true"/>
              <w:widowControl w:val="false"/>
              <w:suppressAutoHyphens w:val="true"/>
              <w:rPr>
                <w:rFonts w:ascii="Arial CE" w:hAnsi="Arial CE" w:eastAsia="Arial CE" w:cs="Arial CE"/>
                <w:color w:val="000000"/>
                <w:sz w:val="18"/>
                <w:szCs w:val="18"/>
              </w:rPr>
            </w:pPr>
            <w:r>
              <w:rPr>
                <w:rFonts w:eastAsia="Arial CE" w:cs="Arial CE" w:ascii="Arial CE" w:hAnsi="Arial CE"/>
                <w:color w:val="000000"/>
                <w:sz w:val="18"/>
                <w:szCs w:val="18"/>
              </w:rPr>
              <w:t>--- With a thin film metallic coating, having a coercivity exceeding 600 Oersted      and an external diameter not exceeding 231 mm</w:t>
            </w:r>
          </w:p>
        </w:tc>
        <w:tc>
          <w:tcPr>
            <w:tcW w:w="1134" w:type="dxa"/>
            <w:tcBorders/>
          </w:tcPr>
          <w:p>
            <w:pPr>
              <w:pStyle w:val="Normal"/>
              <w:keepNext w:val="true"/>
              <w:widowControl w:val="false"/>
              <w:suppressAutoHyphens w:val="true"/>
              <w:jc w:val="center"/>
              <w:rPr>
                <w:rFonts w:ascii="Arial CE" w:hAnsi="Arial CE" w:eastAsia="Arial CE" w:cs="Arial CE"/>
                <w:color w:val="000000"/>
                <w:sz w:val="18"/>
                <w:szCs w:val="18"/>
              </w:rPr>
            </w:pPr>
            <w:r>
              <w:rPr>
                <w:rFonts w:eastAsia="Arial CE" w:cs="Arial CE" w:ascii="Arial CE" w:hAnsi="Arial CE"/>
                <w:color w:val="000000"/>
                <w:sz w:val="18"/>
                <w:szCs w:val="18"/>
              </w:rPr>
              <w:t>2.1</w:t>
            </w:r>
          </w:p>
        </w:tc>
        <w:tc>
          <w:tcPr>
            <w:tcW w:w="1134" w:type="dxa"/>
            <w:tcBorders/>
          </w:tcPr>
          <w:p>
            <w:pPr>
              <w:pStyle w:val="Normal"/>
              <w:keepNext w:val="true"/>
              <w:widowControl w:val="false"/>
              <w:suppressAutoHyphens w:val="tru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keepNext w:val="true"/>
              <w:widowControl w:val="false"/>
              <w:suppressAutoHyphens w:val="tru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keepNext w:val="true"/>
              <w:widowControl w:val="false"/>
              <w:suppressAutoHyphens w:val="tru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keepNext w:val="true"/>
              <w:widowControl w:val="false"/>
              <w:suppressAutoHyphens w:val="tru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keepNext w:val="true"/>
              <w:widowControl w:val="false"/>
              <w:suppressAutoHyphens w:val="tru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keepNext w:val="true"/>
              <w:widowControl w:val="false"/>
              <w:suppressAutoHyphens w:val="tru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3 20 1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1</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3 2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1</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3 90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1</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524</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Records, tapes and other recorded media for sound or other similarly recorded phenomena, including matrices and masters for the production of records, but excluding products of Chapter 37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Discs for laser reading system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4 31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reproducing phenomena other than sound or imag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4 32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reproducing sound only</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4 3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4 39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reproducing representations of instructions, data, sound and image      recorded in a machine readable binary form, and capable of being manipulated      or providing interactivity to the user, by means of an automatic data processing      machin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4 39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4 4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Magnetic tapes for reproducing phenomena other than sound or image</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4 40 10</w:t>
            </w:r>
          </w:p>
        </w:tc>
        <w:tc>
          <w:tcPr>
            <w:tcW w:w="6804" w:type="dxa"/>
            <w:tcBorders/>
          </w:tcPr>
          <w:p>
            <w:pPr>
              <w:pStyle w:val="Normal"/>
              <w:widowControl w:val="false"/>
              <w:ind w:right="-70" w:hanging="0"/>
              <w:rPr>
                <w:rFonts w:ascii="Arial CE" w:hAnsi="Arial CE" w:eastAsia="Arial CE" w:cs="Arial CE"/>
                <w:color w:val="000000"/>
                <w:sz w:val="18"/>
                <w:szCs w:val="18"/>
              </w:rPr>
            </w:pPr>
            <w:r>
              <w:rPr>
                <w:rFonts w:eastAsia="Arial CE" w:cs="Arial CE" w:ascii="Arial CE" w:hAnsi="Arial CE"/>
                <w:color w:val="000000"/>
                <w:sz w:val="18"/>
                <w:szCs w:val="18"/>
              </w:rPr>
              <w:t>-- Bearing data or instructions of a kind used in automatic data-processing     machin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1</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rHeight w:val="120" w:hRule="exact"/>
        </w:trPr>
        <w:tc>
          <w:tcPr>
            <w:tcW w:w="1063"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4 40 9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a width exceeding 4 mm but not exceeding 6,5 mm</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1</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4 40 9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1</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4 9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reproducing phenomena other than sound or image</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4 91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Bearing data or instructions of a kind used in automatic data-processing      machin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4 91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4 9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4 99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reproducing representations of instructions, data, sound and image      recorded in a machine readable binary form, and capable of being manipulated      or providing interactivity to the user, by means of an automatic data processing      machin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4 99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525</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Transmission apparatus for radio-telephony, radio-telegraphy, radio-broadcasting or television, whether or not incorporating reception apparatus or sound recording or reproducing apparatus; television cameras; still image video cameras and other video camera recorders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5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Transmission apparatu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Radio-telegraphic or radio-telephonic apparatu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5 1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use in civil aircraft</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5 10 5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Radio-telegraphic or radio-telephonic apparatu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8.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5 10 8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5 2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Transmission apparatus incorporating reception apparatu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5 2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Radio-telegraphic or radio-telephonic apparatus, for use in civil aircraft</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8.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r>
              <w:rPr>
                <w:rFonts w:eastAsia="Arial CE" w:cs="Arial CE" w:ascii="Arial CE" w:hAnsi="Arial CE"/>
                <w:b/>
                <w:bCs/>
                <w:color w:val="000000"/>
                <w:sz w:val="18"/>
                <w:szCs w:val="18"/>
                <w:vertAlign w:val="superscript"/>
              </w:rPr>
              <w:t>(**)</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5 20 9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cellular networks (mobile telephon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8.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r>
              <w:rPr>
                <w:rFonts w:eastAsia="Arial CE" w:cs="Arial CE" w:ascii="Arial CE" w:hAnsi="Arial CE"/>
                <w:b/>
                <w:bCs/>
                <w:color w:val="000000"/>
                <w:sz w:val="18"/>
                <w:szCs w:val="18"/>
                <w:vertAlign w:val="superscript"/>
              </w:rPr>
              <w:t>(**)</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5 20 9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8.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r>
              <w:rPr>
                <w:rFonts w:eastAsia="Arial CE" w:cs="Arial CE" w:ascii="Arial CE" w:hAnsi="Arial CE"/>
                <w:b/>
                <w:bCs/>
                <w:color w:val="000000"/>
                <w:sz w:val="18"/>
                <w:szCs w:val="18"/>
                <w:vertAlign w:val="superscript"/>
              </w:rPr>
              <w:t>(**)</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5 4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Still image video cameras and other video camera recorde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Still image video camera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5 40 1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Digital</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0</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5 40 1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video camera recorde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5 40 9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nly able to record sound and images taken by the television camera</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5 40 9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527</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Reception apparatus for radio-telephony, radio-telegraphy or radio-broadcasting, whether or not combined, in the same housing, with sound recording or reproducing apparatus or a clock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7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apparatu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rHeight w:val="120" w:hRule="exact"/>
        </w:trPr>
        <w:tc>
          <w:tcPr>
            <w:tcW w:w="1063"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7 9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radio-telephony or radio-telegraphy, for use in civil aircraft</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7 90 92</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ortable receivers for calling, alerting or paging</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8</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7 90 98</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528</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Reception apparatus for television, whether or not incorporating radio-broadcast receivers or sound or video recording or reproducing apparatus; video monitors and video projectors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Reception apparatus for television, whether or not incorporating radio-broadcast   receivers or sound or video recording or reproducing apparatu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8 12</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Colou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8 12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pparatus combined with an automatic data processing machine, freely      programmable by the us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5.2</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Television projection equipment</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8 12 14</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scanning parameters not exceeding 625 lin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scanning parameters exceeding 625 lin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8 12 16</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vertical resolution of less than 700 lin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8 12 18</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vertical resolution of 700 lines or more</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pparatus incorporating a video recorder or reproduc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8 12 22</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screen width/height ratio less than 1,5</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8 12 28</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integral tube</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screen width/height ratio less than 1,5, with diagonal measurement of          screen</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8 12 52</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Not exceeding 42 cm</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8 12 54</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Exceeding 42 cm but not exceeding 52 cm</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8 12 56</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Exceeding 52 cm but not exceeding 72 cm</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8 12 58</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Exceeding 72 cm</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scanning parameters not exceeding 625 lines, with a diagonal           measurement of the screen</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8 12 62</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Not exceeding 75 cm</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8 12 66</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Exceeding 75 cm</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scanning parameters not exceeding 625 lin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8 12 72</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vertical resolution of less than 700 lin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8 12 76</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vertical resolution of 700 lines or more</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screen</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8 12 8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screen width/height ratio less than 1,5</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rHeight w:val="120" w:hRule="exact"/>
        </w:trPr>
        <w:tc>
          <w:tcPr>
            <w:tcW w:w="1063"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8 12 8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out screen</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Video Tune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8 12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rinted circuit assemblies for physical incorporation into an automatic data             processing machin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5.2</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8 12 92</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Digital (including mixed digital and analogue)</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8 12 94</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8 12 98</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8 13</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Black and white or other monochrome</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8 13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pparatus combined with an automatic data processing machine, freely      programmable by the us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5.2</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8 13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8 3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Video projecto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8 30 0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the flat panel type, capable of displaying digital information generated by the     central processing unit of an automatic data processing machin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5.2</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8 30 2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Colou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8 3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Black and white or other monochrome</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529</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Parts suitable for use solely or principally with the apparatus of heading Nos 8525 to 8528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9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erials and aerial reflectors of all kinds; parts suitable for use therewith</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9 1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use in civil aircraft</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erial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9 10 1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erials of a kind used with apparatus for radio-telephony and radio-telegraphic</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9 10 2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Telescopic and whip-type aerials for portable apparatus or for apparatus for        fitting in motor vehicl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utside aerials for radio or television broadcast receive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9 10 3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reception via satellite</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9 10 3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9 10 4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Inside aerials for radio or television broadcast receivers, including built-in typ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9 10 5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9 10 7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erial filters and separato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9 10 8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9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9 9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ssemblies and sub-assemblies consisting of two or more parts or pieces     fastened or joined together, for apparatus falling within subheadings     8526 10 10, 8526 91 11, 8526 91 19 and 8526 92 10, for use in civil aircraft</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rHeight w:val="120" w:hRule="exact"/>
        </w:trPr>
        <w:tc>
          <w:tcPr>
            <w:tcW w:w="1063"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9 90 4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rts of apparatus falling within subheadings 8525 10 50, 8525 20 99,      8525 40 11 or 8527 90 92</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Cabinets and cas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9 90 5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wood</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9 90 5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other material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9 90 7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Electronic assembli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9 90 8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television cameras of subheading No 8525 30 and apparatus of heading        Nos 8527 and 8528</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29 90 8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531</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Electric sound or visual signalling apparatus (for example, bells, sirens, indicator panels, burglar or fire alarms), other than those of heading No 8512 or 8530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1 2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Indicator panels incorporating liquid crystal devices (LCD) or light emitting    diodes (LED)</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1 2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use in civil aircraft</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6</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1 20 3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Incorporating light emitting diodes (LED)</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6</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Incorporating liquid crystal devices (LCD)</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Incorporating active matrix liquid crystal devices (LCD)</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1 20 5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Colou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6</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1 20 5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Black and white or other monochrom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6</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1 20 8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6</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1 8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apparatu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1 8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use in civil aircraft</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1 80 3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lat panel display devic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6</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1 80 8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1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rt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1 9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apparatus of subheading No 8531 20</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6</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1 90 3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apparatus of subheading 8531 80 30</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6</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1 90 8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532</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Electrical capacitors, fixed, variable or adjustable (pre-set)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2 10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ixed capacitors designed for use in 50/60 Hz circuits and having a reactive    power handling capacity of not less than 0,5 kvar (power capacito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2</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fixed capacito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2 21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Tantalum</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2</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2 22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luminium electrolytic</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2</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2 23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Ceramic dielectric, single lay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2</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rHeight w:val="120" w:hRule="exact"/>
        </w:trPr>
        <w:tc>
          <w:tcPr>
            <w:tcW w:w="1063"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Ceramic dielectric, multilay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2 24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connecting lead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2</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2 24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2</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2 25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Dielectric of paper or plastic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2</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2 29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2</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2 30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Variable or adjustable (pre-set) capacito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2</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2 90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r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2</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533</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Electrical resistors (including rheostats and potentiometers), other than heating resistors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3 10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ixed carbon resistors, composition or film typ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fixed resisto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3 21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a power handling capacity not exceeding 20 W</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3 29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rewound variable resistors, including rheostats and potentiomete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3 31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a power handling capacity not exceeding 20 W</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3 39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3 4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variable resistors, including rheostats and potentiomete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3 4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a power handling capacity not exceeding 20 W</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3 4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3 90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r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534 00</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Printed circuits</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Consisting only of conductor elements and contact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4 00 1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Multiple circu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4 00 1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4 0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other passive elemen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536</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Electrical apparatus for switching or protecting electrical circuits, or for making connections to or in electrical circuits (for example, switches, relays, fuses, surge suppressors, plugs, sockets, lamp-holders, junction boxes), for a voltage not exceeding 1 000 V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6 5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switch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6 50 03</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Electronic AC switches consisting of optically coupled input and output circuits     (Insulated thyristor AC switch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6.0</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6 50 0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Electronic switches, including temperature protected electronic switches,     consisting of a transistor and a logic chip (chip-on-chip technology)</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6.0</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6 50 07</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Electromechanical snap-acion switches for a current not exceeding 11 amp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6.0</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a voltage not exceeding 60 V</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6 50 1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ush-button switch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rHeight w:val="120" w:hRule="exact"/>
        </w:trPr>
        <w:tc>
          <w:tcPr>
            <w:tcW w:w="1063"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6 50 1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Rotary switch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6 50 1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6 5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6 6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6 69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co-axial cabl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6.0</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6 69 3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printed circu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6.0</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6 69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6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apparatu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6 90 0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refabricated elements for electrical circuit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6 9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Connections and contact elements for wire and cabl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6.0</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6 90 2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afer probe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6.0</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36 90 8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541</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Diodes, transistors and similar semiconductor devices; photosensitive semi- con- ductor devices, including photovoltaic cells whether or not assembled in modules or made up into panels; light-emitting diodes; mounted piezo-electric crystals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1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Diodes, other than photosensitive or light-emitting diod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1 1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afers not yet cut into chip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1 10 9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ower rectifier diod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1 10 9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Transistors, other than photosensitive transisto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1 2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dissipation rate of less than 1 W</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1 21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afers not yet cut into chip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1 21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1 2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1 29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afers not yet cut into chip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1 29 2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owerMOS field effective transisto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1 29 3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Insulated gate bipolar transistors (IGB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1 29 8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1 3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Thyristors, diacs and triacs, other than photosensitive devic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1 3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afers not yet cut into chip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1 3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1 4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hotosensitive semiconductor devices, including photovoltaic cells whether or    not assembled in modules or made up into panels; light-emitting diod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Light-emitting diod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1 40 1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Laser diod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1 40 1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1 40 9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Solar cells whether or not assembled in modules or made up into panel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rHeight w:val="120" w:hRule="exact"/>
        </w:trPr>
        <w:tc>
          <w:tcPr>
            <w:tcW w:w="1063"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1 40 93</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hotodiodes, phototransistors, photothyristors or photocoupl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1 40 9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1 5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semiconductor devic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1 5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afers not yet cut into chip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1 5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1 60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Mounted piezo-electric crystal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1 90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r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542</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Electronic integrated circuits and microassemblies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Monolithic digital integrated circuit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2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Cards incorporating an electronic integrated circuit («smart» card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3</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Metal oxide semiconductors (MOS technology)</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3 0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afers not yet cut into chip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3 0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Chip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Memori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Dynamic random-access memories (D-RAM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3 1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storage capacity not exceeding 4 Mb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3 13</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storage capacity exceeding 4 Mbits but not exceeding 16 Mb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3 1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storage capacity exceeding 16 Mbits but not exceeding 64 Mb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3 17</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storage capacity exceeding 64 Mb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Static random-access memories (S-RAMs), including cache random-access         memories (cache-RAM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3 22</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storage capacity not exceeding 256 Kb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3 2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storage capacity exceeding 256 Kbits but not exceeding 1 Mbit</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3 27</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storage capacity exceeding 1 Mbit</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UV erasable, programmable, read only memories (EPROM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3 32</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storage capacity not exceeding 1 Mbit</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3 3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storage capacity exceeding 1 Mbit but not exceeding 4 Mb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3 37</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storage capacity exceeding 4 Mb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pPr>
            <w:r>
              <w:rPr>
                <w:rFonts w:eastAsia="Arial CE" w:cs="Arial CE" w:ascii="Arial CE" w:hAnsi="Arial CE"/>
                <w:color w:val="000000"/>
                <w:sz w:val="18"/>
                <w:szCs w:val="18"/>
              </w:rPr>
              <w:t>----- Electrically erasable, programmable, read only memories (E</w:t>
            </w:r>
            <w:r>
              <w:rPr>
                <w:rFonts w:eastAsia="Arial CE" w:cs="Arial CE" w:ascii="Arial CE" w:hAnsi="Arial CE"/>
                <w:color w:val="000000"/>
                <w:sz w:val="16"/>
                <w:szCs w:val="16"/>
                <w:vertAlign w:val="superscript"/>
              </w:rPr>
              <w:t>2</w:t>
            </w:r>
            <w:r>
              <w:rPr>
                <w:rFonts w:eastAsia="Arial CE" w:cs="Arial CE" w:ascii="Arial CE" w:hAnsi="Arial CE"/>
                <w:color w:val="000000"/>
                <w:sz w:val="18"/>
                <w:szCs w:val="18"/>
              </w:rPr>
              <w:t>PROMs),         including FLASH E</w:t>
            </w:r>
            <w:r>
              <w:rPr>
                <w:rFonts w:eastAsia="Arial CE" w:cs="Arial CE" w:ascii="Arial CE" w:hAnsi="Arial CE"/>
                <w:color w:val="000000"/>
                <w:sz w:val="16"/>
                <w:szCs w:val="16"/>
                <w:vertAlign w:val="superscript"/>
              </w:rPr>
              <w:t>2</w:t>
            </w:r>
            <w:r>
              <w:rPr>
                <w:rFonts w:eastAsia="Arial CE" w:cs="Arial CE" w:ascii="Arial CE" w:hAnsi="Arial CE"/>
                <w:color w:val="000000"/>
                <w:sz w:val="18"/>
                <w:szCs w:val="18"/>
              </w:rPr>
              <w:t>PROM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pPr>
            <w:r>
              <w:rPr>
                <w:rFonts w:eastAsia="Arial CE" w:cs="Arial CE" w:ascii="Arial CE" w:hAnsi="Arial CE"/>
                <w:color w:val="000000"/>
                <w:sz w:val="18"/>
                <w:szCs w:val="18"/>
              </w:rPr>
              <w:t>------ FLASH E</w:t>
            </w:r>
            <w:r>
              <w:rPr>
                <w:rFonts w:eastAsia="Arial CE" w:cs="Arial CE" w:ascii="Arial CE" w:hAnsi="Arial CE"/>
                <w:color w:val="000000"/>
                <w:sz w:val="16"/>
                <w:szCs w:val="16"/>
                <w:vertAlign w:val="superscript"/>
              </w:rPr>
              <w:t>2</w:t>
            </w:r>
            <w:r>
              <w:rPr>
                <w:rFonts w:eastAsia="Arial CE" w:cs="Arial CE" w:ascii="Arial CE" w:hAnsi="Arial CE"/>
                <w:color w:val="000000"/>
                <w:sz w:val="18"/>
                <w:szCs w:val="18"/>
              </w:rPr>
              <w:t>PROM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3 4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storage capacity not exceeding 1 Mbit</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3 43</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storage capacity exceeding 1 Mbit but not exceeding 4 Mb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3 4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storage capacity exceeding 4 Mbits but not exceeding 16 Mb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3 47</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storage capacity exceeding 16 Mb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3 4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3 5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Read only memories, non-programmable (ROMs); content addressable         memories (CAMs); first-in/first-out read/write memories (FIFOs); last-in/first-        out read/write memories (LIFOs); ferroelectric memori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rHeight w:val="120" w:hRule="exact"/>
        </w:trPr>
        <w:tc>
          <w:tcPr>
            <w:tcW w:w="1063"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3 53</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memori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3 5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Microprocesso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Microcontrollers and microcompute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3 6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processing capacity not exceeding 4 b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3 63</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processing capacity exceeding 4 bits but not exceeding 8 b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3 6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processing capacity exceeding 8 bits but not exceeding 16 b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3 67</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processing capacity exceeding 16 bits but not exceeding 32 b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3 6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processing capacity exceeding 32 b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3 7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Microperipheral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3 72</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ull custom logic circu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3 74</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Gate array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3 76</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Standard cell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3 82</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rogrammable logic circu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3 84</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Standard logic circu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3 9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Control circuits; interface circuits; interface circuits capable of performing            control function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3 9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4</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Circuits obtained by bipolar technology</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4 0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afers not yet cut into chip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4 0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Chip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Memori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4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Dynamic random-access memories (D-RAM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4 1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Static random-access memories (S-RAMs), including cache random-access         memories (cache-RAMs); read only memories, non-programmable (ROMs);         content addressable memories (CAMs); first-in/first-out read/write memories         (FIFOs); last-in/first-out read/write memories (LIFOs); ferroelectric memori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4 20</w:t>
            </w:r>
          </w:p>
        </w:tc>
        <w:tc>
          <w:tcPr>
            <w:tcW w:w="6804" w:type="dxa"/>
            <w:tcBorders/>
          </w:tcPr>
          <w:p>
            <w:pPr>
              <w:pStyle w:val="Normal"/>
              <w:widowControl w:val="false"/>
              <w:rPr/>
            </w:pPr>
            <w:r>
              <w:rPr>
                <w:rFonts w:eastAsia="Arial CE" w:cs="Arial CE" w:ascii="Arial CE" w:hAnsi="Arial CE"/>
                <w:color w:val="000000"/>
                <w:sz w:val="18"/>
                <w:szCs w:val="18"/>
              </w:rPr>
              <w:t>----- Electrically erasable, programmable, read only memories (E</w:t>
            </w:r>
            <w:r>
              <w:rPr>
                <w:rFonts w:eastAsia="Arial CE" w:cs="Arial CE" w:ascii="Arial CE" w:hAnsi="Arial CE"/>
                <w:color w:val="000000"/>
                <w:sz w:val="16"/>
                <w:szCs w:val="16"/>
                <w:vertAlign w:val="superscript"/>
              </w:rPr>
              <w:t>2</w:t>
            </w:r>
            <w:r>
              <w:rPr>
                <w:rFonts w:eastAsia="Arial CE" w:cs="Arial CE" w:ascii="Arial CE" w:hAnsi="Arial CE"/>
                <w:color w:val="000000"/>
                <w:sz w:val="18"/>
                <w:szCs w:val="18"/>
              </w:rPr>
              <w:t>PROMs),         including FLASH E</w:t>
            </w:r>
            <w:r>
              <w:rPr>
                <w:rFonts w:eastAsia="Arial CE" w:cs="Arial CE" w:ascii="Arial CE" w:hAnsi="Arial CE"/>
                <w:color w:val="000000"/>
                <w:sz w:val="16"/>
                <w:szCs w:val="16"/>
                <w:vertAlign w:val="superscript"/>
              </w:rPr>
              <w:t>2</w:t>
            </w:r>
            <w:r>
              <w:rPr>
                <w:rFonts w:eastAsia="Arial CE" w:cs="Arial CE" w:ascii="Arial CE" w:hAnsi="Arial CE"/>
                <w:color w:val="000000"/>
                <w:sz w:val="18"/>
                <w:szCs w:val="18"/>
              </w:rPr>
              <w:t>PROM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4 22</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UV erasable, programmable, read only memories (EPROM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4 2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memori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4 3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Microprocesso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Microcontrollers and microcompute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4 42</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processing capacity not exceeding 4 b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4 44</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processing capacity exceeding 4 b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4 5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Microperipheral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rHeight w:val="120" w:hRule="exact"/>
        </w:trPr>
        <w:tc>
          <w:tcPr>
            <w:tcW w:w="1063"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4 6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ull custom logic circu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4 6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Gate array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4 7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Standard cell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4 7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rogrammable logic circu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4 8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Standard logic circu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4 9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Control circuits; interface circuits; interface circuits capable of performing            control function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4 9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including circuits obtained by a combination of bipolar and MOS     technologies (BIMOS technology)</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9 0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afers not yet cut into chip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9 0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Chip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Memori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9 1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Dynamic random-access memories (D-RAM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Static random-access memories (S-RAMs), including cache random-access         memories (cache-RAM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9 22</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storage capacity not exceeding 256 Kb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9 2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storage capacity exceeding 256 Kbits but not exceeding 1 Mbit</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9 27</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storage capacity exceeding 1 Mbit</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9 3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UV erasable, programmable, read only memories (EPROM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9 35</w:t>
            </w:r>
          </w:p>
        </w:tc>
        <w:tc>
          <w:tcPr>
            <w:tcW w:w="6804" w:type="dxa"/>
            <w:tcBorders/>
          </w:tcPr>
          <w:p>
            <w:pPr>
              <w:pStyle w:val="Normal"/>
              <w:widowControl w:val="false"/>
              <w:rPr/>
            </w:pPr>
            <w:r>
              <w:rPr>
                <w:rFonts w:eastAsia="Arial CE" w:cs="Arial CE" w:ascii="Arial CE" w:hAnsi="Arial CE"/>
                <w:color w:val="000000"/>
                <w:sz w:val="18"/>
                <w:szCs w:val="18"/>
              </w:rPr>
              <w:t>----- Electrically erasable, programmable, read only memories (E</w:t>
            </w:r>
            <w:r>
              <w:rPr>
                <w:rFonts w:eastAsia="Arial CE" w:cs="Arial CE" w:ascii="Arial CE" w:hAnsi="Arial CE"/>
                <w:color w:val="000000"/>
                <w:sz w:val="16"/>
                <w:szCs w:val="16"/>
                <w:vertAlign w:val="superscript"/>
              </w:rPr>
              <w:t>2</w:t>
            </w:r>
            <w:r>
              <w:rPr>
                <w:rFonts w:eastAsia="Arial CE" w:cs="Arial CE" w:ascii="Arial CE" w:hAnsi="Arial CE"/>
                <w:color w:val="000000"/>
                <w:sz w:val="18"/>
                <w:szCs w:val="18"/>
              </w:rPr>
              <w:t>PROMs),         including FLASH E</w:t>
            </w:r>
            <w:r>
              <w:rPr>
                <w:rFonts w:eastAsia="Arial CE" w:cs="Arial CE" w:ascii="Arial CE" w:hAnsi="Arial CE"/>
                <w:color w:val="000000"/>
                <w:sz w:val="16"/>
                <w:szCs w:val="16"/>
                <w:vertAlign w:val="superscript"/>
              </w:rPr>
              <w:t>2</w:t>
            </w:r>
            <w:r>
              <w:rPr>
                <w:rFonts w:eastAsia="Arial CE" w:cs="Arial CE" w:ascii="Arial CE" w:hAnsi="Arial CE"/>
                <w:color w:val="000000"/>
                <w:sz w:val="18"/>
                <w:szCs w:val="18"/>
              </w:rPr>
              <w:t>PROM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9 4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Read only memories, non-programmable (ROMs); content addressable         memories (CAMs); first-in/first-out read/write memories (FIFOs); last-in/first-        out read/write memories (LIFOs); ferroelectric memori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9 4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memori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9 5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Microprocesso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Microcontrollers and microcompute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9 62</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processing capacity not exceeding 4 b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9 68</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processing capacity exceeding 4 b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9 7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Microperipheral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9 72</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ull custom logic circu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9 74</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Gate array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9 76</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Standard cell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9 82</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rogrammable logic circu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9 84</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Standard logic circu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rHeight w:val="120" w:hRule="exact"/>
        </w:trPr>
        <w:tc>
          <w:tcPr>
            <w:tcW w:w="1063"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9 92</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Control circuits; interface circuits; interface circuits capable of performing            control function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19 98</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3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monolithic integrated circuit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3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afers not yet cut into chip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30 2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Chip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30 3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mplifie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30 5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Voltage and current regulato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Control circuit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30 6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Smartpower circu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30 6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Mixed analogue-digital circu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30 6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30 7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Interface circuits; interface circuits capable of performing control function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30 9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Smartpower circu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30 9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Mixed analogue-digital circui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30 9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4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Hybrid integrated circuit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4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Microprocessors, microcontrollers and microcompute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40 3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Converte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40 5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mplifie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4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50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Electronic microassembli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2 90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r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98</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543</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Electrical machines and apparatus, having individual functions, not specified or included elsewhere in this Chapter</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rticle accelerato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3 11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Ion implanters for doping semiconductor material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3 3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Machines and apparatus for electroplating, electrolysis or electrophoresi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3 3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pparatus for wet etching, developing, stripping or cleaning semiconductor     wafe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3 30 2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pparatus for wet etching, developing, stripping or cleaning liquid crystal diplay     substrat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3 3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machines and apparatu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3 81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roximity cards and tag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3 8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rHeight w:val="120" w:hRule="exact"/>
        </w:trPr>
        <w:tc>
          <w:tcPr>
            <w:tcW w:w="1063"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3 89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light recorders, for use in civil aircraft</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3 89 1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Electrical machines with translation or dictionary function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3 89 17</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pparatus combined with an automatic data processing machine, freely      programmable by the us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3 89 2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erial amplifie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Sunbeds, sunlamps and similar suntanning equipment</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fluorescent tubes using ultraviolet A ray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3 89 5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ith a maximum tube length of 100 cm</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3 89 5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3 89 5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pparatus for physical deposition on semiconductors wafe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3 89 7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by sputtering on semiconductor wafe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3 89 72</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3 89 73</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Encapsulation equipment for assembly of semiconducto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3 89 7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Multimedia upgrade kits, for automatic data processing machines and units      thereof, put up for retail sale, consisting of, at least, speakers and/or      microphones, and a printed circuit assembly that enables the automatic data      processing and units thereof to process audio signals (sound card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3 89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3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rt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3 9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ssemblies and sub-assemblies consisting of two or more parts or pieces     fastened or joined together, for flight recorders, for use in civil aircraft</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keepNext w:val="true"/>
              <w:widowControl w:val="false"/>
              <w:rPr>
                <w:rFonts w:ascii="Arial CE" w:hAnsi="Arial CE" w:eastAsia="Arial CE" w:cs="Arial CE"/>
                <w:color w:val="000000"/>
                <w:sz w:val="18"/>
                <w:szCs w:val="18"/>
              </w:rPr>
            </w:pPr>
            <w:r>
              <w:rPr>
                <w:rFonts w:eastAsia="Arial CE" w:cs="Arial CE" w:ascii="Arial CE" w:hAnsi="Arial CE"/>
                <w:color w:val="000000"/>
                <w:sz w:val="18"/>
                <w:szCs w:val="18"/>
              </w:rPr>
              <w:t>8543 90 20</w:t>
            </w:r>
          </w:p>
        </w:tc>
        <w:tc>
          <w:tcPr>
            <w:tcW w:w="6804" w:type="dxa"/>
            <w:tcBorders/>
          </w:tcPr>
          <w:p>
            <w:pPr>
              <w:pStyle w:val="Normal"/>
              <w:keepNext w:val="true"/>
              <w:widowControl w:val="false"/>
              <w:rPr>
                <w:rFonts w:ascii="Arial CE" w:hAnsi="Arial CE" w:eastAsia="Arial CE" w:cs="Arial CE"/>
                <w:color w:val="000000"/>
                <w:sz w:val="18"/>
                <w:szCs w:val="18"/>
              </w:rPr>
            </w:pPr>
            <w:r>
              <w:rPr>
                <w:rFonts w:eastAsia="Arial CE" w:cs="Arial CE" w:ascii="Arial CE" w:hAnsi="Arial CE"/>
                <w:color w:val="000000"/>
                <w:sz w:val="18"/>
                <w:szCs w:val="18"/>
              </w:rPr>
              <w:t>-- Printed circuit assemblies for physical incorporation into an automatic data     processing machine</w:t>
            </w:r>
          </w:p>
        </w:tc>
        <w:tc>
          <w:tcPr>
            <w:tcW w:w="1134" w:type="dxa"/>
            <w:tcBorders/>
          </w:tcPr>
          <w:p>
            <w:pPr>
              <w:pStyle w:val="Normal"/>
              <w:keepNext w:val="true"/>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4</w:t>
            </w:r>
          </w:p>
        </w:tc>
        <w:tc>
          <w:tcPr>
            <w:tcW w:w="1134" w:type="dxa"/>
            <w:tcBorders/>
          </w:tcPr>
          <w:p>
            <w:pPr>
              <w:pStyle w:val="Normal"/>
              <w:keepNext w:val="true"/>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keepNext w:val="true"/>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keepNext w:val="true"/>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keepNext w:val="true"/>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keepNext w:val="true"/>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3 90 3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apparatus of subheadings 8543 11 00, 8543 30 10, 8543 30 20, 8543 89 70,     8543 89 72 and 8543 89 7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4</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3 9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544</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Insulated (including enamelled or anodised) wire, cable (including coaxial cable) and other insulated electric conductors, whether or not fitted with connectors; optical fibre cables, made up of individually sheathed fibres, whether or not assembled with electric conductors or fitted with connectors</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electric conductors, for a voltage not exceeding 80 V</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4 4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itted with connecto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4 41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a kind used for telecommunication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6</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4 41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4 4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4 49 2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a kind used for telecommunication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6</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4 49 8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ind w:right="-70" w:hanging="0"/>
              <w:rPr>
                <w:rFonts w:ascii="Arial CE" w:hAnsi="Arial CE" w:eastAsia="Arial CE" w:cs="Arial CE"/>
                <w:color w:val="000000"/>
                <w:sz w:val="18"/>
                <w:szCs w:val="18"/>
              </w:rPr>
            </w:pPr>
            <w:r>
              <w:rPr>
                <w:rFonts w:eastAsia="Arial CE" w:cs="Arial CE" w:ascii="Arial CE" w:hAnsi="Arial CE"/>
                <w:color w:val="000000"/>
                <w:sz w:val="18"/>
                <w:szCs w:val="18"/>
              </w:rPr>
              <w:t>- Other electric conductors, for a voltage exceeding 80 V but not exceeding 1000 V</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4 5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itted with connecto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rHeight w:val="120" w:hRule="exact"/>
        </w:trPr>
        <w:tc>
          <w:tcPr>
            <w:tcW w:w="1063"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4 51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a kind used for telecommunication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6</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4 51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4 70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ptical fibre cabl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8548</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Waste and scrap of primary cells, primary batteries and electric accumulators; spent primary cells, spent primary batteries and spent electric accumulators; electrical parts of machinery or apparatus, not specified or included elsewhere in this chapter</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8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aste and scrap of primary cells, primary batteries and electric accumulators;    spent   primary cells, spent primary batteries and spent electric accumulato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8 1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Spent primary cells, spent primary batteri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Spent electric accumulato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8 10 2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Lead-acid accumulato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8 10 2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Waste and scrap of primary cells, primary batteries and electric accumulato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8 10 9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Containing lead</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8 10 9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8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8 9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Dynamic random-access memories (D-RAMs) in multi-combinational forms     such as stack D-RAMs' and modul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5.6</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8548 9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9006</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Photographic (other than cinematographic) cameras; photographic flashlight apparatus and flashbulbs other than discharge lamps of heading No 8539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06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Cameras of a kind used for preparing printing plates or cylinde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06 1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ttern generating apparatus of a kind used for producing masks or reticles     from photoresist coated substrat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8</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06 1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rts and accessori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06 91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camera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06 99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apparatus of subheading 9006 10 10</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8</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06 99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9009</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Photocopying apparatus incorporating an optical system or of the contact type and thermo-copying apparatus:</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Electrostatic photocopying apparatu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09 11 00</w:t>
            </w:r>
          </w:p>
        </w:tc>
        <w:tc>
          <w:tcPr>
            <w:tcW w:w="6804" w:type="dxa"/>
            <w:tcBorders/>
          </w:tcPr>
          <w:p>
            <w:pPr>
              <w:pStyle w:val="Normal"/>
              <w:widowControl w:val="false"/>
              <w:ind w:right="-70" w:hanging="0"/>
              <w:rPr>
                <w:rFonts w:ascii="Arial CE" w:hAnsi="Arial CE" w:eastAsia="Arial CE" w:cs="Arial CE"/>
                <w:color w:val="000000"/>
                <w:sz w:val="18"/>
                <w:szCs w:val="18"/>
              </w:rPr>
            </w:pPr>
            <w:r>
              <w:rPr>
                <w:rFonts w:eastAsia="Arial CE" w:cs="Arial CE" w:ascii="Arial CE" w:hAnsi="Arial CE"/>
                <w:color w:val="000000"/>
                <w:sz w:val="18"/>
                <w:szCs w:val="18"/>
              </w:rPr>
              <w:t>-- Operating by reproducing the original image directly onto the copy (direct     proces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7.5</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photocopying apparatu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rHeight w:val="120" w:hRule="exact"/>
        </w:trPr>
        <w:tc>
          <w:tcPr>
            <w:tcW w:w="1063"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09 21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Incorporating an optical system</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7.5</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09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rts and accessori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09 9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electrostatic photocopying apparatus or other photocopying apparatus     incorporating an optical system</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0</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09 9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0</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9010</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Apparatus and equipment for photographic (including cinematographic) laboratories (including apparatus for the projection of circuit patterns on sensitived semi-conductor material), not specified or included elsewhere in this chapter, negatoscopes, projection screens</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pparatus for the projection or drawing of circuit patterns on sensitized    semiconductor material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0 41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Direct write-on-wafer apparatu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6.2</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0 42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Step and repeat aligne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6.2</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0 49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0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6.2</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apparatus and equipment for photographic (including cinematographic)     laboratories; negatoscop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0 5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pparatus for the projection or drawing of circuit patterns on sensitized flat      panel displays substrat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6.2</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0 5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rts and accessori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0 9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apparatus of subheading 9010 41 00, 9010 42 00, 9010 49 00 or 9010 50 10</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0</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0 9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9011</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Compound optical microscopes, including those for photomicrography, cinephotomicrography or microprojection</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1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Stereoscopic microscop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1 1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itted with equipment specifically designed for the handling and transport of     semiconductor wafers or reticl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1 1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1 2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microscopes, for photomicrography, cinephotomicrography or micro-   projection</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1 2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itted with equipment specifically designed for the handling and transport of     semiconductor wafers or reticl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1 2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1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rts and accessori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1 9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apparatus of subheadings 9011 10 10 or 9011 20 10</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1 9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rHeight w:val="120" w:hRule="exact"/>
        </w:trPr>
        <w:tc>
          <w:tcPr>
            <w:tcW w:w="1063"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keepNext w:val="true"/>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9012</w:t>
            </w:r>
          </w:p>
        </w:tc>
        <w:tc>
          <w:tcPr>
            <w:tcW w:w="6804" w:type="dxa"/>
            <w:tcBorders/>
          </w:tcPr>
          <w:p>
            <w:pPr>
              <w:pStyle w:val="Normal"/>
              <w:keepNext w:val="true"/>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Microscopes other than optical microscopes, diffractio microscopes</w:t>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keepNext w:val="true"/>
              <w:widowControl w:val="false"/>
              <w:rPr>
                <w:rFonts w:ascii="Arial CE" w:hAnsi="Arial CE" w:eastAsia="Arial CE" w:cs="Arial CE"/>
                <w:color w:val="000000"/>
                <w:sz w:val="18"/>
                <w:szCs w:val="18"/>
              </w:rPr>
            </w:pPr>
            <w:r>
              <w:rPr>
                <w:rFonts w:eastAsia="Arial CE" w:cs="Arial CE" w:ascii="Arial CE" w:hAnsi="Arial CE"/>
                <w:color w:val="000000"/>
                <w:sz w:val="18"/>
                <w:szCs w:val="18"/>
              </w:rPr>
              <w:t>9012 10</w:t>
            </w:r>
          </w:p>
        </w:tc>
        <w:tc>
          <w:tcPr>
            <w:tcW w:w="6804" w:type="dxa"/>
            <w:tcBorders/>
          </w:tcPr>
          <w:p>
            <w:pPr>
              <w:pStyle w:val="Normal"/>
              <w:keepNext w:val="true"/>
              <w:widowControl w:val="false"/>
              <w:rPr>
                <w:rFonts w:ascii="Arial CE" w:hAnsi="Arial CE" w:eastAsia="Arial CE" w:cs="Arial CE"/>
                <w:color w:val="000000"/>
                <w:sz w:val="18"/>
                <w:szCs w:val="18"/>
              </w:rPr>
            </w:pPr>
            <w:r>
              <w:rPr>
                <w:rFonts w:eastAsia="Arial CE" w:cs="Arial CE" w:ascii="Arial CE" w:hAnsi="Arial CE"/>
                <w:color w:val="000000"/>
                <w:sz w:val="18"/>
                <w:szCs w:val="18"/>
              </w:rPr>
              <w:t>- Microscopes other than optical microscopes and diffraction apparatus</w:t>
            </w:r>
          </w:p>
        </w:tc>
        <w:tc>
          <w:tcPr>
            <w:tcW w:w="1134" w:type="dxa"/>
            <w:tcBorders/>
          </w:tcPr>
          <w:p>
            <w:pPr>
              <w:pStyle w:val="Normal"/>
              <w:keepNext w:val="true"/>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keepNext w:val="true"/>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keepNext w:val="true"/>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keepNext w:val="true"/>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keepNext w:val="true"/>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2 1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Electron beam microscopes fitted with equipment specifically designed for the     handling and transport of semiconductor wafers or reticl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2 1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2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rts and accessori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2 9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apparatus of subheading 9012 10 00</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2 9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9013</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Liquid crystal devices not consistuting articles provided for more specifically in other headings; lasers, other than laser diodes; other optical appliances and instruments, not specified or included elsewhere in this Chapter</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3 8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devices, appliances and instrument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Liquid crystal devic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ctive matrix liquid crystal devic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3 80 1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Colou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3 80 1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Black and white or other monochrom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3 80 3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3 8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3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rts and accessori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3 9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liquid crystal devices (LCD)</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3 9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9017</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Drawing, marking-out or mathematical calculating instruments (for example, drafting machines, pantographs, protractors, drawing sets, slide rules, disc calculators); instruments for measuring length, for use in the hand (for example, measuring rods and tapes, micrometers, callipers), not specified or included else- where in this chapter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7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Drafting tables and machines, whether or not automatic</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7 1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lotte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7 1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7 2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drawing, marking-out or mathematical calculating instrument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Drawing instrument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7 20 0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lotte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7 20 1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Drawing set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7 20 1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Marking-out instrument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7 20 3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ttern generating apparatus of a kind used for producing masks or reticles      from photoresist coated substrat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rHeight w:val="120" w:hRule="exact"/>
        </w:trPr>
        <w:tc>
          <w:tcPr>
            <w:tcW w:w="1063"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7 20 3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7 2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Mathematical calculating instruments (including slide rules, disc calculators and     the like)</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7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rts and accessori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7 9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apparatus of subheading 9017 20 31</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8</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17 9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9026</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Instruments and apparatus for measuring or checking the flow, level, pressure or other variables of liquids or gases (for example, flow meters, level gauges, manometers, heat meters), excluding instruments and apparatus of heading No 9014, 9015, 9028 or 9032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6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measuring or checking the flow or level of liquid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6 1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use in civil aircraft</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Electronic</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6 10 5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low mete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6 10 5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6 10 9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low mete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6 10 9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6 2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measuring or checking pressure</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6 2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use in civil aircraft</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6 20 3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Electronic</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Spiral or metal diaphragm type pressure gaug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6 20 5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ppliances for measuring and non-automatically regulating tyre pressure</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6 20 5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6 2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6 8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instruments or apparatu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6 8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use in civil aircraft</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6</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6 80 9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Electronic</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6</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6 80 9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6</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6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rts and accessori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6 9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use in civil aircraft</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8</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6 9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8</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rHeight w:val="120" w:hRule="exact"/>
        </w:trPr>
        <w:tc>
          <w:tcPr>
            <w:tcW w:w="1063"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9027</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Instruments and apparatus for physical or chemical analysis (for example, polarimeters, refractometers, spectrometers, gas or smoke analysis apparatus); instruments and apparatus for measuring or checking viscosity, porosity, expansion, surface tension or the like; instruments and apparatus for measuring or checking quantities of heat, sound or light (including exposure meters); microtomes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7 2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Chromatographs and electrophoresis instrument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7 2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Chromatograph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7</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7 2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Electrophoresis instrument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7</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7 30 00</w:t>
            </w:r>
          </w:p>
        </w:tc>
        <w:tc>
          <w:tcPr>
            <w:tcW w:w="6804" w:type="dxa"/>
            <w:tcBorders/>
          </w:tcPr>
          <w:p>
            <w:pPr>
              <w:pStyle w:val="Normal"/>
              <w:widowControl w:val="false"/>
              <w:ind w:right="-70" w:hanging="0"/>
              <w:rPr>
                <w:rFonts w:ascii="Arial CE" w:hAnsi="Arial CE" w:eastAsia="Arial CE" w:cs="Arial CE"/>
                <w:color w:val="000000"/>
                <w:sz w:val="18"/>
                <w:szCs w:val="18"/>
              </w:rPr>
            </w:pPr>
            <w:r>
              <w:rPr>
                <w:rFonts w:eastAsia="Arial CE" w:cs="Arial CE" w:ascii="Arial CE" w:hAnsi="Arial CE"/>
                <w:color w:val="000000"/>
                <w:sz w:val="18"/>
                <w:szCs w:val="18"/>
              </w:rPr>
              <w:t>- Spectrometers, spectrophotometers, spectrographs using optical radiations    (UV,visible,I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7 50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instruments and apparatus using optical radiations (UV, visible, I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0</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7 8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instruments and apparatu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Electronic</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7 80 1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H meters, rH meters and other apparatus for measuring conductivity</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7 80 1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pparatus for performing measurements of the physical properties of      semiconductor materials or associated insulating and conducting layers during      the semiconductor wafer production proces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7 80 18</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7 80 91</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Viscometers, porosimeters and expansion mete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7 80 95</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Apparatus for performing measurements of the physical properties of      semiconductor materials or associated insulating and conducting layers during      the semiconductor wafer production proces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7 80 98</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9</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7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Microtomes; parts and accessori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7 9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Microtom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7 90 5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rt and accessories of apparatus of subheading 9027 20 to 9027 80</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4.6</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27 90 8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rts and accessories of microtomes or of gas or smoke analysis apparatu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9030</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Oscilloscopes, spectrum analysers and other instruments and apparatus for measuring or checking electrical quantities, excluding meters of heading No 9028; instruments and apparatus for measuring or detecting alpha, beta, gamma, X-ray, cosmic or other ionizing radiations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30 40</w:t>
            </w:r>
          </w:p>
        </w:tc>
        <w:tc>
          <w:tcPr>
            <w:tcW w:w="6804" w:type="dxa"/>
            <w:tcBorders/>
          </w:tcPr>
          <w:p>
            <w:pPr>
              <w:pStyle w:val="Normal"/>
              <w:widowControl w:val="false"/>
              <w:ind w:right="-70" w:hanging="0"/>
              <w:rPr>
                <w:rFonts w:ascii="Arial CE" w:hAnsi="Arial CE" w:eastAsia="Arial CE" w:cs="Arial CE"/>
                <w:color w:val="000000"/>
                <w:sz w:val="18"/>
                <w:szCs w:val="18"/>
              </w:rPr>
            </w:pPr>
            <w:r>
              <w:rPr>
                <w:rFonts w:eastAsia="Arial CE" w:cs="Arial CE" w:ascii="Arial CE" w:hAnsi="Arial CE"/>
                <w:color w:val="000000"/>
                <w:sz w:val="18"/>
                <w:szCs w:val="18"/>
              </w:rPr>
              <w:t>- Other instruments and apparatus, specially designed for telecommunications (for    example   cross-talk meters, gain measuring instruments, distortion factor    meters, psophometer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30 4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use in civil aircraft</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9</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30 4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9</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instruments and apparatu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30 82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measuring or checking semiconductor wafers or devic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4.9</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rHeight w:val="120" w:hRule="exact"/>
        </w:trPr>
        <w:tc>
          <w:tcPr>
            <w:tcW w:w="1063"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keepNext w:val="true"/>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keepNext w:val="true"/>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3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rts and accessori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30 9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use in civil aircraft</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30 90 2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apparatus of subheading  9030 82 00</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8</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30 90 8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6804" w:type="dxa"/>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9031</w:t>
            </w:r>
          </w:p>
        </w:tc>
        <w:tc>
          <w:tcPr>
            <w:tcW w:w="6804" w:type="dxa"/>
            <w:tcBorders/>
          </w:tcPr>
          <w:p>
            <w:pPr>
              <w:pStyle w:val="Normal"/>
              <w:widowControl w:val="false"/>
              <w:rPr>
                <w:rFonts w:ascii="Arial CE" w:hAnsi="Arial CE" w:eastAsia="Arial CE" w:cs="Arial CE"/>
                <w:b/>
                <w:b/>
                <w:bCs/>
                <w:color w:val="000000"/>
                <w:sz w:val="18"/>
                <w:szCs w:val="18"/>
              </w:rPr>
            </w:pPr>
            <w:r>
              <w:rPr>
                <w:rFonts w:eastAsia="Arial CE" w:cs="Arial CE" w:ascii="Arial CE" w:hAnsi="Arial CE"/>
                <w:b/>
                <w:bCs/>
                <w:color w:val="000000"/>
                <w:sz w:val="18"/>
                <w:szCs w:val="18"/>
              </w:rPr>
              <w:t>Measuring or checking instruments, appliances and machines, not specified or included elsewhere in this chapter; profile projectors :</w:t>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559"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276"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567"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1134"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708" w:type="dxa"/>
            <w:tcBorders/>
          </w:tcPr>
          <w:p>
            <w:pPr>
              <w:pStyle w:val="Normal"/>
              <w:widowControl w:val="false"/>
              <w:snapToGrid w:val="false"/>
              <w:jc w:val="center"/>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r>
      <w:tr>
        <w:trPr/>
        <w:tc>
          <w:tcPr>
            <w:tcW w:w="1063" w:type="dxa"/>
            <w:tcBorders/>
          </w:tcPr>
          <w:p>
            <w:pPr>
              <w:pStyle w:val="Normal"/>
              <w:widowControl w:val="false"/>
              <w:snapToGrid w:val="false"/>
              <w:rPr>
                <w:rFonts w:ascii="Arial CE" w:hAnsi="Arial CE" w:eastAsia="Arial CE" w:cs="Arial CE"/>
                <w:b/>
                <w:b/>
                <w:bCs/>
                <w:color w:val="000000"/>
                <w:sz w:val="18"/>
                <w:szCs w:val="18"/>
              </w:rPr>
            </w:pPr>
            <w:r>
              <w:rPr>
                <w:rFonts w:eastAsia="Arial CE" w:cs="Arial CE" w:ascii="Arial CE" w:hAnsi="Arial CE"/>
                <w:b/>
                <w:bCs/>
                <w:color w:val="000000"/>
                <w:sz w:val="18"/>
                <w:szCs w:val="18"/>
              </w:rPr>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 optical instruments and applianc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31 41 0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inspecting semiconductor wafers or devices or for inspecting photomasks or     reticles used in manufacturing semiconductor device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31 49</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31 49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measuring surface particulate contamination on semiconductor wafers</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3.3</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2</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31 49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31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Parts and accessories</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31 90 1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f instruments, appliances and machines of subheading 9031 80, for use in civil     aircraft</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31 90 2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For apparatus of subheadings 9031 41 00 and 9031 49 10</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1.8</w:t>
            </w:r>
          </w:p>
        </w:tc>
        <w:tc>
          <w:tcPr>
            <w:tcW w:w="1134"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Free</w:t>
            </w:r>
          </w:p>
        </w:tc>
        <w:tc>
          <w:tcPr>
            <w:tcW w:w="1559"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2000</w:t>
            </w:r>
          </w:p>
        </w:tc>
        <w:tc>
          <w:tcPr>
            <w:tcW w:w="1276"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WT/Let</w:t>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jc w:val="center"/>
              <w:rPr>
                <w:rFonts w:ascii="Arial CE" w:hAnsi="Arial CE" w:eastAsia="Arial CE" w:cs="Arial CE"/>
                <w:color w:val="000000"/>
                <w:sz w:val="18"/>
                <w:szCs w:val="18"/>
              </w:rPr>
            </w:pPr>
            <w:r>
              <w:rPr>
                <w:rFonts w:eastAsia="Arial CE" w:cs="Arial CE" w:ascii="Arial CE" w:hAnsi="Arial CE"/>
                <w:color w:val="000000"/>
                <w:sz w:val="18"/>
                <w:szCs w:val="18"/>
              </w:rPr>
              <w:t>0</w:t>
            </w:r>
          </w:p>
        </w:tc>
      </w:tr>
      <w:tr>
        <w:trPr/>
        <w:tc>
          <w:tcPr>
            <w:tcW w:w="1063"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9031 90 90</w:t>
            </w:r>
          </w:p>
        </w:tc>
        <w:tc>
          <w:tcPr>
            <w:tcW w:w="6804" w:type="dxa"/>
            <w:tcBorders/>
          </w:tcPr>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 Other</w:t>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r>
        <w:trPr>
          <w:trHeight w:val="120" w:hRule="exact"/>
        </w:trPr>
        <w:tc>
          <w:tcPr>
            <w:tcW w:w="1063" w:type="dxa"/>
            <w:tcBorders>
              <w:bottom w:val="single" w:sz="6" w:space="0" w:color="000000"/>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r>
          </w:p>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r>
          </w:p>
          <w:p>
            <w:pPr>
              <w:pStyle w:val="Normal"/>
              <w:widowControl w:val="false"/>
              <w:rPr>
                <w:rFonts w:ascii="Arial CE" w:hAnsi="Arial CE" w:eastAsia="Arial CE" w:cs="Arial CE"/>
                <w:color w:val="000000"/>
                <w:sz w:val="18"/>
                <w:szCs w:val="18"/>
              </w:rPr>
            </w:pPr>
            <w:r>
              <w:rPr>
                <w:rFonts w:eastAsia="Arial CE" w:cs="Arial CE" w:ascii="Arial CE" w:hAnsi="Arial CE"/>
                <w:color w:val="000000"/>
                <w:sz w:val="18"/>
                <w:szCs w:val="18"/>
              </w:rPr>
              <w:t>E</w:t>
            </w:r>
          </w:p>
        </w:tc>
        <w:tc>
          <w:tcPr>
            <w:tcW w:w="6804" w:type="dxa"/>
            <w:tcBorders>
              <w:bottom w:val="single" w:sz="6" w:space="0" w:color="000000"/>
            </w:tcBorders>
          </w:tcPr>
          <w:p>
            <w:pPr>
              <w:pStyle w:val="Normal"/>
              <w:widowControl w:val="false"/>
              <w:snapToGrid w:val="false"/>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bottom w:val="single" w:sz="6" w:space="0" w:color="000000"/>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bottom w:val="single" w:sz="6" w:space="0" w:color="000000"/>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559" w:type="dxa"/>
            <w:tcBorders>
              <w:bottom w:val="single" w:sz="6" w:space="0" w:color="000000"/>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276" w:type="dxa"/>
            <w:tcBorders>
              <w:bottom w:val="single" w:sz="6" w:space="0" w:color="000000"/>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567" w:type="dxa"/>
            <w:tcBorders>
              <w:bottom w:val="single" w:sz="6" w:space="0" w:color="000000"/>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1134" w:type="dxa"/>
            <w:tcBorders>
              <w:bottom w:val="single" w:sz="6" w:space="0" w:color="000000"/>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c>
          <w:tcPr>
            <w:tcW w:w="708" w:type="dxa"/>
            <w:tcBorders>
              <w:bottom w:val="single" w:sz="6" w:space="0" w:color="000000"/>
            </w:tcBorders>
          </w:tcPr>
          <w:p>
            <w:pPr>
              <w:pStyle w:val="Normal"/>
              <w:widowControl w:val="false"/>
              <w:snapToGrid w:val="false"/>
              <w:jc w:val="center"/>
              <w:rPr>
                <w:rFonts w:ascii="Arial CE" w:hAnsi="Arial CE" w:eastAsia="Arial CE" w:cs="Arial CE"/>
                <w:color w:val="000000"/>
                <w:sz w:val="18"/>
                <w:szCs w:val="18"/>
              </w:rPr>
            </w:pPr>
            <w:r>
              <w:rPr>
                <w:rFonts w:eastAsia="Arial CE" w:cs="Arial CE" w:ascii="Arial CE" w:hAnsi="Arial CE"/>
                <w:color w:val="000000"/>
                <w:sz w:val="18"/>
                <w:szCs w:val="18"/>
              </w:rPr>
            </w:r>
          </w:p>
        </w:tc>
      </w:tr>
    </w:tbl>
    <w:p>
      <w:pPr>
        <w:pStyle w:val="Normal"/>
        <w:widowControl w:val="false"/>
        <w:tabs>
          <w:tab w:val="clear" w:pos="720"/>
          <w:tab w:val="left" w:pos="90" w:leader="none"/>
          <w:tab w:val="left" w:pos="1132" w:leader="none"/>
          <w:tab w:val="left" w:pos="1975" w:leader="none"/>
        </w:tabs>
        <w:rPr>
          <w:rFonts w:ascii="Arial CE" w:hAnsi="Arial CE" w:eastAsia="Arial CE" w:cs="Arial CE"/>
          <w:color w:val="000000"/>
          <w:sz w:val="2"/>
          <w:szCs w:val="2"/>
        </w:rPr>
      </w:pPr>
      <w:r>
        <w:rPr>
          <w:rFonts w:eastAsia="Arial CE" w:cs="Arial CE" w:ascii="Arial CE" w:hAnsi="Arial CE"/>
          <w:color w:val="000000"/>
          <w:sz w:val="2"/>
          <w:szCs w:val="2"/>
        </w:rPr>
      </w:r>
    </w:p>
    <w:sectPr>
      <w:headerReference w:type="default" r:id="rId2"/>
      <w:footerReference w:type="default" r:id="rId3"/>
      <w:endnotePr>
        <w:numFmt w:val="lowerRoman"/>
      </w:endnotePr>
      <w:type w:val="nextPage"/>
      <w:pgSz w:orient="landscape" w:w="16838" w:h="11906"/>
      <w:pgMar w:left="845" w:right="845" w:gutter="0" w:header="720" w:top="776" w:footer="720" w:bottom="776"/>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rFonts w:ascii="Arial CE" w:hAnsi="Arial CE" w:eastAsia="Arial CE" w:cs="Arial CE"/>
          <w:b/>
          <w:b/>
          <w:bCs/>
          <w:sz w:val="18"/>
          <w:szCs w:val="18"/>
        </w:rPr>
      </w:pPr>
      <w:r>
        <w:rPr>
          <w:rStyle w:val="EndnoteCharacters"/>
        </w:rPr>
        <w:t>(</w:t>
      </w:r>
      <w:r>
        <w:rPr>
          <w:rFonts w:eastAsia="Arial CE" w:cs="Arial CE" w:ascii="Arial CE" w:hAnsi="Arial CE"/>
          <w:b/>
          <w:bCs/>
          <w:sz w:val="18"/>
          <w:szCs w:val="18"/>
        </w:rPr>
        <w:t>Explanatory notes</w:t>
      </w:r>
    </w:p>
    <w:p>
      <w:pPr>
        <w:pStyle w:val="Endnote"/>
        <w:rPr>
          <w:rFonts w:ascii="Arial CE" w:hAnsi="Arial CE" w:eastAsia="Arial CE" w:cs="Arial CE"/>
          <w:b/>
          <w:b/>
          <w:bCs/>
          <w:sz w:val="18"/>
          <w:szCs w:val="18"/>
        </w:rPr>
      </w:pPr>
      <w:r>
        <w:rPr>
          <w:rFonts w:eastAsia="Arial CE" w:cs="Arial CE" w:ascii="Arial CE" w:hAnsi="Arial CE"/>
          <w:b/>
          <w:bCs/>
          <w:sz w:val="18"/>
          <w:szCs w:val="18"/>
        </w:rPr>
      </w:r>
    </w:p>
    <w:p>
      <w:pPr>
        <w:pStyle w:val="Endnote"/>
        <w:rPr/>
      </w:pPr>
      <w:r>
        <w:rPr>
          <w:rStyle w:val="EndnoteCharacters"/>
          <w:rFonts w:eastAsia="Arial CE" w:cs="Arial CE" w:ascii="Arial CE" w:hAnsi="Arial CE"/>
          <w:sz w:val="18"/>
          <w:szCs w:val="18"/>
        </w:rPr>
        <w:t>(*)</w:t>
      </w:r>
      <w:r>
        <w:rPr>
          <w:rFonts w:eastAsia="Arial CE" w:cs="Arial CE" w:ascii="Arial CE" w:hAnsi="Arial CE"/>
          <w:sz w:val="18"/>
          <w:szCs w:val="18"/>
        </w:rPr>
        <w:t xml:space="preserve">  The tariff reduction shall be implemented in five stages as follows: 1998 4.7%. 1999 3.5%, 2000 2.4%, 2001 1.2%, 2002 Free</w:t>
      </w:r>
    </w:p>
  </w:endnote>
  <w:endnote w:id="3">
    <w:p>
      <w:pPr>
        <w:pStyle w:val="Endnote"/>
        <w:rPr/>
      </w:pPr>
      <w:r>
        <w:rPr>
          <w:rStyle w:val="EndnoteCharacters"/>
        </w:rPr>
        <w:t>(</w:t>
      </w:r>
      <w:r>
        <w:rPr>
          <w:rStyle w:val="EndnoteCharacters"/>
          <w:rFonts w:eastAsia="Arial CE" w:cs="Arial CE" w:ascii="Arial CE" w:hAnsi="Arial CE"/>
          <w:sz w:val="18"/>
          <w:szCs w:val="18"/>
        </w:rPr>
        <w:t>**)</w:t>
      </w:r>
      <w:r>
        <w:rPr>
          <w:rFonts w:eastAsia="Arial CE" w:cs="Arial CE" w:ascii="Arial CE" w:hAnsi="Arial CE"/>
          <w:sz w:val="18"/>
          <w:szCs w:val="18"/>
        </w:rPr>
        <w:t xml:space="preserve"> The tariff reduction shall be implemented in five stages as follows: 1998 5.9%. 1999 4.5%, 2000 3.0%, 2001 1.5%, 2002 Fre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E">
    <w:charset w:val="ee"/>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90" w:leader="none"/>
        <w:tab w:val="right" w:pos="15026" w:leader="none"/>
      </w:tabs>
      <w:spacing w:before="120" w:after="0"/>
      <w:rPr/>
    </w:pPr>
    <w:r>
      <w:rPr>
        <w:rFonts w:eastAsia="Arial" w:cs="Arial" w:ascii="Arial" w:hAnsi="Arial"/>
        <w:b/>
        <w:bCs/>
        <w:color w:val="000000"/>
        <w:sz w:val="18"/>
        <w:szCs w:val="18"/>
      </w:rPr>
      <w:tab/>
      <w:tab/>
      <w:t xml:space="preserve"> Page </w: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28</w:t>
    </w:r>
    <w:r>
      <w:rPr>
        <w:rStyle w:val="PageNumber"/>
        <w:sz w:val="18"/>
        <w:b/>
        <w:szCs w:val="18"/>
        <w:bCs/>
        <w:rFonts w:eastAsia="Arial" w:cs="Arial" w:ascii="Arial" w:hAnsi="Arial"/>
      </w:rPr>
      <w:fldChar w:fldCharType="end"/>
    </w:r>
    <w:r>
      <w:rPr>
        <w:rFonts w:eastAsia="Arial" w:cs="Arial" w:ascii="Arial" w:hAnsi="Arial"/>
        <w:b/>
        <w:bCs/>
        <w:color w:val="000000"/>
        <w:sz w:val="18"/>
        <w:szCs w:val="18"/>
      </w:rPr>
      <w:t xml:space="preserve"> of 2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90" w:leader="none"/>
      </w:tabs>
      <w:rPr>
        <w:b/>
        <w:b/>
        <w:bCs/>
        <w:i/>
        <w:i/>
        <w:iCs/>
        <w:color w:val="000080"/>
        <w:sz w:val="32"/>
        <w:szCs w:val="32"/>
      </w:rPr>
    </w:pPr>
    <w:r>
      <w:rPr>
        <w:b/>
        <w:bCs/>
        <w:i/>
        <w:iCs/>
        <w:color w:val="000080"/>
        <w:sz w:val="32"/>
        <w:szCs w:val="32"/>
      </w:rPr>
      <w:t>Slovak Republic - ITA - Schedule XCIII</w:t>
    </w:r>
  </w:p>
  <w:p>
    <w:pPr>
      <w:pStyle w:val="Header"/>
      <w:rPr>
        <w:b/>
        <w:b/>
        <w:bCs/>
        <w:i/>
        <w:i/>
        <w:iCs/>
        <w:color w:val="000080"/>
        <w:sz w:val="18"/>
        <w:szCs w:val="18"/>
      </w:rPr>
    </w:pPr>
    <w:r>
      <w:rPr>
        <w:b/>
        <w:bCs/>
        <w:i/>
        <w:iCs/>
        <w:color w:val="000080"/>
        <w:sz w:val="18"/>
        <w:szCs w:val="18"/>
      </w:rPr>
    </w:r>
  </w:p>
</w:hdr>
</file>

<file path=word/settings.xml><?xml version="1.0" encoding="utf-8"?>
<w:settings xmlns:w="http://schemas.openxmlformats.org/wordprocessingml/2006/main">
  <w:zoom w:percent="75"/>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LP\MSOFFICE\WINWORD\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3T16:19:00Z</dcterms:created>
  <dc:creator>Ministerstvo pr�myslu a obchodu  �R</dc:creator>
  <dc:description/>
  <dc:language>en-US</dc:language>
  <cp:lastModifiedBy>Informatic</cp:lastModifiedBy>
  <cp:lastPrinted>1997-10-17T11:47:00Z</cp:lastPrinted>
  <dcterms:modified xsi:type="dcterms:W3CDTF">1997-11-27T22:57:00Z</dcterms:modified>
  <cp:revision>6</cp:revision>
  <dc:subject/>
  <dc:title>	3818 00	Chemical elements doped for use in electronics, in the form of discs,</dc:title>
</cp:coreProperties>
</file>