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77809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187815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